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в финансов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 Администрации Цимля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для осуществления процеду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кционирования оплаты денеж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  получателей бюджетных средст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оговорам гражданско-правового характер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20__ г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311"/>
        <w:gridCol w:w="351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ые показател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(в 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заработная плата за месяц всего*(**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за I половину месяца*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 перечислению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счетные выплаты** 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 перечислению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 ** всего, в том числе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ДФЛ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е (расшифровать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месяца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_______________               __________________</w:t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    Заполняется при выплате заработной платы за вторую половину месяца</w:t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  Заполняется в разрезе сумм в соответствии с заявками на оплату расходов</w:t>
      </w:r>
    </w:p>
    <w:sectPr>
      <w:type w:val="nextPage"/>
      <w:pgSz w:w="11906" w:h="16838"/>
      <w:pgMar w:left="1134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0:00Z</dcterms:created>
  <dc:creator>Галкина</dc:creator>
  <dc:description/>
  <cp:keywords/>
  <dc:language>en-US</dc:language>
  <cp:lastModifiedBy>Валентина</cp:lastModifiedBy>
  <cp:lastPrinted>2014-03-17T17:01:00Z</cp:lastPrinted>
  <dcterms:modified xsi:type="dcterms:W3CDTF">2016-01-21T12:51:00Z</dcterms:modified>
  <cp:revision>7</cp:revision>
  <dc:subject/>
  <dc:title>Приложение № 2</dc:title>
</cp:coreProperties>
</file>