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ФИНАНСОВЫЙ ОТДЕЛ АДМИНИСТРАЦИИ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ЦИМЛЯНСКОГО РАЙОНА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КАЗ № 2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 xml:space="preserve">от  03.11. 2016 года        </w:t>
      </w:r>
      <w:r>
        <w:rPr>
          <w:rFonts w:cs="Times New Roman" w:ascii="Times New Roman" w:hAnsi="Times New Roman"/>
          <w:color w:val="FF0000"/>
          <w:sz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>г.Цимлянск</w:t>
      </w:r>
      <w:r>
        <w:rPr>
          <w:rFonts w:cs="Times New Roman" w:ascii="Times New Roman" w:hAnsi="Times New Roman"/>
          <w:color w:val="FF0000"/>
          <w:sz w:val="28"/>
        </w:rPr>
        <w:t xml:space="preserve">                                                </w:t>
      </w:r>
      <w:r>
        <w:rPr>
          <w:color w:val="FF0000"/>
          <w:sz w:val="28"/>
        </w:rPr>
        <w:t xml:space="preserve">          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внесении изменений в приказ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Финансового отдела Администрации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Цимлянского района от 22.04.2014 № 8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В целях совершенствования  внутреннего финансового контроля, осуществляемого финансовым отделом Администрации Цимлянского района  при санкционировании оплаты денежных обязательств получателей бюджетных средств,  п р и к а з ы в а ю: 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ind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1. Внести в приложение Порядок санкционирования оплаты денежных обязательств получателей средств бюджета Цимлянского района и главных администраторов источников финансирования дефицита бюджета Цимлянского района, утвержденному приказом финансового отдела Администрации Цимлянского района от 22.04.2014 № 8 «Об утверждении Порядка санкционирования оплаты денежных обязательств получателей средств бюджета Цимлянского района и главных администраторов источников финансирования дефицита бюджета Цимлянского района» изменения, изложив его в редакции согласно приложению к настоящему приказу.</w:t>
      </w:r>
    </w:p>
    <w:p>
      <w:pPr>
        <w:pStyle w:val="ConsTitle"/>
        <w:ind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2. Специалистам финансового отдела обеспечить исполнение настоящего приказа</w:t>
      </w:r>
    </w:p>
    <w:p>
      <w:pPr>
        <w:pStyle w:val="ConsTitle"/>
        <w:ind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</w:rPr>
        <w:t>3. Заместителю заведующего финансовым отделом Мастюгиной В.Н. довести настоящий приказ  до главных распорядителей средств  бюджета Цимлянского района</w:t>
      </w:r>
    </w:p>
    <w:p>
      <w:pPr>
        <w:pStyle w:val="ConsTitle"/>
        <w:ind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ий приказ вступает в силу с 1 января 2017 года.</w:t>
      </w:r>
    </w:p>
    <w:p>
      <w:pPr>
        <w:pStyle w:val="ConsTitle"/>
        <w:tabs>
          <w:tab w:val="clear" w:pos="708"/>
          <w:tab w:val="left" w:pos="567" w:leader="none"/>
        </w:tabs>
        <w:ind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</w:rPr>
        <w:t>5. Контроль за исполнением приказа оставляю за собой.</w:t>
      </w:r>
    </w:p>
    <w:p>
      <w:pPr>
        <w:pStyle w:val="ConsTitle"/>
        <w:ind w:left="1068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аведующий финансовым отделом                                                Т.В.Ананьева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риказу финансового отдел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Цимлян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03.11.2016 № 27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нкционирования оплаты денежных обязательст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учателей средств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ных администраторов источников финансир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ефицита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далее - Порядок санкционирования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2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1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269.1 Бюджетного кодекса Российской Федерации и устанавливает порядок санкционирования финансовым отделом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 оплаты денежных обязательств получателей средст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и </w:t>
      </w:r>
      <w:r>
        <w:rPr>
          <w:rFonts w:cs="Times New Roman" w:ascii="Times New Roman" w:hAnsi="Times New Roman"/>
          <w:bCs/>
          <w:sz w:val="28"/>
          <w:szCs w:val="28"/>
        </w:rPr>
        <w:t>главных</w:t>
      </w:r>
      <w:r>
        <w:rPr>
          <w:rFonts w:cs="Times New Roman" w:ascii="Times New Roman" w:hAnsi="Times New Roman"/>
          <w:sz w:val="28"/>
          <w:szCs w:val="28"/>
        </w:rPr>
        <w:t xml:space="preserve"> администраторов источников финансирования дефици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санкционирования оплаты денежных обязательств осуществляется с использованием информационной системы «Единая автоматизированная система управления общественными финансами в Ростовской области» (далее – единая система)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ля оплаты денежных обязательств получатели средств </w:t>
      </w:r>
      <w:r>
        <w:rPr>
          <w:rFonts w:cs="Times New Roman" w:ascii="Times New Roman" w:hAnsi="Times New Roman"/>
          <w:bCs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главны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оры источников финансирования дефицита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 xml:space="preserve"> представляют в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подписанную электронными подписями руководителя и главного бухгалтера либо лиц, исполняющих их обязанност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явк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оплату расходов (далее – заявк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заявкой представляются документы, подтверждающие возникновение денежного обязательства (согласно приложению к настоящему Порядку), в форме электронной копии бумажных документов, созданной посредством их сканирования, или копии электронных документов, подтвержденных электронной подписью уполномоченных лиц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правовым актом Правительства Ростовской области Администрации Цимлянского района определены документы, на основании которых предоставляются средства из бюджета муниципального района, вместе с заявкой представляются документы с учетом требований указанных правовых ак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ке содержится одна сумма по одному коду классификации расходов бюджетов (классификации источников финансирования дефицитов бюджетов) по денежным обязательствам в рамках одного бюджетного обязательства получателя средств  бюджета муниципального района (главного администратора источников финансирования дефицита бюджета муниципального район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должна содержать следующую информац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ды классификации расходов бюджета (классификации источников финансирования дефицита бюджета), по которым необходимо произвести оплату денежного обязательства, дополнительные коды, предусмотренные единой системой и текстовое назначение платеж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мму оплаты денежного обяз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умму налога на добавленную стоимость или примечание «без НДС» (указываются в поле «Назначение платежа»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ид целевых средств (указываются: федеральный код цели, областной код цели, код субсидий на иные цели, бюджетных инвестиц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реквизиты соответствующего закона, иного нормативного правового акта в случае оплаты расходов по публичным нормативным обязательствам, предоставлению дотаций на выравнивание бюджетной обеспеченности, предоставления дотаций на поддержку мер по обеспечению сбалансированности местных бюджетов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именование, банковские реквизиты, идентификационный номер налогоплательщика (ИНН) и код причины постановки на учет (КПП) получателя денежных средств (при его отсутствии указывается 0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номер зарегистрированного в единой системе бюджетного обязательства получателя средств  бюджета муниципального района (за исключением случаев, по которым регистрация не требуется) в соответствующем поле заяв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реквизиты расчетной (дебетовой) банковской карты, фамилию, имя и отчество ее владельца в поле «Назначение платежа» (при наличном способе оплаты денежных обязательств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анные для осуществления налоговых и иных обязательных платежей в бюджеты бюджетной системы Российской Федерации в поле  «Идентификатор платежа» (заполняется в соответствии с требованиями бюджетного законодатель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98"/>
      <w:bookmarkEnd w:id="0"/>
      <w:r>
        <w:rPr>
          <w:rFonts w:cs="Times New Roman" w:ascii="Times New Roman" w:hAnsi="Times New Roman"/>
          <w:sz w:val="28"/>
          <w:szCs w:val="28"/>
        </w:rPr>
        <w:t xml:space="preserve">10) реквизиты (номер, дата) и предмет договора (муниципального контракта, соглашения), являющегося основанием для принятия получателем средств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 xml:space="preserve"> бюджетного обязательства, за исключением случаев, когда заключение договоров (муниципальных контрактов) законодательством Российской Федераци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настоящего подпункта не применяются в отношении заявки пр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лате по договору на оказание услуг, выполнение работ, заключенному получателем средств бюджета </w:t>
      </w:r>
      <w:r>
        <w:rPr>
          <w:rFonts w:cs="Times New Roman" w:ascii="Times New Roman" w:hAnsi="Times New Roman"/>
          <w:sz w:val="28"/>
        </w:rPr>
        <w:t>Цимлянского района с физическим лицом, не являющимся индивидуальным предпринима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ислении денежных средств на расчетную (дебетовую) банковскую кар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04"/>
      <w:bookmarkEnd w:id="1"/>
      <w:r>
        <w:rPr>
          <w:rFonts w:cs="Times New Roman" w:ascii="Times New Roman" w:hAnsi="Times New Roman"/>
          <w:sz w:val="28"/>
          <w:szCs w:val="28"/>
        </w:rPr>
        <w:t>11) реквизиты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), выполнении работ, оказании услуг (акт выполненных работ (оказанных услуг) и (или) счет, и (или) счет-фактура), номер и дата исполнительного документа, иных документов, подтверждающих возникновение денеж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настоящего </w:t>
      </w:r>
      <w:hyperlink w:anchor="Par10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рименяются в отношении заявки пр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и авансовых платежей в соответствии с условиями договора (муниципального контрак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и из бюджета Цимлянского района межбюджетных трансфертов бюджетам поселений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и средств в соответствии с нормативным правовым актом о предоставлении субсидии юридическому лиц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е по договору на оказание услуг, выполнение работ, заключенному получателем средств бюджета </w:t>
      </w:r>
      <w:r>
        <w:rPr>
          <w:rFonts w:cs="Times New Roman" w:ascii="Times New Roman" w:hAnsi="Times New Roman"/>
          <w:sz w:val="28"/>
        </w:rPr>
        <w:t>Цимлянского района с физическим лицом, не являющимся индивидуальным предпринима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оплате денежных средств по расходам, связанным с обслуживанием муниципального внутреннего дол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0"/>
      <w:bookmarkEnd w:id="2"/>
      <w:r>
        <w:rPr>
          <w:rFonts w:cs="Times New Roman" w:ascii="Times New Roman" w:hAnsi="Times New Roman"/>
          <w:sz w:val="28"/>
          <w:szCs w:val="28"/>
        </w:rPr>
        <w:t>3. При санкционировании оплаты денежных обязательств по расходам финансовый отдел Администрации Цимлянского района осуществляет проверку поступивших  заявок не более 3-х рабочих дней, следующих за днем предоставления зая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ки, зарегистрированные в единой системе после 13 часов текущего рабочего дня, считаются представленными в финансовый отдел Администрации Цимлянского района  на следующий рабочий ден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существляет контроль заявок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электронных подписей руководителя или лица, исполняющего его обязанности, и главного бухгалтер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 реквизитов и показателей,  предусмотренных пунктом 2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ответствие даты регистрации заявок дате фактического направления заявок в единой сист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оответствие кодов доходов бюджетов, указанных в идентификаторе платежа, действующему законодательств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ьность заполнения наименования поставщика товаров (работ, услуг) в соответствии с бюджетным обязательство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евышение суммы по операции над лимитами бюджетных обязательств и (или) бюджетными ассигн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содержания проводимой операции коду бюджетной классификации Российской Федерации, указанному в платежном докумен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документов, подтверждающих возникновение денежного обязательства, в соответствии с приложением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указанных в заявке показателей информации, содержащейся в прилагаемых к заявке документам, подтверждающим возникновение денеж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155"/>
      <w:bookmarkStart w:id="4" w:name="Par136"/>
      <w:bookmarkStart w:id="5" w:name="Par119"/>
      <w:bookmarkStart w:id="6" w:name="Par106"/>
      <w:bookmarkStart w:id="7" w:name="Par74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- непревышение суммы,  указанной в документе-основании, над суммой  муниципального контракта (договора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ответствие предмета документа-основания предмету муниципального контракта (договор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 санкционировании оплаты денежного обязательства, предусматривающего авансирование расходов, осуществляется контроль на не превышение размера авансового платежа, указанного в заявке, над размером авансового платежа, установленным постановлением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 мерах по реализации решения Собрания депутатов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 бюджете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195"/>
      <w:bookmarkStart w:id="9" w:name="Par192"/>
      <w:bookmarkStart w:id="10" w:name="Par189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При санкционировании оплаты денежного обязательства, предусматривающего оплату в соответствии с графиком, осуществляется контроль на недопущение предварительной оплат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анкционировании оплаты денежного обязательства, предусматривающего частичную оплату расходов, направляется пояснительная с указанием сроков оплаты (график осуществления платеже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1" w:name="Par204"/>
      <w:bookmarkStart w:id="12" w:name="Par20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5. При санкционировании оплаты денежных обязательств по выплатам по источникам финансирования дефицита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существляется контроль заявки 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ней реквизитов и показателей,  предусмотренных пунктом 2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епревышение суммы по операции над соответствующими бюджетными ассигнова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документов, подтверждающих возникновение денежного обязательства в соответствии с приложением 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указанных в заявке показателей информации, содержащейся в прилагаемых к ней документам, подтверждающим возникновение денеж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содержания проводимой операции коду бюджетной классификации Российской Федерации, указанному в платежном документ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едставление в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заявок для санкционирования осуществляется не позднее чем за пять рабочих дней, предшествующих сроку оплаты денежного обязательства получателем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, направленные в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для санкционирования в сроки, заведомо не обеспечивающие их исполнение в соответствии со сроками оплаты денежных обязательств, рассматриваются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е несет ответственно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достоверность представленных документов, подтверждающих возникновение денежн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8000"/>
          <w:sz w:val="28"/>
          <w:szCs w:val="28"/>
        </w:rPr>
        <w:t>- </w:t>
      </w:r>
      <w:r>
        <w:rPr>
          <w:rFonts w:cs="Times New Roman" w:ascii="Times New Roman" w:hAnsi="Times New Roman"/>
          <w:sz w:val="28"/>
          <w:szCs w:val="28"/>
        </w:rPr>
        <w:t>за достоверность реквизитов получателей налоговых и иных обязательных платежей в бюджеты бюджетной системы Российской Федерации, получателей при перечислении средств на расчетные счета физических лиц, а также получателей средств, удержанных из заработной платы и иных выплат, связанных с оплат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3" w:name="Par210"/>
      <w:bookmarkEnd w:id="13"/>
      <w:r>
        <w:rPr>
          <w:rFonts w:cs="Times New Roman" w:ascii="Times New Roman" w:hAnsi="Times New Roman"/>
          <w:sz w:val="28"/>
          <w:szCs w:val="28"/>
        </w:rPr>
        <w:t xml:space="preserve">7. В случае если форма или информация, указанная в заявке, не соответствуют требованиям, установленным </w:t>
      </w:r>
      <w:hyperlink w:anchor="Par2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3-5 настоящего Порядка, финансовый отдел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тказывает получателю средств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 (главному администратору источников финансирования дефицита бюджета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) в исполнении заявки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шедшие проверку заявки направляются на санкционир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кционирование оплаты денежных обязательств осуществляется заведующим финансовым отделом Администрации </w:t>
      </w:r>
      <w:r>
        <w:rPr>
          <w:rFonts w:cs="Times New Roman" w:ascii="Times New Roman" w:hAnsi="Times New Roman"/>
          <w:sz w:val="28"/>
        </w:rPr>
        <w:t>Цимля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явки на кассовый расход, прошедшие процедуру санкционирования направляются финансовым отделом от имени бюджетополучателей в отдел № 67 УФК по Ростовской области.</w:t>
      </w:r>
    </w:p>
    <w:sectPr>
      <w:footerReference w:type="default" r:id="rId5"/>
      <w:type w:val="nextPage"/>
      <w:pgSz w:w="11906" w:h="16838"/>
      <w:pgMar w:left="1134" w:right="707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DCFB56152D4601461FB0C8A14AEEAE780C8CFA2E0A091F5910CEBC805F10EC4BF54BD20C34iDw0L" TargetMode="External"/><Relationship Id="rId3" Type="http://schemas.openxmlformats.org/officeDocument/2006/relationships/hyperlink" Target="consultantplus://offline/ref=08DCFB56152D4601461FB0C8A14AEEAE780C8CFA2E0A091F5910CEBC805F10EC4BF54BD20F3CiDw5L" TargetMode="External"/><Relationship Id="rId4" Type="http://schemas.openxmlformats.org/officeDocument/2006/relationships/hyperlink" Target="consultantplus://offline/ref=08DCFB56152D4601461FB0C8A14AEEAE780B8AFE2C08091F5910CEBC805F10EC4BF54BD1093CD161iAwEL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12:00Z</dcterms:created>
  <dc:creator>Землякова</dc:creator>
  <dc:description/>
  <cp:keywords/>
  <dc:language>en-US</dc:language>
  <cp:lastModifiedBy>ad</cp:lastModifiedBy>
  <cp:lastPrinted>2016-11-07T16:33:00Z</cp:lastPrinted>
  <dcterms:modified xsi:type="dcterms:W3CDTF">2016-11-15T06:32:00Z</dcterms:modified>
  <cp:revision>16</cp:revision>
  <dc:subject/>
  <dc:title>ФИНАНСОВОЕ УПРАВЛЕНИЕ</dc:title>
</cp:coreProperties>
</file>