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Порядку санкционир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платы денежных обязательст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ателей средств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млянского райо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главн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торов источник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Цимля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яемых в 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осуществления процедуры санкционирования оплаты денежных обязательств  получателей средств 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Главные распорядители  средств 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аправляют в 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за 5 рабочих дней до начала очередного финансового года, а в случае внесения изменений в действующие документы (принятия новых документов) - не позднее 3-х рабочих дней после внесения изменений (принятия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я о порядке и условиях предоставления целевых межбюджетных трансфертов из обла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равки главных распорядителей средств 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 сроках выплаты заработной 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ы о назначении лиц, уполномоченных на подписание документов электронной цифровой подпись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учатели средств 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подтверждения возникновения денежного обязательства по расходам направляют в 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, следующие документы - осно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Для подтверждения  оплаты денежных обязательств, связанных с оплатой труда и начислениями на выплаты по оплате труд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выплате заработной платы  по форме согласно приложению № 1 к настоящему перечн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заявкой для выплаты заработной платы за вторую половину месяца - заявки на перечисление платежей во внебюджетные фонды и удержанного налога на доходы физическ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ступления на лицевой счет получателя средств  бюджета муниципального района сумм на выплату страхового обеспечения </w:t>
      </w:r>
      <w:r>
        <w:rPr>
          <w:rFonts w:cs="Times New Roman" w:ascii="Times New Roman" w:hAnsi="Times New Roman"/>
          <w:bCs/>
          <w:sz w:val="28"/>
          <w:szCs w:val="28"/>
        </w:rPr>
        <w:t>по обязательному социальному страхованию на случай временной нетрудоспособности и в связи с материнством</w:t>
      </w:r>
      <w:r>
        <w:rPr>
          <w:rFonts w:cs="Times New Roman" w:ascii="Times New Roman" w:hAnsi="Times New Roman"/>
          <w:sz w:val="28"/>
          <w:szCs w:val="28"/>
        </w:rPr>
        <w:t>, возмещенных Фондом социального страхования, получатели вправе направлять данные средства на перечисление страховых взносов в государственные внебюджетные фонды без процедуры отзыва предельных объемов оплаты денежных обязательств. В этих целях получатели средств бюджета Цимлянского района формируют в единой системе заявки на перечисление данных платежей с указанием типа операции «Без доведения объемов финансирова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Для подтверждения оплаты денежных обязательств, связанных с выплатой депонированных сум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159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естр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епонированных сум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Для подтверждения оплаты денежных обязательств, связанных с оплатой расходов по служебным командировк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 При выдаче средств под отчет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hyperlink w:anchor="Par150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ку-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андировочных расходов по форме согласно приложению № 2 к настоящему Перечн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 При возмещении ранее произведенных расходов – авансовый отчет с приложен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363"/>
      <w:bookmarkStart w:id="1" w:name="Par27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.4. Для подтверждения оплаты денежных обязательств, связанных с оплатой услуг лиц, привлекаемых согласно законодательству для выполнения работ, оказания услуг по договорам гражданско-правового характера, для выполнения отдельных полномоч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на выполнение работ, оказание услуг по договорам гражданско-правов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 выполненных работ, оказанных услуг по договорам гражданско-правового харак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о выплате заработной платы по форме согласно приложению № 3 к настоящему Перечн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направляются заявки на перечисление платежей во внебюджетные фонды и удержанного налога на доходы физически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Для подтверждения оплаты денежных обязательств, возникающих при приобретении товаров, оплате работ и услуг представляются документы, состав которых зависит от направления расходов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385"/>
      <w:bookmarkEnd w:id="2"/>
      <w:r>
        <w:rPr>
          <w:rFonts w:cs="Times New Roman" w:ascii="Times New Roman" w:hAnsi="Times New Roman"/>
          <w:sz w:val="28"/>
          <w:szCs w:val="28"/>
        </w:rPr>
        <w:t>2.5.1. При оплате услуг связ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, акт оказанных услуг,  квитан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оказание услуг телефонной связи должен содержать сведения о тарифе на услуги связи, количестве номеров и типе используемых оконечных абонентских устройств, количестве радиотрансляционных точек, адресах установ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на услуги проводного вещания (радиофикации) и абонентской платы за пользование радиотрансляционными точками должен содержать  количественные показатели и тарифы в расчете на месяц, а также указание срока действия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400"/>
      <w:bookmarkEnd w:id="3"/>
      <w:r>
        <w:rPr>
          <w:rFonts w:cs="Times New Roman" w:ascii="Times New Roman" w:hAnsi="Times New Roman"/>
          <w:sz w:val="28"/>
          <w:szCs w:val="28"/>
        </w:rPr>
        <w:t>2.5.2. При  оплате транспортных услуг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 или акт выполненных работ (оказанных услуг) сторонними организациями с приложением расчетов стоимости автотранспорт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казания транспортных услуг индивидуальным предпринимателем дополнительно представляются копии свидетельства о регистрации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При оплате коммунальных услуг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, счет, счет-фактура на оплату за оказанные коммунальные услуги (при наличии), акт выполненных работ с приложением расчета стоимости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4. При оплате арендной платы в соответствии с заключенным договором аренды (субаренды) имущества в целях оказания муниципальных услуг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аренды помещений, счет, счет-фактура на оплату за оказанные услуги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тверждения оплаты денежных обязательств, возникающих при оплате расходов, связанных с затратами на эксплуатационные, коммунальные, охранные услуги и услуги связи по помещениям арендуемым либо переданным в безвозмездное польз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450"/>
      <w:bookmarkEnd w:id="4"/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(договор) аренды помещений, содержащий условия оплаты коммунальных услуг, счет, счет-фактура на оплату за оказанные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Для подтверждения оплаты денежных обязательств, связанных с оплатой работ (услуг) по содержанию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При оплате работ (услуг) по текущему ремонту и содержанию имуще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, сводного сметного расчета стоимости работ, кальку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удостоверяющий факт оказания услуг (справка о стоимости выполненных работ (услуг) и  (или) заказ-наряд и (или)  квитанция и (или) акт выполненных работ (услуг) и (или) счет-фактура) (при окончательной оплате работ (этапов рабо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ведения работ по текущему ремонту имущества индивидуальным предпринимателем дополнительно представляется копия свидетельства о регистрации в налогов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При оплате работ (услуг) по текущему ремонту и содержанию объектов дорожного хозяй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, сводного сметного расчета стоимости работ, кальку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форма № КС-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тоимости выполненных работ и затрат (форма № КС-3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463"/>
      <w:bookmarkEnd w:id="5"/>
      <w:r>
        <w:rPr>
          <w:rFonts w:cs="Times New Roman" w:ascii="Times New Roman" w:hAnsi="Times New Roman"/>
          <w:sz w:val="28"/>
          <w:szCs w:val="28"/>
        </w:rPr>
        <w:t>2.6.3. При оплате работ по капитальному ремонту и (или) реставрации зданий и сооружений:</w:t>
      </w:r>
    </w:p>
    <w:p>
      <w:pPr>
        <w:pStyle w:val="ConsPlusNormal"/>
        <w:ind w:firstLine="540"/>
        <w:jc w:val="both"/>
        <w:rPr/>
      </w:pPr>
      <w:r>
        <w:rPr/>
        <w:t>положительное заключение государственной (негосударственной) экспертизы проектной документации, выданное организацией государственной (негосударственной)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 с приложением сметы на проведение работ, сводного сметного расчета стоимости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 стоимости выполненных работ и затра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 № КС-3</w:t>
        </w:r>
      </w:hyperlink>
      <w:r>
        <w:rPr/>
        <w:t>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о приемке выполненных работ (форма № КС-2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Для подтверждения оплаты денежных обязательств, возникающих при    оплате расходов по прочим работам, услуга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 (услуг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ладная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 При оплате расходов на разработку проектной (сметной) документации и  выполнение проектно-изыскательских раб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заключение государственной экспертизы по оценке достоверности определения стоимости проектных работ, выданное организацией государственной экспертизы либо организацией, уполномоченны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на разработку проектной (сметной) документации и выполнение  проектно-изыскательских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план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лгосрочным муниципальным контрактам на выполнение работ с длительным производственным циклом – справка о состоянии расчетов по состоянию на 1 января года, в котором осуществляется санкционирование, подтверждающая финансирование, произведенное с начала выполнения рабо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выполненных работ, акт сдачи-приемки проектной (сметной)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 При оплате расходов, связанных с проведением спортивных мероприят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поруч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отдела культуры Администрации Цимлянского района о проведении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а к приказу о проведении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произведенных расходах на проведение мероприятия с подтверждающими документами (счета, ведомости на выдачу наличных денег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" w:name="Par563"/>
      <w:bookmarkEnd w:id="6"/>
      <w:r>
        <w:rPr>
          <w:rFonts w:cs="Times New Roman" w:ascii="Times New Roman" w:hAnsi="Times New Roman"/>
          <w:sz w:val="28"/>
          <w:szCs w:val="28"/>
        </w:rPr>
        <w:t xml:space="preserve">2.8. Для подтверждения оплаты денежных обязательств по оплате расходов, связанных с обслуживанием муниципального внутреннего долга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кредитный договор) или соглашение о предоставлении бюджетного креди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кредитной организации о сумме подлежащих уплате процентов по муниципальному контракту (кредитному договору) и реквизитах для зачисления сред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 Для подтверждения оплаты денежных обязательств по оплате расходов, связанных с предоставлением субсидий муниципальным организациям, в том числе бюджетным и автономным учреждениям, на финансовое обеспечение муниципального задания на оказание  муниципальных услуг (выполнение работ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, соглашение о предоставлении субсидии, заявку учреждения на финансирование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9.1. Для подтверждения оплаты денежных обязательств по оплате расходов, связанных с предоставлением муниципальным бюджетным и автономным учреждениям Цимлянского района (далее – муниципальные бюджетные и автономные учреждения) субсидий на иные це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заявок бюджетных и автоном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кционирование  оплаты денежных обязательств по расходам, связанным с предоставлением муниципальным бюджетным и автономным учреждениям  субсидий на иные цели, осуществляется в порядке, установленном приказом финансового отдела Администрации Цимля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анкционирования расходов, связанных с предоставлением субсидий на иные цели, представляются документы, состав которых зависит от направления расход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Для подтверждения оплаты денежных обязательств по оплате расходов  на предоставление субсидий организациям любой формы собственности, кроме муниципальных учреждений и предприятий, а также индивидуальным предпринимателям, физическим лицам - производителям товаров, работ, услуг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или соглашение о предоставлении субсидии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й акт на предоставление субсидии, реестр получателей и заявление с банковскими реквизитами (при наличии)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, акт оказанных услуг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Для подтверждения оплаты денежных обязательств по оплате расходов по предоставлению иных межбюджетных трансфертов бюджетам посел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1. Бюджетам муниципальных образован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дотаций на выравнивание бюджетной обеспеченности муниципальных образований района – реестр на перечис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иных межбюджетных трансфертов – проверенные и подтвержденные главным распорядителем бюджетных средств на предмет обоснованности возникновения денежных обязательст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 документы, наличие которых в соответств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равовыми актами Администрации Цимлянского района о порядках предоставления (использования) соответствующих межбюджетных трансферт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основанием для предоставления бюджетных сред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  документы, подтверждающие возникновение денежного обязательства (счет, накладная и (или) акт приемки-передачи, и (или) счет-фактура (при поставке товаров), акт выполненных работ (услуг), справка о стоимости работ (при выполнении работ, оказании услуг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деления средств из резервного фонда Администрации Цимлянского района дополнительно предоста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споряжение Администрации Цимлян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кументы, указанные в соответствующем распоряжении в качестве необходимого условия для выделения ассигнова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Для подтверждения оплаты денежных обязательств, связанных с оплатой публичных нормативных обязательств:</w:t>
      </w:r>
    </w:p>
    <w:p>
      <w:pPr>
        <w:pStyle w:val="ConsPlusNormal"/>
        <w:ind w:firstLine="540"/>
        <w:jc w:val="both"/>
        <w:rPr/>
      </w:pPr>
      <w:r>
        <w:rPr/>
        <w:t>правовой акт Цимлянского района, являющийся основанием для проведения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 получателей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 Для подтверждения оплаты денежных обязательств, связанных с выплатой пособий по социальной помощи:</w:t>
      </w:r>
    </w:p>
    <w:p>
      <w:pPr>
        <w:pStyle w:val="ConsPlusNormal"/>
        <w:ind w:firstLine="567"/>
        <w:jc w:val="both"/>
        <w:rPr>
          <w:lang w:eastAsia="en-US"/>
        </w:rPr>
      </w:pPr>
      <w:r>
        <w:rPr>
          <w:lang w:eastAsia="en-US"/>
        </w:rPr>
        <w:t>приказ руководителя получателя бюджетных средств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равка о начисленных выплатах (при необходим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, подтверждающие размер выплат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контракт (договор)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чет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чет-фактура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 выполненных работ (услуг) (при наличии), акт приема-передачи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кладная (при налич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ые документы (реестр выплат, сопроводительная или сводна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ись, список, протокол сверки электронных реестров) (при налич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4. Для подтверждения оплаты денежных обязательств, связанных с выплатой пенсий, пособий</w:t>
        <w:tab/>
        <w:t xml:space="preserve">организациями сектора государственного управления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начисленных выплатах (при необходимости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выплат (при наличии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дительная опись (при наличии);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размер выплат (при налич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7" w:name="Par968"/>
      <w:bookmarkEnd w:id="7"/>
      <w:r>
        <w:rPr>
          <w:rFonts w:cs="Times New Roman" w:ascii="Times New Roman" w:hAnsi="Times New Roman"/>
          <w:sz w:val="28"/>
          <w:szCs w:val="28"/>
        </w:rPr>
        <w:t xml:space="preserve">2.15. Для подтверждения оплаты денежных обязательств, возникающих при    оплате прочих расходов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, счет, счет-фактура, накладная, квитанция, расчет налога (сбора, взноса, государственной пошлины)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1. При  оплате взносов на участие в конференциях, выставках, семинарах и других мероприятиях, проводимых сторонними организац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уководителя получателя бюджетных средств об участии работников организации в указанных мероприят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или иной документ, подтверждающий сумму оплаты взноса и содержащий реквизиты для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При оплате взносов за членство в некоммерческой организ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580"/>
      <w:bookmarkEnd w:id="8"/>
      <w:r>
        <w:rPr>
          <w:rFonts w:cs="Times New Roman" w:ascii="Times New Roman" w:hAnsi="Times New Roman"/>
          <w:sz w:val="28"/>
          <w:szCs w:val="28"/>
        </w:rPr>
        <w:t>документы, подтверждающие членство получателя бюджетных средств в организации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 или иной документ, подтверждающий сумму членского взноса и содержащий реквизиты для о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При оплате расходов на приобретение (изготовление) сувенирно-подарочной и наградной проду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, счет, счет-фактура, накладная, квитанц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5.4. При выплате премий, денежных поощрений, денежных компенсаций, иных выплат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й правовой акт (распорядительный документ), устанавливающий размер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руководителя получателя бюджетных средств об осуществлении соответствующих выплат с указанием суммы расхода либо размера выпла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получателей выпл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выплат, платежей во внебюджетные фонды и удержанного налога на доходы физических л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возмещении компенсационных выпла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589"/>
      <w:bookmarkEnd w:id="9"/>
      <w:r>
        <w:rPr>
          <w:rFonts w:cs="Times New Roman" w:ascii="Times New Roman" w:hAnsi="Times New Roman"/>
          <w:sz w:val="28"/>
          <w:szCs w:val="28"/>
        </w:rPr>
        <w:t>2.15.5. При уплате налогов, сборов, взносов, государственных пошлин, пени, штраф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 выпла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или налоговый расчет (расчет сбора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зноса, государственной пошлины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е об уплате налога, сбора, пени, штрафа. </w:t>
      </w:r>
    </w:p>
    <w:p>
      <w:pPr>
        <w:pStyle w:val="ConsPlusNormal"/>
        <w:ind w:firstLine="540"/>
        <w:jc w:val="both"/>
        <w:rPr/>
      </w:pPr>
      <w:r>
        <w:rPr/>
        <w:t>2.16. Для подтверждения оплаты денежных обязательств по погашению, в случаях, установленных нормативными правовыми актами Цимлянского района, кредиторской задолженности за период, предшествующий текущему финансовому году, в счет плановых назначений соответствующих расходов, предусмотренных Собранием депутатов Цимлянского района о бюджете Цимлянского района на текущий финансовый год и плановый период:</w:t>
      </w:r>
    </w:p>
    <w:p>
      <w:pPr>
        <w:pStyle w:val="ConsPlusNormal"/>
        <w:ind w:firstLine="540"/>
        <w:jc w:val="both"/>
        <w:rPr/>
      </w:pPr>
      <w:r>
        <w:rPr/>
        <w:t>акт сверки расчетов с организацией, осуществившей поставку товаров, выполнение работ, оказание услуг;</w:t>
      </w:r>
    </w:p>
    <w:p>
      <w:pPr>
        <w:pStyle w:val="ConsPlusNormal"/>
        <w:ind w:firstLine="540"/>
        <w:jc w:val="both"/>
        <w:rPr/>
      </w:pPr>
      <w:r>
        <w:rPr/>
        <w:t>расшифровка к форме «Сведения по дебиторской и кредиторской задолженности на 1 января очередного финансового года» к годовой отчетности об исполнении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состав которых зависит от направления расходов, с учетом требований настоящего Порядка.</w:t>
      </w:r>
    </w:p>
    <w:p>
      <w:pPr>
        <w:pStyle w:val="ConsPlusNormal"/>
        <w:ind w:firstLine="540"/>
        <w:jc w:val="both"/>
        <w:rPr/>
      </w:pPr>
      <w:r>
        <w:rPr/>
        <w:t>2.17. Для подтверждения оплаты денежных обязательств, связанных с оплатой расходов по строительству и реконструкции зданий и сооружений:</w:t>
      </w:r>
    </w:p>
    <w:p>
      <w:pPr>
        <w:pStyle w:val="ConsPlusNormal"/>
        <w:ind w:firstLine="540"/>
        <w:jc w:val="both"/>
        <w:rPr/>
      </w:pPr>
      <w:r>
        <w:rPr/>
        <w:t>положительное заключение государственной экспертизы проектной документации, выданное организацией государственной экспертизы либо организацией, уполномоченной на проведение ведомственной экспертизы в соответствии с нормативными правовыми актами Российской Федерации и нормативными правовыми актами Ростовской области, если проектная документация подлежит государственной экспертизе в случаях, установленных законодательством, либо распорядительный документ о том, что государственная экспертиза в соответствии с законодательством не требуется;</w:t>
      </w:r>
    </w:p>
    <w:p>
      <w:pPr>
        <w:pStyle w:val="ConsPlusNormal"/>
        <w:ind w:firstLine="540"/>
        <w:jc w:val="both"/>
        <w:rPr/>
      </w:pPr>
      <w:r>
        <w:rPr/>
        <w:t>муниципальный контракт на выполнение подрядных работ;</w:t>
      </w:r>
    </w:p>
    <w:p>
      <w:pPr>
        <w:pStyle w:val="ConsPlusNormal"/>
        <w:ind w:firstLine="540"/>
        <w:jc w:val="both"/>
        <w:rPr/>
      </w:pPr>
      <w:r>
        <w:rPr/>
        <w:t>сводный сметный расчет стоимости строительства;</w:t>
      </w:r>
    </w:p>
    <w:p>
      <w:pPr>
        <w:pStyle w:val="ConsPlusNormal"/>
        <w:ind w:firstLine="540"/>
        <w:jc w:val="both"/>
        <w:rPr/>
      </w:pPr>
      <w:r>
        <w:rPr/>
        <w:t>календарный план выполнения работ;</w:t>
      </w:r>
    </w:p>
    <w:p>
      <w:pPr>
        <w:pStyle w:val="ConsPlusNormal"/>
        <w:ind w:firstLine="540"/>
        <w:jc w:val="both"/>
        <w:rPr/>
      </w:pPr>
      <w:r>
        <w:rPr/>
        <w:t>по долгосрочным муниципальным контрактам на выполнение работ с длительным производственным циклом – справка о состоянии расчетов по объекту капитального строительства по состоянию на 1 января года, в котором осуществляется санкционирование, подтверждающая финансирование, произведенное с начала строительства объекта;</w:t>
      </w:r>
    </w:p>
    <w:p>
      <w:pPr>
        <w:pStyle w:val="ConsPlusNormal"/>
        <w:ind w:firstLine="540"/>
        <w:jc w:val="both"/>
        <w:rPr/>
      </w:pPr>
      <w:r>
        <w:rPr/>
        <w:t>акт о приемке выполненных работ (форма № КС-2);</w:t>
      </w:r>
    </w:p>
    <w:p>
      <w:pPr>
        <w:pStyle w:val="ConsPlusNormal"/>
        <w:ind w:firstLine="540"/>
        <w:jc w:val="both"/>
        <w:rPr/>
      </w:pPr>
      <w:r>
        <w:rPr/>
        <w:t>справка о стоимости выполненных работ и затрат (форма № КС-3);</w:t>
      </w:r>
    </w:p>
    <w:p>
      <w:pPr>
        <w:pStyle w:val="ConsPlusNormal"/>
        <w:ind w:firstLine="540"/>
        <w:jc w:val="both"/>
        <w:rPr/>
      </w:pPr>
      <w:r>
        <w:rPr/>
        <w:t>акт ввода объекта в эксплуатацию;</w:t>
      </w:r>
    </w:p>
    <w:p>
      <w:pPr>
        <w:pStyle w:val="ConsPlusNormal"/>
        <w:ind w:firstLine="540"/>
        <w:jc w:val="both"/>
        <w:rPr/>
      </w:pPr>
      <w:r>
        <w:rPr/>
        <w:t>договоры о технологическом присоединении, страховании строительных рисков</w:t>
      </w:r>
      <w:r>
        <w:rPr>
          <w:b/>
        </w:rPr>
        <w:t>,</w:t>
      </w:r>
      <w:r>
        <w:rPr/>
        <w:t xml:space="preserve"> авторском надзоре и иных видах работ, осуществляемых по объекту капитального строительства (реконструкции)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 Для подтверждения оплаты денежных  обязательств, возникающих при оплате расходов связанных с приобретением основных средст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(догово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-факту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иема-пере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адная, товарный чек, квитанция, иной документ, подтверждающий приобретение основных средст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9. Для подтверждения оплаты денежных обязательств по оплате расходов на увеличение стоимости материальных запасов: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(договор), счет, счет-фактура, накладная, товарный чек, квитанция, иной документ, подтверждающий приобретение материальных запас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подтверждения оплаты денежного обязательства по выплатам по источникам финансирования дефицита бюджета Цимлянск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и оплате расходов, связанных с предоставлением бюджетных кредитов бюджетам поселений, входящих в состав Цимлянского райо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Цимлян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о предоставлении бюджетного кредит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ри осуществлении операций по погашению, кредитов, предоставленных кредитными организациями, - муниципальный контракт (кредитный договор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 осуществлении операций по погашению, бюджетных кредитов, полученных от других бюджетов бюджетной системы Российской Федерации- соглашение о предоставлении бюджетного креди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 осуществлении операций по исполнению обязательств по муниципальным гарантиям Цимлянского района в валюте Российской Федер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гарантия Цимлян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требование к Администрации Цимлянского района об исполнении обязательств по муниципальной гарант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ля подтверждения оплаты денежных обязательств по оплате расходов, связанных с исполнением исполнительных документов, предусматривающих обращение взыскания на средства бюджета Цимлян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ые документы  и судебные акты, на основании которых выданы исполнительные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й документ на перечисление средств в размере полного либо частичного исполнения исполнитель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аниями для подтверждения оплаты денежных обязательств, связанных с выделением бюджетных ассигнований из резервного фонда Администрации Цимлянского района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Администрации Цимлянского района о выделении средств из резервного фон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состав которых зависит от направления расходов, с учетом требований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соответствующем распоряжении  в качестве необходимого условия для выделения ассигнований из резервного фонда Администрации Цимля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В случае необходимости дополнительно к вышеуказанным документам-основаниям, направляется пояснительная записка (обоснование осуществления платеж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794" w:footer="720" w:bottom="79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odyTextIndent2Char">
    <w:name w:val="Body Text Indent 2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9A25E85D45AF6DE8AEEA8D51F7A1E83782DD1C023AF53EF47431C32F1321DA3E9FC6F6AB0A1o0ICI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00:00Z</dcterms:created>
  <dc:creator>Землякова</dc:creator>
  <dc:description/>
  <cp:keywords/>
  <dc:language>en-US</dc:language>
  <cp:lastModifiedBy>Валентина</cp:lastModifiedBy>
  <cp:lastPrinted>2014-03-18T17:15:00Z</cp:lastPrinted>
  <dcterms:modified xsi:type="dcterms:W3CDTF">2016-11-07T04:58:00Z</dcterms:modified>
  <cp:revision>13</cp:revision>
  <dc:subject/>
  <dc:title>Приложение </dc:title>
</cp:coreProperties>
</file>