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еречню документ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мых в финансовый отдел Администрации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существления процедуры санкцион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ы денежных обязательств  получателей бюджетных средст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о выплате заработной платы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 20__ го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255"/>
        <w:gridCol w:w="1553"/>
        <w:gridCol w:w="1368"/>
        <w:gridCol w:w="1650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(в руб.)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работная пла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выпла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исления на выплаты по оплате труд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а заработная плата за месяц всего*, в том числе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лжностной окла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жемесячная надбавка за особые условия  муниципальной служб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жемесячная надбавка за выслугу л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жемесячная процентная надбавка за работу со сведениями, составляющими государственную тайн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жемесячное денежное поощре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териальная помощ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жеквартальная прем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диновременная прем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Единовременная выплата при предоставлении ежегодного оплачиваемого отпуска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ые надбавки (расшифровать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работная плата за I половину месяца**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 перечислению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расчетные выплаты** вс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 перечислению), в том числе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плата тру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пускны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пенсационные выплат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собия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ые выплаты (расшифровать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ржано** всего, в том числе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ДФ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фвзнос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лимент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чие (расшифровать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 за 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овину месяца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=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оплату труда всего, в том числе: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ФР на выплату страховой части трудовой пенси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ФОМС обязательное медстрахова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СС от несчастных случаев на производстве и профзаболевани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СС по временной нетрудоспособности и в связи с материнств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_______________               __________________</w:t>
      </w:r>
    </w:p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(расшифровка подписи)</w:t>
      </w:r>
    </w:p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    Заполняется при выплате заработной платы за вторую половину месяца</w:t>
      </w:r>
    </w:p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  Заполняется в разрезе сумм в соответствии с заявками на оплату расходов</w:t>
      </w:r>
    </w:p>
    <w:p>
      <w:pPr>
        <w:pStyle w:val="Normal"/>
        <w:tabs>
          <w:tab w:val="clear" w:pos="708"/>
          <w:tab w:val="left" w:pos="801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6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7:49:00Z</dcterms:created>
  <dc:creator>Щербина</dc:creator>
  <dc:description/>
  <cp:keywords/>
  <dc:language>en-US</dc:language>
  <cp:lastModifiedBy>Ира</cp:lastModifiedBy>
  <cp:lastPrinted>2014-04-17T11:42:00Z</cp:lastPrinted>
  <dcterms:modified xsi:type="dcterms:W3CDTF">2016-02-03T07:49:00Z</dcterms:modified>
  <cp:revision>2</cp:revision>
  <dc:subject/>
  <dc:title>Приложение  № 1</dc:title>
</cp:coreProperties>
</file>