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в финансовы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 Администрации Цимлян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для осуществления процедур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кционирования оплаты денеж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ств  получателей бюджетных 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– расч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овочных расходов*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8"/>
        <w:gridCol w:w="1272"/>
        <w:gridCol w:w="1417"/>
        <w:gridCol w:w="1418"/>
        <w:gridCol w:w="1700"/>
        <w:gridCol w:w="141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чел.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н.)</w:t>
            </w:r>
          </w:p>
        </w:tc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Суточ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Проез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 xml:space="preserve">Прожива-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_____________           _________________________</w:t>
      </w:r>
    </w:p>
    <w:p>
      <w:pPr>
        <w:pStyle w:val="Normal"/>
        <w:tabs>
          <w:tab w:val="clear" w:pos="708"/>
          <w:tab w:val="left" w:pos="3540" w:leader="none"/>
          <w:tab w:val="left" w:pos="669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подпись)</w:t>
        <w:tab/>
        <w:t>(расшифровка подпис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0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10" w:leader="none"/>
        </w:tabs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    Заполняется в разрезе сумм в соответствии с заявками на оплату расх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20:00Z</dcterms:created>
  <dc:creator>Безуглая</dc:creator>
  <dc:description/>
  <cp:keywords/>
  <dc:language>en-US</dc:language>
  <cp:lastModifiedBy>Валентина</cp:lastModifiedBy>
  <cp:lastPrinted>2014-01-14T09:58:00Z</cp:lastPrinted>
  <dcterms:modified xsi:type="dcterms:W3CDTF">2016-11-07T04:59:00Z</dcterms:modified>
  <cp:revision>6</cp:revision>
  <dc:subject/>
  <dc:title>                                                                                            Приложение № 1</dc:title>
</cp:coreProperties>
</file>