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ФИНАНСОВЫЙ ОТДЕЛ АДМИНИСТРАЦИИ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ЦИМЛЯНСКОГО РАЙОНА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РИКАЗ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32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8.10.2016 г.                                      № 26                         г. Цимлянск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О  порядке применения</w:t>
        <w:br/>
        <w:t>бюджетной классификации</w:t>
        <w:br/>
        <w:t>бюджета Цимлянского района</w:t>
        <w:br/>
        <w:t>на 2017 год и на плановый период 2018 и 2019 годов</w:t>
      </w:r>
    </w:p>
    <w:p>
      <w:pPr>
        <w:pStyle w:val="Normal"/>
        <w:suppressAutoHyphens w:val="tru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ями главы 4 Бюджетного кодекса Российской Федерации,</w:t>
      </w:r>
    </w:p>
    <w:p>
      <w:pPr>
        <w:pStyle w:val="Normal"/>
        <w:suppressAutoHyphens w:val="true"/>
        <w:autoSpaceDE w:val="false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suppressAutoHyphens w:val="true"/>
        <w:autoSpaceDE w:val="false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оложение о порядке применения бюджетной классификации расходов бюджета Цимлянского района на 2017 год и на плановый период 2018 и 2019 годов,  согласно приложению № 1 к настоящему приказу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еречень кодов целевых статей расходов бюджета муниципального района, согласно приложению № 2 к настоящему приказу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еречень главных администраторов доходов бюджета Цимлянского района, согласно приложению № 3 к настоящему приказу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еречень главных распорядителей средств бюджета Цимлянского района согласно приложению, № 4 к настоящему приказу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еречень главных администраторов источников финансирования дефицита бюджета Цимлянского района, согласно приложению № 5 к настоящему приказу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пециалистам финансового отдела обеспечить исполнение настоящего приказа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настоящий приказ главным распорядителям средств бюджета Цимлянского района для методического обеспечения их деятельности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Настоящий приказ вступает в силу с момента подписания и применяется к правоотношениям, возникающим при составлении и исполнении бюджета Цимлянского района на 2017 год и на плановый период 2018 и 2019 год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за выполнением приказа оставляю за собой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Заведующий финансовым отделом                                         Т.В.Ананьева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7:38:00Z</dcterms:created>
  <dc:creator>Чапиковский</dc:creator>
  <dc:description/>
  <cp:keywords/>
  <dc:language>en-US</dc:language>
  <cp:lastModifiedBy>Валентина</cp:lastModifiedBy>
  <cp:lastPrinted>2016-10-20T09:14:00Z</cp:lastPrinted>
  <dcterms:modified xsi:type="dcterms:W3CDTF">2016-10-21T04:57:00Z</dcterms:modified>
  <cp:revision>23</cp:revision>
  <dc:subject/>
  <dc:title>АДМИНИСТРАЦИЯ РОСТОВСКОЙ ОБЛАСТИ</dc:title>
</cp:coreProperties>
</file>