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2.06. 2016 г.                                            №  15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тодике и порядке</w:t>
        <w:br/>
        <w:t xml:space="preserve">планирования бюджетных </w:t>
        <w:br/>
        <w:t>ассигнований бюджета</w:t>
        <w:br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ланирования  бюджетных ассигнований бюджета муниципального района согласно приложению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Методику планирования бюджетных ассигнований бюджета муниципального района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ым распорядителям средств бюджета муниципального района, специалистам финансового отдела обеспечить исполнение настоящего приказа.</w:t>
      </w:r>
    </w:p>
    <w:p>
      <w:pPr>
        <w:pStyle w:val="Normal"/>
        <w:rPr/>
      </w:pPr>
      <w:r>
        <w:rPr>
          <w:sz w:val="28"/>
          <w:szCs w:val="28"/>
        </w:rPr>
        <w:tab/>
        <w:t>4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 финансового отдела Администрации Цимлянского района от 26.08.2014г. № 24 «О методике и порядке планирования бюджетных ассигнований бюджета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каз финансового отдела Администрации Цимлянского района от 20.08.2015г. № 15 «О внесении изменений в приказ финансового отдела Администрации Цимлянского района от 26.08.2014г. № 2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  <w:tab/>
        <w:tab/>
        <w:tab/>
        <w:tab/>
        <w:t>Т.В.Анан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21:00Z</dcterms:created>
  <dc:creator>Чапиковский</dc:creator>
  <dc:description/>
  <cp:keywords/>
  <dc:language>en-US</dc:language>
  <cp:lastModifiedBy>ad</cp:lastModifiedBy>
  <cp:lastPrinted>2016-06-07T08:38:00Z</cp:lastPrinted>
  <dcterms:modified xsi:type="dcterms:W3CDTF">2016-06-07T05:57:00Z</dcterms:modified>
  <cp:revision>18</cp:revision>
  <dc:subject/>
  <dc:title>АДМИНИСТРАЦИЯ РОСТОВСКОЙ ОБЛАСТИ</dc:title>
</cp:coreProperties>
</file>