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 приказу  финансового отдела  Администрации Цимлянского района от 02.06.2016  № 15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лан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ых ассигнований  бюджета муниципального района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78"/>
      <w:bookmarkEnd w:id="0"/>
      <w:r>
        <w:rPr>
          <w:sz w:val="28"/>
          <w:szCs w:val="28"/>
        </w:rPr>
        <w:t xml:space="preserve">1. 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74</w:t>
        </w:r>
        <w:r>
          <w:rPr>
            <w:rStyle w:val="InternetLink"/>
            <w:sz w:val="28"/>
            <w:szCs w:val="28"/>
            <w:vertAlign w:val="superscript"/>
          </w:rPr>
          <w:t>2</w:t>
        </w:r>
      </w:hyperlink>
      <w:r>
        <w:rPr>
          <w:sz w:val="28"/>
          <w:szCs w:val="28"/>
        </w:rPr>
        <w:t xml:space="preserve"> Бюджетного кодекса Российской Федерации и определяет формы, правила формирования и представления главными распорядителями средств бюджета муниципального района предложений для формирования предельных показателей расходов бюджета муниципального района и обоснований бюджетных ассигнований для планирования расходов бюджета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В целях формирования предельных показателей расходов бюджета  муниципального района на очередной финансовый год и на плановый период главные распорядители средств бюджета  муниципального района представляют в финансовый отдел Администрации Цимлянского района предложения по формам согласно приложениям №№ 1, 2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к Порядку  (далее – предложения) в сроки, установленные постановлением Администрации Цимлянского района о порядке и сроках составления проекта бюджета Цимлянского  района (далее – Порядок составления проекта бюдже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предложений главные распорядители средств бюджета  муниципального района руководствуются следующими основными подход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Исходными данными для формирования предельных показателей расходов бюджета  муниципального района на очередной финансовый год и на плановый период являются показатели первоначально принятого  решения Собрания депутатов о бюджете  Цимлянского района на текущий финансовый год с учетом принятых решений в текущем году по оптимизации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сходы, подлежащие индексации, рассчитываются  с учетом индекса потребительских цен (уровня инфляции), установленного прогнозом социально-экономического развития Ростовской области, Цимля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Расходы на строительство, реконструкцию, проведение капитального ремонта, разработку проектно-сметной документации и проектно-изыскательские работы по объектам муниципальной собственности (за исключением объектов дорожного хозяйства) рассчитываются на уровне, не превышающем уровень показателей первоначально принятого решения Собрания депутатов о бюджете  Цимлянского района на текущий финансовый год, с учетом возможности увеличения расходов в рамках условий, предусмотренных долгосрочными муниципальными контра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говорами), и изменений к ним в соответствии с дополнительными соглаш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увеличения объема расходов бюджета  муниципального района, указанного в предложениях, от показателей первоначально принятого решения Собрания депутатов о бюджете  Цимлянского района на текущий финансовый год главный распорядитель средств бюджета  муниципального района представляет в произвольной форме расчеты, подтверждающие дополнительную потребность, с приложением правовых актов (при наличии) и пояснительную информацию по представленным предлож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Финансовый отдел Администрации Цимлянского района осуществляет анализ предложений, представленных главными распорядителями средств бюджета 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Финансовый отдел Администрации Цимлянского района осуществляет предварительную оценку объемов бюджетных ассигнований бюджета  муниципального района на реализацию муниципальных программ Цимлянского района, а также непрограммных направлений деятельности на очередной финансовый год и на плановый период, исходя из прогноза налоговых и неналоговых доходов бюджета  муниципального района, источников финансирования дефицита бюджета  муниципального района и приоритетных направлений социально-экономического развития Цимлянского района </w:t>
      </w:r>
      <w:r>
        <w:rPr>
          <w:kern w:val="2"/>
          <w:sz w:val="28"/>
          <w:szCs w:val="28"/>
        </w:rPr>
        <w:t xml:space="preserve">на </w:t>
      </w:r>
      <w:r>
        <w:rPr>
          <w:sz w:val="28"/>
          <w:szCs w:val="28"/>
        </w:rPr>
        <w:t>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5. Финансовый отдел Администрации Цимлянского района доводит до главных распорядителей </w:t>
      </w:r>
      <w:r>
        <w:rPr>
          <w:sz w:val="28"/>
          <w:szCs w:val="28"/>
        </w:rPr>
        <w:t xml:space="preserve">средств бюджета  муниципального района </w:t>
      </w:r>
      <w:r>
        <w:rPr>
          <w:kern w:val="2"/>
          <w:sz w:val="28"/>
          <w:szCs w:val="28"/>
        </w:rPr>
        <w:t xml:space="preserve">предельные показатели расходов бюджета  муниципального района </w:t>
      </w:r>
      <w:r>
        <w:rPr>
          <w:sz w:val="28"/>
          <w:szCs w:val="28"/>
        </w:rPr>
        <w:t>на очередной финансовый год и на плановый период в срок, установленный Порядком составления проекта бюджета.</w:t>
      </w: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27" w:bottom="709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BEC7BF62CDFDA9FB02D9212C019D17C35B9F589E614FE790D2861268B16E6053FF626DE87FB980B5E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7:19:00Z</dcterms:created>
  <dc:creator>Подкуйко</dc:creator>
  <dc:description/>
  <cp:keywords/>
  <dc:language>en-US</dc:language>
  <cp:lastModifiedBy>ad</cp:lastModifiedBy>
  <cp:lastPrinted>2016-06-07T08:56:00Z</cp:lastPrinted>
  <dcterms:modified xsi:type="dcterms:W3CDTF">2016-06-07T05:57:00Z</dcterms:modified>
  <cp:revision>109</cp:revision>
  <dc:subject/>
  <dc:title/>
</cp:coreProperties>
</file>