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санкцион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елей средств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млян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глав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оров источни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мл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осуществления процедуры санкционирования оплаты денежных обязательств  получа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е распорядители 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пр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и главных распоряди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сроках выплаты заработ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подтверждения возникновения денежного обязательства по расходам напр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следующие документы - осн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ля подтверждения  оплаты денежных обязательств, связанных с оплатой труда и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ями на выплаты по оплате труд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 по форме согласно приложению № 1 к настоящему переч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ступления на лицевой счет получателя средств  бюджета муниципального района сумм на выплату страхового обеспечения </w:t>
      </w:r>
      <w:r>
        <w:rPr>
          <w:rFonts w:cs="Times New Roman" w:ascii="Times New Roman" w:hAnsi="Times New Roman"/>
          <w:bCs/>
          <w:sz w:val="28"/>
          <w:szCs w:val="28"/>
        </w:rPr>
        <w:t>по обязательному социальному страхованию на случай временной нетрудоспособности и в связи с материн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мещенных Фондом социального страхования, получатели вправе направлять данные средства на перечисление страховых взносов в государственные внебюджетные фонды без процедуры отзыва предельных объемов оплаты денеж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5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 При выдаче средств под отч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hyperlink w:anchor="Par15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ировочных расходов по форме согласно приложению № 2 к настоящему Перечн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2. При возмещении ранее произведенных расходов – авансовый отчет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363"/>
      <w:bookmarkStart w:id="1" w:name="Par27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у о выплате заработной платы по форме согласно приложению № 3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направляются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направления расход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85"/>
      <w:bookmarkEnd w:id="2"/>
      <w:r>
        <w:rPr>
          <w:rFonts w:cs="Times New Roman" w:ascii="Times New Roman" w:hAnsi="Times New Roman"/>
          <w:sz w:val="28"/>
          <w:szCs w:val="28"/>
        </w:rPr>
        <w:t>2.5.1. При оплате услуг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количестве радиотрансляционных точек, адресах устан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акт (договор) на услуги проводного вещания (радиофикации) и абонентской платы за пользование радиотрансляционными точками должен содержать  количественные показатели и тарифы в расчете на месяц, а также указание срока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00"/>
      <w:bookmarkEnd w:id="3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(при наличии), акт выполненных работ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50"/>
      <w:bookmarkEnd w:id="4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 и (или) счет-фактура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63"/>
      <w:bookmarkEnd w:id="5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При оплате расходов, связанных с проведением спорти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р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Цимлянского района о проведен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 о проведен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изведенных расходах на проведение мероприятия с подтверждающими документами (счета, ведомости на выдачу наличных дене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563"/>
      <w:bookmarkEnd w:id="6"/>
      <w:r>
        <w:rPr>
          <w:rFonts w:cs="Times New Roman" w:ascii="Times New Roman" w:hAnsi="Times New Roman"/>
          <w:sz w:val="28"/>
          <w:szCs w:val="28"/>
        </w:rPr>
        <w:t xml:space="preserve">2.8. Для подтверждения оплаты денежных обязательств по оплате расходов, связанных с обслуживанием муниципального внутреннего долг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кредитной организации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дтверждения оплаты денежных обязательств по оплате расходов, связанных с предоставлением субсидий муниципальным организациям, в том числе бюджетным и автономным учреждениям, на финансовое обеспечение муниципального задания на оказание  муниципальных услуг (выполнение работ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, соглашение о предоставлении субсидии, заявку учреждения на финансирование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ым бюджетным и автономным учреждениям Цимлянского района (далее – муниципальные бюджетные и автономные учреждения) субсидий на иные ц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 бюджетных и автономных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ым бюджетным и автономным учреждениям  субсидий на иные цели, осуществляется в порядке, установленном приказом финансового отдела Администрации Цимля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, представляются документы, состав которых зависит от направления расход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или соглашение о предоставлении субсид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й акт на предоставление субсидии, реестр получателей и заявление с банковскими реквизитами (при наличии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, акт оказанных услуг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ля подтверждения оплаты денежных обязательств по оплате расходов по предоставлению иных межбюджетных трансфертов бюджетам посел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1. Бюджетам муниципальных образова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таций на выравнивание бюджетной обеспеченности муниципальных образований района – реестр на перечис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иных межбюджетных трансфертов – проверенные и подтвержденные главным распорядителем бюджетных средств на предмет обоснованности возникновения денежных обязатель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документы, наличие которых в соответств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авовыми актами Администрации Цимлянского района о порядках предоставления (использования) соответствующих межбюджетных трансферт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основанием для предоставле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 документы, подтверждающие возникновение денежного обязательства (счет, накладная и (или) акт приемки-передачи, и (или) счет-фактура (при поставке товаров), акт выполненных работ (услуг), справка о стоимости работ (при выполнении работ, оказании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деления средств из резервного фонда Администрации Цимлянского района дополнительно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споряжение Администрации Цимля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кументы, указанные в соответствующем распоряжении в качестве необходимого условия для выделения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ля подтверждения оплаты денежных обязательств, связанных с оплатой публичных нормативных обязательств:</w:t>
      </w:r>
    </w:p>
    <w:p>
      <w:pPr>
        <w:pStyle w:val="ConsPlusNormal"/>
        <w:ind w:firstLine="540"/>
        <w:jc w:val="both"/>
        <w:rPr/>
      </w:pPr>
      <w:r>
        <w:rPr/>
        <w:t>правовой акт Цимлянского района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особий по социальной помощи:</w:t>
      </w:r>
    </w:p>
    <w:p>
      <w:pPr>
        <w:pStyle w:val="ConsPlusNormal"/>
        <w:ind w:firstLine="567"/>
        <w:jc w:val="both"/>
        <w:rPr>
          <w:lang w:eastAsia="en-US"/>
        </w:rPr>
      </w:pPr>
      <w:r>
        <w:rPr>
          <w:lang w:eastAsia="en-US"/>
        </w:rPr>
        <w:t>приказ руководителя получателя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кладная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документы (реестр выплат, сопроводительная или сводна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ь, список, протокол сверки электронных реестров)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а о начисленных выплат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968"/>
      <w:bookmarkEnd w:id="7"/>
      <w:r>
        <w:rPr>
          <w:rFonts w:cs="Times New Roman" w:ascii="Times New Roman" w:hAnsi="Times New Roman"/>
          <w:sz w:val="28"/>
          <w:szCs w:val="28"/>
        </w:rPr>
        <w:t xml:space="preserve">2.15. Для подтверждения оплаты денежных обязательств, возникающих при    оплате прочих расход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80"/>
      <w:bookmarkEnd w:id="8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 получателей выпл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ыплат,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возмещении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589"/>
      <w:bookmarkEnd w:id="9"/>
      <w:r>
        <w:rPr>
          <w:rFonts w:cs="Times New Roman" w:ascii="Times New Roman" w:hAnsi="Times New Roman"/>
          <w:sz w:val="28"/>
          <w:szCs w:val="28"/>
        </w:rPr>
        <w:t>2.15.5. При уплате налогов, сборов и взносов г</w:t>
      </w:r>
      <w:r>
        <w:rPr>
          <w:rFonts w:cs="Times New Roman" w:ascii="Times New Roman" w:hAnsi="Times New Roman"/>
          <w:color w:val="000000"/>
          <w:sz w:val="28"/>
          <w:szCs w:val="28"/>
        </w:rPr>
        <w:t>осударственных пошлин, пени, штраф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ларация или налоговый расчет (расчет сбо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зноса, государственной пошлин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е об уплате налога, сбора, пени, штрафа. </w:t>
      </w:r>
    </w:p>
    <w:p>
      <w:pPr>
        <w:pStyle w:val="ConsPlusNormal"/>
        <w:ind w:firstLine="540"/>
        <w:jc w:val="both"/>
        <w:rPr/>
      </w:pPr>
      <w:r>
        <w:rPr/>
        <w:t>2.16. Для подтверждения оплаты денежных обязательств по погашению, в случаях, установленных нормативными правовыми актами Цимлянского района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Собранием депутатов Цимлянского района о бюджете Цимлянского района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состав которых зависит от направления расходов, с учетом требований настоящего Порядка.</w:t>
      </w:r>
    </w:p>
    <w:p>
      <w:pPr>
        <w:pStyle w:val="ConsPlusNormal"/>
        <w:ind w:firstLine="540"/>
        <w:jc w:val="both"/>
        <w:rPr/>
      </w:pPr>
      <w:r>
        <w:rPr/>
        <w:t>2.17. Для подтверждения оплаты денежных обязательств, связанных с оплатой расходов по строительству и реконструк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договоры о технологическом присоединении, страховании строительных рисков</w:t>
      </w:r>
      <w:r>
        <w:rPr>
          <w:b/>
        </w:rPr>
        <w:t>,</w:t>
      </w:r>
      <w:r>
        <w:rPr/>
        <w:t xml:space="preserve"> авторском надзоре и иных видах работ, осуществляемых по объекту капитального строительства (реконструкции)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ля подтверждения оплаты денежных  обязательств, возникающих при оплате расходов связанных с приобретением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Для подтверждения оплаты денежных обязательств по оплате расходов на увеличение стоимости материальных запас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накладная, товарный чек, квитанция, иной документ, подтверждающий приобретение материальных зап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бюджета Цимля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плате расходов, связанных с предоставлением бюджетных кредитов бюджетам поселений, входящих в состав Цимля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Цимля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, кредитов, предоставленных кредитными организациями, - муниципальный контракт (кредитный догово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осуществлении операций по исполнению обязательств по муниципальным гарантиям Цимлянского района в валюте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гарантия Цимля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требование к Администрации Цимлянского района об исполнении обязательств по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Цимля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подтверждения оплаты денежных обязательств, связанных с выделением бюджетных ассигнований из резервного фонда Администрации Цимлянского район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Администрации Цимлянского района о выделении средств из резерв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состав которых зависит от направления расходов, с учетом требований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соответствующем распоряжении  в качестве необходимого условия для выделения ассигнований из резервного фонда Администрации Цимл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94" w:footer="720" w:bottom="79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0:00Z</dcterms:created>
  <dc:creator>Землякова</dc:creator>
  <dc:description/>
  <cp:keywords/>
  <dc:language>en-US</dc:language>
  <cp:lastModifiedBy>Валентина</cp:lastModifiedBy>
  <cp:lastPrinted>2014-03-18T17:15:00Z</cp:lastPrinted>
  <dcterms:modified xsi:type="dcterms:W3CDTF">2016-02-16T12:27:00Z</dcterms:modified>
  <cp:revision>3</cp:revision>
  <dc:subject/>
  <dc:title>Приложение </dc:title>
</cp:coreProperties>
</file>