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ЫЙ ОТДЕЛ АДМИНИСТРАЦИИ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ЦИМЛЯНСКОГО РАЙОН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КАЗ № 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0"/>
        </w:rPr>
      </w:pPr>
      <w:r>
        <w:rPr>
          <w:rFonts w:cs="Times New Roman" w:ascii="Times New Roman" w:hAnsi="Times New Roman"/>
          <w:b/>
          <w:color w:val="FF0000"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 30.12. 2015 года</w:t>
      </w:r>
      <w:r>
        <w:rPr>
          <w:rFonts w:cs="Times New Roman" w:ascii="Times New Roman" w:hAnsi="Times New Roman"/>
          <w:color w:val="FF0000"/>
          <w:sz w:val="28"/>
        </w:rPr>
        <w:t xml:space="preserve">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г.Цимлянск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</w:t>
      </w:r>
      <w:r>
        <w:rPr>
          <w:color w:val="FF0000"/>
          <w:sz w:val="28"/>
        </w:rPr>
        <w:t xml:space="preserve">   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приказ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инансового отдела Администраци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Цимлянского района от 22.04.2014 № 8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изменениями внесенными в Бюджетный кодекс Российской Федерации Федеральным законом от 22.10.2014 № 311 –ФЗ, и в целях уточнения перечня документов, предоставляемых для осуществления процедуры санкционирования оплаты денежных обязательств получателей денежных средств,  п р и к а з ы в а ю: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 Внести в приложение Порядок санкционирования оплаты денежных обязательств получателей средств бюджета Цимлянского района и главных администраторов источников финансирования дефицита бюджета Цимлянского района, утвержденному приказом финансового отдела Администрации Цимлянского района от 22.04.2014 № 8 «Об утверждении Порядка санкционирования оплаты денежных обязательств получателей средств бюджета Цимлянского района и главных администраторов источников финансирования дефицита бюджета Цимлянского района» изменения, изложив его в редакции согласно приложению к настоящему приказу.</w:t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Специалистам финансового отдела обеспечить исполнение настоящего приказа</w:t>
      </w:r>
    </w:p>
    <w:p>
      <w:pPr>
        <w:pStyle w:val="ConsTitle"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>3. Заместителю заведующего финансовым отделом Мастюгиной В.Н. довести настоящий приказ  до главных распорядителей средств  бюджета Цимлянского района</w:t>
      </w:r>
    </w:p>
    <w:p>
      <w:pPr>
        <w:pStyle w:val="ConsTitle"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ий приказ вступает в силу с 1 января 2016 года.</w:t>
      </w:r>
    </w:p>
    <w:p>
      <w:pPr>
        <w:pStyle w:val="ConsTitle"/>
        <w:tabs>
          <w:tab w:val="clear" w:pos="708"/>
          <w:tab w:val="left" w:pos="567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>5. Контроль за исполнением приказа оставляю за собой.</w:t>
      </w:r>
    </w:p>
    <w:p>
      <w:pPr>
        <w:pStyle w:val="ConsTitle"/>
        <w:ind w:left="106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ведующий финансовым отделом                                                Т.В.Ананьева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казу финансового отдел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Цимля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30.12.2015 № 32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нкционирования оплаты 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учателей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ых администраторов 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фицита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- Порядок санкционир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2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1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269.1 Бюджетного кодекса Российской Федерации и устанавливает порядок санкционирования финансовым отделом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оплаты денежных обязательств получателей средст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и </w:t>
      </w:r>
      <w:r>
        <w:rPr>
          <w:rFonts w:cs="Times New Roman" w:ascii="Times New Roman" w:hAnsi="Times New Roman"/>
          <w:bCs/>
          <w:sz w:val="28"/>
          <w:szCs w:val="28"/>
        </w:rPr>
        <w:t>главных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оров источников финансирования дефици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платы денежных обязательств получатели средств </w:t>
      </w:r>
      <w:r>
        <w:rPr>
          <w:rFonts w:cs="Times New Roman" w:ascii="Times New Roman" w:hAnsi="Times New Roman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ны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ы источников финансирования дефици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явку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плату расходов (далее – заявка) по форме согласно приложению 1 к настоящему Порядку и документы, подтверждающие возникновение денежного обязательства, подписанные руководителем или лицом, исполняющего его обязанности, и главным бухгалтером. Перечень документов, предоставляемых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осуществления процедуры санкционирования, приведен в приложении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должна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ды классификации расходов бюджета (классификации источников финансирования дефицита бюджета), по которым необходимо произвести оплату денежного обязательства, и текстовое назначение платеж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мму оплаты денежного обя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д целевых средств (указываются: федеральный код цели, код субсидий на иные цели, бюджетных инвестиц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еквизиты соответствующего закона, иного нормативного правового акта в случае оплаты расходов по публичным нормативным обязательства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98"/>
      <w:bookmarkEnd w:id="0"/>
      <w:r>
        <w:rPr>
          <w:rFonts w:cs="Times New Roman" w:ascii="Times New Roman" w:hAnsi="Times New Roman"/>
          <w:sz w:val="28"/>
          <w:szCs w:val="28"/>
        </w:rPr>
        <w:t xml:space="preserve">5) реквизиты (номер, дата) и предмет договора (муниципального контракта, соглашения), являющегося основанием для принятия получателем средст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бюджетного обязательства, за исключением случаев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настоящего подпункта не применяются в отношении заявки при оплате по договору на оказание услуг, выполнение работ, заключенному получателем средств бюджета </w:t>
      </w:r>
      <w:r>
        <w:rPr>
          <w:rFonts w:cs="Times New Roman" w:ascii="Times New Roman" w:hAnsi="Times New Roman"/>
          <w:sz w:val="28"/>
        </w:rPr>
        <w:t>Цимлянского района с физическим лицом, не являющимся индивидуальным предприним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04"/>
      <w:bookmarkEnd w:id="1"/>
      <w:r>
        <w:rPr>
          <w:rFonts w:cs="Times New Roman" w:ascii="Times New Roman" w:hAnsi="Times New Roman"/>
          <w:sz w:val="28"/>
          <w:szCs w:val="28"/>
        </w:rPr>
        <w:t>6) реквизиты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настоящего </w:t>
      </w:r>
      <w:hyperlink w:anchor="Par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именяются в отношении заявки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и средств в соответствии с Соглашением о предоставлении из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межбюджетных трансфертов бюджетам пос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е по договору на оказание услуг, выполнение работ, заключенному получателем бюджета </w:t>
      </w:r>
      <w:r>
        <w:rPr>
          <w:rFonts w:cs="Times New Roman" w:ascii="Times New Roman" w:hAnsi="Times New Roman"/>
          <w:sz w:val="28"/>
        </w:rPr>
        <w:t>Цимлянского района с физическим лицом, не являющимся индивидуальным предприним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плате денежных средств по расходам, связанным с обслуживанием муниципального внутренне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0"/>
      <w:bookmarkEnd w:id="2"/>
      <w:r>
        <w:rPr>
          <w:rFonts w:cs="Times New Roman" w:ascii="Times New Roman" w:hAnsi="Times New Roman"/>
          <w:sz w:val="28"/>
          <w:szCs w:val="28"/>
        </w:rPr>
        <w:t xml:space="preserve">3. При санкционировании оплаты денежных обязательств по расходам финансовый отдел Администрации Цимлянского района осуществляет проверку поступивших  заявок не более 3-х рабочих дней, следующих за днем предоставления заявки.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существляет контроль заявок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дписей руководителя или лица, исполняющего его обязанности, и главного бухгал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 реквизитов и показателей,  предусмотренных пунктом 2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сть заполнения наименования поставщика товаров (работ, услуг) в соответствии с бюджетным обязательств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проводимой операции коду бюджетной классификации Российской Федерации, указанному в платежном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, подтверждающих возникновение денежного обязательства, в соответствии с приложением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казанных в заявке показателей информации, содержащейся в прилагаемых к заявке документам, подтверждающим возникновение денеж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5"/>
      <w:bookmarkStart w:id="4" w:name="Par136"/>
      <w:bookmarkStart w:id="5" w:name="Par119"/>
      <w:bookmarkStart w:id="6" w:name="Par106"/>
      <w:bookmarkStart w:id="7" w:name="Par74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- непревышение суммы,  указанной в документе-основании, над суммой  муниципального контракта (догово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предмета документа-основания предмету муниципального контракта (договор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санкционировании оплаты денежного обязательства, предусматривающего авансирование расходов, осуществляется контроль на не превышение размера авансового платежа, указанного в заявке, над размером авансового платежа, установленным постановлением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мерах по реализации решения Собрания депутатов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бюджете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95"/>
      <w:bookmarkStart w:id="9" w:name="Par192"/>
      <w:bookmarkStart w:id="10" w:name="Par189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ри санкционировании оплаты денежного обязательства, предусматривающего оплату в соответствии с графиком, осуществляется контроль на недопущение предварительной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204"/>
      <w:bookmarkStart w:id="12" w:name="Par20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5. При санкционировании оплаты денежных обязательств по выплатам по источникам финансирования дефицита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существляется контроль заявк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ней реквизитов и показателей,  предусмотренных пунктом 2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превышение суммы по операции над соответствующими бюджетными ассигн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, подтверждающих возникновение денежного обязательства в соответствии с приложением 2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казанных в заявке показателей информации, содержащейся в прилагаемых к ней документам, подтверждающим возникновение денеж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проводимой операции коду бюджетной классификации Российской Федерации, указанному в платежном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ставление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заявок для санкционирования осуществляется не позднее чем за пять рабочих дней, предшествующих сроку оплаты денежного обязательства получател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, направленные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санкционирования 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е несет ответственности за достоверность представленных документов, подтверждающих возникновение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210"/>
      <w:bookmarkEnd w:id="13"/>
      <w:r>
        <w:rPr>
          <w:rFonts w:cs="Times New Roman" w:ascii="Times New Roman" w:hAnsi="Times New Roman"/>
          <w:sz w:val="28"/>
          <w:szCs w:val="28"/>
        </w:rPr>
        <w:t xml:space="preserve">7. В случае если форма или информация, указанная в заявке, не соответствуют требованиям, установленным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-5 настоящего Порядка,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казывает получателю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(главному администратору источников финансирования дефицита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) в исполнении заявки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шедшие проверку заявки направляются на санкцион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е оплаты денежных обязательств осуществляется заведующим финансовым отделом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форме совершения на заявке разрешительной надписи «Утверждаю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</w:t>
      </w:r>
      <w:r>
        <w:rPr>
          <w:rFonts w:cs="Times New Roman" w:ascii="Times New Roman" w:hAnsi="Times New Roman"/>
          <w:bCs/>
          <w:sz w:val="28"/>
          <w:szCs w:val="28"/>
        </w:rPr>
        <w:t>олучатели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правляют в отдел № 67 УФК по Ростовской области заявки на кассовый расход, сформированные строго в соответствии с заявками прошедшими процедуру санкционирования в  финансовом отделе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sectPr>
      <w:footerReference w:type="default" r:id="rId5"/>
      <w:type w:val="nextPage"/>
      <w:pgSz w:w="11906" w:h="16838"/>
      <w:pgMar w:left="1134" w:right="70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CFB56152D4601461FB0C8A14AEEAE780C8CFA2E0A091F5910CEBC805F10EC4BF54BD20C34iDw0L" TargetMode="External"/><Relationship Id="rId3" Type="http://schemas.openxmlformats.org/officeDocument/2006/relationships/hyperlink" Target="consultantplus://offline/ref=08DCFB56152D4601461FB0C8A14AEEAE780C8CFA2E0A091F5910CEBC805F10EC4BF54BD20F3CiDw5L" TargetMode="External"/><Relationship Id="rId4" Type="http://schemas.openxmlformats.org/officeDocument/2006/relationships/hyperlink" Target="consultantplus://offline/ref=08DCFB56152D4601461FB0C8A14AEEAE780B8AFE2C08091F5910CEBC805F10EC4BF54BD1093CD161iAwE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53:00Z</dcterms:created>
  <dc:creator>Землякова</dc:creator>
  <dc:description/>
  <cp:keywords/>
  <dc:language>en-US</dc:language>
  <cp:lastModifiedBy>Ира</cp:lastModifiedBy>
  <cp:lastPrinted>2014-03-18T17:13:00Z</cp:lastPrinted>
  <dcterms:modified xsi:type="dcterms:W3CDTF">2016-02-03T07:30:00Z</dcterms:modified>
  <cp:revision>26</cp:revision>
  <dc:subject/>
  <dc:title>ФИНАНСОВОЕ УПРАВЛЕНИЕ</dc:title>
</cp:coreProperties>
</file>