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7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.12.2015 г.                                            №  31                           г. Цимлянск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Об утверждении Сводного перечня</w:t>
        <w:br/>
        <w:t xml:space="preserve">целевых субсидий и субсидий на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существление  капитальных вложений 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на 2016 год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Порядка санкционирования расходов муниципальных бюджетных учреждений Цимлянского района и муниципальных автономных учреждений Цимлянского района, источником финансового обеспечения которых являются средства, полученные указанными учреждениями в соответствии с абзацем вторым пункта 1 статьи 78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и пунктом 2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Бюджетного кодекса Российской Федерации, утвержденного приказом финансового отдела Администрации Цимлянского района от 14.05.2014 года № 12,</w:t>
      </w:r>
    </w:p>
    <w:p>
      <w:pPr>
        <w:pStyle w:val="Normal"/>
        <w:suppressAutoHyphens w:val="tru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center"/>
        <w:rPr/>
      </w:pPr>
      <w:r>
        <w:rPr>
          <w:sz w:val="28"/>
          <w:szCs w:val="28"/>
        </w:rPr>
        <w:t>Приказываю:</w:t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прилагаемый Сводный перечень целевых субсидий и субсидий на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осуществление  капитальных вложений на 2016 год,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онтроль за исполнением приказа оставляю за собой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Администрации района                                                   Т.В.Ананьева</w:t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1:03:00Z</dcterms:created>
  <dc:creator>Чапиковский</dc:creator>
  <dc:description/>
  <cp:keywords/>
  <dc:language>en-US</dc:language>
  <cp:lastModifiedBy>ad</cp:lastModifiedBy>
  <cp:lastPrinted>2016-01-14T09:48:00Z</cp:lastPrinted>
  <dcterms:modified xsi:type="dcterms:W3CDTF">2016-01-14T06:49:00Z</dcterms:modified>
  <cp:revision>11</cp:revision>
  <dc:subject/>
  <dc:title>Приложение 1</dc:title>
</cp:coreProperties>
</file>