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2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1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Заведующий финансовым отделом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тзыв предельных объемов оплаты денежных обязательств 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31580" cy="169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158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280"/>
                              <w:gridCol w:w="840"/>
                              <w:gridCol w:w="960"/>
                              <w:gridCol w:w="1080"/>
                              <w:gridCol w:w="1080"/>
                              <w:gridCol w:w="1200"/>
                              <w:gridCol w:w="1080"/>
                              <w:gridCol w:w="1080"/>
                              <w:gridCol w:w="2760"/>
                            </w:tblGrid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распорядителя                                                                                                 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-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уб.)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те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93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т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704" w:leader="none"/>
                                      <w:tab w:val="center" w:pos="4039" w:leader="none"/>
                                      <w:tab w:val="center" w:pos="5163" w:leader="none"/>
                                      <w:tab w:val="center" w:pos="7612" w:leader="none"/>
                                      <w:tab w:val="center" w:pos="10316" w:leader="none"/>
                                      <w:tab w:val="center" w:pos="13207" w:leader="none"/>
                                    </w:tabs>
                                    <w:autoSpaceDE w:val="false"/>
                                    <w:rPr>
                                      <w:strike/>
                                      <w:color w:val="99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9933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trike/>
                                      <w:color w:val="9933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9933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93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4pt;height:13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280"/>
                        <w:gridCol w:w="840"/>
                        <w:gridCol w:w="960"/>
                        <w:gridCol w:w="1080"/>
                        <w:gridCol w:w="1080"/>
                        <w:gridCol w:w="1200"/>
                        <w:gridCol w:w="1080"/>
                        <w:gridCol w:w="1080"/>
                        <w:gridCol w:w="2760"/>
                      </w:tblGrid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распорядителя                                                                                                 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-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уб.)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тежа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935" w:leader="none"/>
                              </w:tabs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т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704" w:leader="none"/>
                                <w:tab w:val="center" w:pos="4039" w:leader="none"/>
                                <w:tab w:val="center" w:pos="5163" w:leader="none"/>
                                <w:tab w:val="center" w:pos="7612" w:leader="none"/>
                                <w:tab w:val="center" w:pos="10316" w:leader="none"/>
                                <w:tab w:val="center" w:pos="13207" w:leader="none"/>
                              </w:tabs>
                              <w:autoSpaceDE w:val="false"/>
                              <w:rPr>
                                <w:strike/>
                                <w:color w:val="99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9933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trike/>
                                <w:color w:val="9933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9933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935" w:leader="none"/>
                              </w:tabs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(уполномоченное лицо)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лавный специалист бухгалтер  </w:t>
      </w:r>
      <w:r>
        <w:rPr>
          <w:rFonts w:cs="Times New Roman" w:ascii="Times New Roman" w:hAnsi="Times New Roman"/>
          <w:szCs w:val="16"/>
        </w:rPr>
        <w:t xml:space="preserve">   ________________      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               </w:t>
      </w:r>
      <w:r>
        <w:rPr>
          <w:rFonts w:cs="Times New Roman" w:ascii="Times New Roman" w:hAnsi="Times New Roman"/>
          <w:szCs w:val="16"/>
        </w:rPr>
        <w:tab/>
        <w:tab/>
        <w:t xml:space="preserve">                                                                                                                                               (подпись)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spacing w:before="196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римечание: </w:t>
      </w:r>
    </w:p>
    <w:p>
      <w:pPr>
        <w:pStyle w:val="Normal"/>
        <w:widowControl w:val="false"/>
        <w:autoSpaceDE w:val="false"/>
        <w:ind w:left="45" w:firstLine="315"/>
        <w:rPr>
          <w:sz w:val="20"/>
        </w:rPr>
      </w:pPr>
      <w:r>
        <w:rPr>
          <w:sz w:val="20"/>
        </w:rPr>
        <w:t>-      номер и дата расходного расписания финансового отд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5:40:00Z</dcterms:created>
  <dc:creator>Галкина</dc:creator>
  <dc:description/>
  <cp:keywords/>
  <dc:language>en-US</dc:language>
  <cp:lastModifiedBy>Валентина</cp:lastModifiedBy>
  <cp:lastPrinted>2009-12-28T21:09:00Z</cp:lastPrinted>
  <dcterms:modified xsi:type="dcterms:W3CDTF">2016-01-14T11:48:00Z</dcterms:modified>
  <cp:revision>13</cp:revision>
  <dc:subject/>
  <dc:title>Приложение 5</dc:title>
</cp:coreProperties>
</file>