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идов изменений сводной бюджетной росписи бюджета Цимлянского района 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Цимлянского района на основании решения о внесении изменений в решение о бюджете Цимлян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 решения о внесении изменений в решение о бюджете Цимлянского район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Цимлянского района и лимиты бюджетных обязательств в ходе исполнения бюджета Цимлянского района</w:t>
            </w:r>
            <w:r>
              <w:rPr/>
              <w:t xml:space="preserve"> (1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изменения, вносимые в случае изменения состава или полномочий (функций) главных распорядителе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Цимля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Администрации Цимля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6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Цимля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 муниципальных контрактов оплате в отчетном финансовом год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Цимлян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(изменения) показателям сводной бюджетной росписи расходов, кодов целей, дополнительных кодов, бюджетополучателей, изменения бланков расходов применяется код вида изменений 000 –</w:t>
      </w:r>
      <w:r>
        <w:rPr>
          <w:color w:val="000000"/>
          <w:sz w:val="28"/>
          <w:szCs w:val="28"/>
        </w:rPr>
        <w:t xml:space="preserve"> Изменение дополнительных показателей, используемых при составлении и ведении сводной бюджетной росписи  бюджета Цим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  <w:t xml:space="preserve">(1) </w:t>
      </w:r>
      <w:r>
        <w:rPr>
          <w:sz w:val="24"/>
          <w:szCs w:val="24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Цимлянского района, в целях увеличения иных бюджетных ассигнований осуществляется на основании внесения изменений в решение о бюджете Цимлянского района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 бюджете Цимлянского района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3) показатели сводной бюджетной росписи о бюджета Цимлянского района  могут быть изменены в пределах 100 проц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odyTextIndentChar">
    <w:name w:val="Body Text Indent Char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4:00Z</dcterms:created>
  <dc:creator>Гордиенко</dc:creator>
  <dc:description/>
  <cp:keywords/>
  <dc:language>en-US</dc:language>
  <cp:lastModifiedBy>Валентина</cp:lastModifiedBy>
  <cp:lastPrinted>2015-12-29T11:24:00Z</cp:lastPrinted>
  <dcterms:modified xsi:type="dcterms:W3CDTF">2015-12-29T07:24:00Z</dcterms:modified>
  <cp:revision>23</cp:revision>
  <dc:subject/>
  <dc:title>Приложение 4 к приказу от                  №</dc:title>
</cp:coreProperties>
</file>