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ФИНАНСОВЫЙ ОТДЕЛ АДМИНИСТРАЦИИ </w:t>
      </w:r>
    </w:p>
    <w:p>
      <w:pPr>
        <w:pStyle w:val="Normal"/>
        <w:jc w:val="center"/>
        <w:rPr/>
      </w:pPr>
      <w:r>
        <w:rPr/>
        <w:t>ЦИМЛЯНСКОГО РАЙОН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5.12.2015г.                               №  28                            г.Цимлянс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Порядка составления и вед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одной бюджетной росписи бюдж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а и бюджетных росписей главных  распорядителе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редств бюджета муниципального района (главных </w:t>
      </w:r>
    </w:p>
    <w:p>
      <w:pPr>
        <w:pStyle w:val="Normal"/>
        <w:rPr/>
      </w:pPr>
      <w:r>
        <w:rPr>
          <w:szCs w:val="28"/>
        </w:rPr>
        <w:t>администраторов источников финансирования дефицита бюджета муниципального района</w:t>
      </w:r>
      <w:r>
        <w:rPr>
          <w:b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В связи с изменениями, внесенными в Бюджетный кодекс Российской Федерации Федеральным законом от 22.10.2014 № 311 – ФЗ,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center"/>
        <w:rPr/>
      </w:pPr>
      <w:r>
        <w:rPr/>
        <w:t>Приказываю:</w:t>
      </w:r>
    </w:p>
    <w:p>
      <w:pPr>
        <w:pStyle w:val="ConsPlusTitle"/>
        <w:widowControl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сводной бюджетной росписи бюджета муниципального район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бюджетных росписей главных  распорядителей средств бюджета муниципального район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главных администраторов источников финансирования дефицита бюджета муниципального района) (далее – Порядок) согласно приложению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</w:t>
      </w:r>
      <w:r>
        <w:rPr>
          <w:szCs w:val="28"/>
        </w:rPr>
        <w:t>Заместителю заведующего финансовым отделом Мастюгиной В.Н., главным распорядителям средств бюджета муниципального района обеспечить исполнение настоящего приказа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3. Признать утратившими силу приказы финансового отдела Администрации Цимлянского района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т 28.09.2009г. № 11 «Об утверждении Порядка составления и ведения сводной бюджетной росписи бюджета муниципального района и бюджетных росписей главных  распорядителей средств бюджета муниципального района (главных администраторов источников финансирования дефицита бюджета муниципального района</w:t>
      </w:r>
      <w:r>
        <w:rPr>
          <w:b/>
          <w:szCs w:val="28"/>
        </w:rPr>
        <w:t>);</w:t>
      </w:r>
    </w:p>
    <w:p>
      <w:pPr>
        <w:pStyle w:val="Normal"/>
        <w:ind w:firstLine="561"/>
        <w:jc w:val="both"/>
        <w:rPr/>
      </w:pPr>
      <w:r>
        <w:rPr>
          <w:szCs w:val="28"/>
        </w:rPr>
        <w:t>от 21.12.2009г. № 13 «</w:t>
      </w:r>
      <w:r>
        <w:rPr/>
        <w:t>О внесении изменений в приказ финансового отдела Администрации Цимлянского района от 28.09.2009г. № 11».</w:t>
      </w:r>
    </w:p>
    <w:p>
      <w:pPr>
        <w:pStyle w:val="Normal"/>
        <w:ind w:firstLine="561"/>
        <w:jc w:val="both"/>
        <w:rPr/>
      </w:pPr>
      <w:r>
        <w:rPr>
          <w:szCs w:val="28"/>
        </w:rPr>
        <w:t>от 15.02.2010г. № 4 «</w:t>
      </w:r>
      <w:r>
        <w:rPr/>
        <w:t>О внесении изменений в приказ финансового отдела Администрации Цимлянского района от 28.09.2009г. № 11».</w:t>
      </w:r>
    </w:p>
    <w:p>
      <w:pPr>
        <w:pStyle w:val="Normal"/>
        <w:ind w:firstLine="561"/>
        <w:jc w:val="both"/>
        <w:rPr/>
      </w:pPr>
      <w:r>
        <w:rPr>
          <w:szCs w:val="28"/>
        </w:rPr>
        <w:t>от 25.01.2011г. № 5 «</w:t>
      </w:r>
      <w:r>
        <w:rPr/>
        <w:t>О внесении изменений в приказ финансового отдела Администрации Цимлянского района от 28.09.2009г. № 11».</w:t>
      </w:r>
    </w:p>
    <w:p>
      <w:pPr>
        <w:pStyle w:val="Normal"/>
        <w:ind w:firstLine="561"/>
        <w:jc w:val="both"/>
        <w:rPr/>
      </w:pPr>
      <w:r>
        <w:rPr>
          <w:szCs w:val="28"/>
        </w:rPr>
        <w:t>от 26.12.2011г. № 33 «</w:t>
      </w:r>
      <w:r>
        <w:rPr/>
        <w:t>О внесении изменений в приказ финансового отдела Администрации Цимлянского района от 28.09.2009г. № 11»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 xml:space="preserve">4. Настоящий приказ вступает в силу с 01.01.2016 и распространяется на правоотношения, возникающие при формировании сводной бюджетной росписи бюджета муниципального района на 2016 год. </w:t>
      </w:r>
    </w:p>
    <w:p>
      <w:pPr>
        <w:pStyle w:val="Normal"/>
        <w:ind w:firstLine="561"/>
        <w:jc w:val="both"/>
        <w:rPr/>
      </w:pPr>
      <w:r>
        <w:rPr/>
        <w:t xml:space="preserve">5. Контроль за исполнением настоящего приказа оставляю за собо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ведующий финансовым отделом</w:t>
        <w:tab/>
        <w:tab/>
        <w:tab/>
        <w:tab/>
        <w:t>Т.В.Анань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мля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12.2015 № 28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писи бюджета Цимля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юджетных росписей главных  распорядителей средств бюджета Цимля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лавных администраторов источников финансирования дефицита бюджета Цимлянского район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стоящий Порядок составления и ведения сводной бюджетной росписи бюджета Цимлянского района и бюджетных росписей главных  распорядителей средств бюджета Цимлянского района (главных администраторов источников финансирования дефицита бюджета Цимлянского района) (далее – Порядок)  разработан в соответствии со статьями 217, 219.1 Бюджетного кодекса Российской Федерации в целях установления порядка составления и ведения сводной бюджетной росписи бюджета муниципального района (далее – сводная роспись) и бюджетных росписей главных распорядителей средств бюджета муниципального района,  главных администраторов источников финансирования дефицита бюджета муниципального района (далее – главные распорядители, главные администрато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ставление и ведение сводной  роспис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1. Сводная роспись бюджета Цимлянского  района (далее - сводная роспись) составляется финансовым отделом Администрации Цимлянского района (далее – финансовый отдел) в соответствии с решением о бюджете Цимлянского района по форме, согласно приложению № 1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составляется и ведется в рублях с округлением до соте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 бюджета Цимлянского района по главным распорядителям, разделам, подразделам, целевым статьям (муниципальным программам Цимлянского района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Цимлянского  района по главным распорядителям, разделам, подразделам, целевым статьям (муниципальным программам Цимлянского района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Цимлянского района в разрезе кодов классификации источников финансирования дефицита бюджета муниципального района, кроме операций по управлению остатками средств на едином счете бюджета Цимлян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пециалистами по бюджету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Формирование сводной росписи осуществляется специалисты по бюджету  на основании заявок по расходам и заявок по источникам финансирования дефицита бюджета представленных в финансовый отдел главными распорядителями и главными администраторами источников в процессе составления проекта решения о бюджете Цимлянского район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пециалисты по бюджету в течение 4 рабочих дней со дня утверждения решения о бюджете Цимлянского района на основании заявок, представленных главными распорядителями (главными администраторами источников)  формируют в программе АИСБП сводную роспись, после чего направляют ее заместителю заведующего финансовым отделом на согласование и заведующему финансовым отделом для утвержд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в течение 2-х рабочих дней доводятся финансовым отделом до главных распорядителей и главных администраторов источников по форме, согласно приложению № 2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дение сводной росписи осуществляется финансовым отделом посредством внесения изменений в ее показатели на основании решения о внесении изменений в решение о  бюджете Цимлянского района и в ходе исполнения  бюджета муниципального района в соответствии со статьями 217, 232 Бюджетного кодекса Российской Федерации, пунктом 4.1 решения Собрания депутатов Цимлянского района от 20.09.2007 № 144 «Об утверждение Положения о бюджетном процессе в Цимлянском районе»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на основании решения о бюджете Цимлянского района о внесении изменений в решение о  бюджете Цимлянского района осуществляется в следующем порядке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8"/>
        </w:rPr>
        <w:t>3.1.1. Формирование изменений сводной росписи осуществляется на основании заявок на изменение расходов  и заявок на изменение бюджетных ассигнований по источникам финансирования дефицита бюджета (далее – заявки), представленных в финансовый отдел главными распорядителями и главными администраторами источников в процессе составления проекта решения о внесении изменений в решение о бюджете Цимлянского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1.2. Специалисты по бюджету  в течение 3-х рабочих дней после принятия решения о внесении изменений в решение о бюджете Цимлянского района осуществляет внесение в программу АИСБП-ЭК сумм изменений в показатели сводной росписи по главным распорядителям, и формируют Изменения сводной бюджетной росписи по форме, согласно приложению № 2 к настоящему Порядку, после чего направляют ее заместителю заведующего финансовым отделом на согласование и заведующему финансовым отделом для утверждения.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Утвержденные изменения сводной росписи в течение 2-х рабочих дней доводятся  финансовым отделом до главных распорядителей и главных администраторов источников  по форме, согласно приложению № 2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сение изменений в сводную роспись в ходе исполнения бюджета Цимлянского района в соответствии со статьями 217, 232 Бюджетного кодекса Российской Федерации, пунктом 4.1 решения Собрания депутатов Цимлянского района от 20.09.2007 № 144 «Об утверждение Положения о бюджетном процессе в Цимлянском районе 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(или) лимитов бюджетных обязательств согласно приложению № 4 к настоящему Порядку с приложением к  заявкам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ых распорядителей, получателей бюджетных средст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60 – распоряжения о выделении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60 – пояснительная записка с обоснованием предлагаемых изменений, подписанная руководителем или лицом, исполняющим его обязанност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 роспись в заявленном объеме (договоры, соглашения и пр.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3.2.1. Главные распорядители в случае необходимости направляют в финансовый отдел заявки о внесении изменений в сводную бюджетную роспись (далее – заявка) с обоснованием вносимых изменений в сводную роспись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лучае направления заявки, предусматривающей уменьшение бюджетных ассигнований и (или) лимитов бюджетных обязательств, главные распорядители обязуются обеспечить отсутствие кредиторской задолженности по предлагаемым к уменьшению расходам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8"/>
        </w:rPr>
        <w:t xml:space="preserve">В случае направления заявок, предусматривающих изменение сводной росписи в связи с выделением средств из резервного фонда Администрации Цимлянского района, суммы, указанные в заявках, должны соответствовать объему бюджетных ассигнований, предусмотренных распоряжением Администрации Цимлянского района о выделении средств из резервного фонда главному распорядителю.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2.2. Специалисты по бюджету  в течение 2 рабочих дней осуществляют контроль </w:t>
      </w:r>
      <w:r>
        <w:rPr>
          <w:rFonts w:cs="Times New Roman" w:ascii="Times New Roman" w:hAnsi="Times New Roman"/>
          <w:sz w:val="28"/>
          <w:szCs w:val="28"/>
        </w:rPr>
        <w:t xml:space="preserve">заявки </w:t>
      </w:r>
      <w:r>
        <w:rPr>
          <w:rFonts w:cs="Times New Roman" w:ascii="Times New Roman" w:hAnsi="Times New Roman"/>
          <w:sz w:val="28"/>
          <w:szCs w:val="24"/>
        </w:rPr>
        <w:t xml:space="preserve">на её соответствие </w:t>
      </w:r>
      <w:r>
        <w:rPr>
          <w:rFonts w:cs="Times New Roman" w:ascii="Times New Roman" w:hAnsi="Times New Roman"/>
          <w:sz w:val="28"/>
          <w:szCs w:val="28"/>
        </w:rPr>
        <w:t>бюджетному законодательству и сводной росписи, в случае ее согласования формируют в программе АИСБП в зависимости от вносимых изменений справку об изменении сводной бюджетной росписи расходов бюджета муниципального района и (или) лимитов бюджетных обязательств или справку об изменении сводной бюджетной росписи источников финансирования дефицита муниципального района (далее – Справка) по формам, согласно  приложениям 5 и 6 к настоящему Порядку  и направляют ее  заместителю заведующего финансовым отделом на согласование и заведующему финансовым отделом для утверждения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В случае несогласования заявки специалисты по бюджету возвращают ее главным распорядителем с указанием причины возврата.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специалисты по бюджету формируют </w:t>
      </w:r>
      <w:r>
        <w:rPr/>
        <w:t xml:space="preserve">в программе АИСБП, одновременно со </w:t>
      </w:r>
      <w:r>
        <w:rPr>
          <w:szCs w:val="28"/>
        </w:rPr>
        <w:t>справкой об изменении сводной бюджетной росписи расходов бюджета, справку об изменении доходов  по форме, согласно приложению  № 7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Утвержденные изменения сводной росписи доводятся финансовым отделом до главных распорядителей и главных администраторов источников по форме, согласно приложению № 5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3.2.4. 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Цимлянского района, а также поступления межбюджетных трансфертов от других бюджетов бюджетной системы Российской Федерации </w:t>
      </w:r>
      <w:r>
        <w:rPr>
          <w:szCs w:val="28"/>
        </w:rPr>
        <w:t>(возврата при отсутствии потребности)</w:t>
      </w:r>
      <w:r>
        <w:rPr/>
        <w:t xml:space="preserve"> и отдельных поручений заведующего финансовым отд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ставление и ведение  бюджетных росписей главных распорядителей, (главных администраторов источников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8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главного распорядителя включ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Цимлянского района по разделам, подразделам, целевым статьям (муниципальным программам Цимлянского района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Цимлянского района по разделам, подразделам, целевым статьям (муниципальным программам Цимлянского района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Цимлянского района в разрезе кодов классификации источников финансирования дефицита бюджета Цимлянского района, кроме операций по управлению остатками средств на едином счете бюджета Цимля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получателям средств бюджета Цимлянского района осуществляется главными распорядители (главными администраторами  источников) в пределах доведенных им бюджетных ассигнований и лимитов бюджетных обязательств в течение 2-х рабочих дней со дня утверждения бюджетной росписи по форме согласно приложению № 9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ение бюджетных росписей  осуществляются главными распорядителями (главными администраторами источников) посредством внесения изменений в их показатели на основании решения о бюджете Цимлянского района о внесении изменений в решение о бюджете Цимлянского района и в ходе исполнения бюджета Цимлянского района на основании изменений сводной  росписи и заявок получате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росписи на основании решения  о внесении изменений в решение о бюджете Цимлянского района и в ходе исполнения бюджета Цимлянского района на основании изменений сводной росписи осуществляется главными распорядителями (главными администраторами источников) в течение 2 рабочих дней со дня получения изменений сводной росписи посредством формирования, утверждения и доведения получателям изменений в бюджетные росписи по форме, согласно приложению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взаимодействия главных распорядителей с получателями средств бюджета Цимлянского района по составлению и ведению бюджетной росписи устанавливается соответствующим главным распорядителем (главным администратором источников) с учетом требований настоящего Порядка.</w:t>
      </w:r>
    </w:p>
    <w:p>
      <w:pPr>
        <w:pStyle w:val="Normal"/>
        <w:ind w:firstLine="748"/>
        <w:jc w:val="both"/>
        <w:rPr/>
      </w:pPr>
      <w:r>
        <w:rPr/>
        <w:t>8. Формирование и доведение до администраторов доходов бюджетов поселений уведомлений по расчетам между бюджетами (форма по ОКУД 0504817) (далее – Уведомление) осуществляется  главными распорядителями в следующем порядке.</w:t>
      </w:r>
    </w:p>
    <w:p>
      <w:pPr>
        <w:pStyle w:val="Normal"/>
        <w:widowControl w:val="false"/>
        <w:ind w:firstLine="851"/>
        <w:jc w:val="both"/>
        <w:rPr/>
      </w:pPr>
      <w:r>
        <w:rPr>
          <w:szCs w:val="28"/>
        </w:rPr>
        <w:t>8.1. При утверждении (распределении, выделении) или изменении объемов межбюджетных трансфертов, в соответствии с решением о бюджете Цимлянского района, нормативными правовыми актами Администрации Цимлянского района или приказами о сокращении предоставления межбюджетных трансфертов из бюджета Цимлянского района бюджету поселения в связи с несоблюдением органами местного самоуправления условий их предоставления, Уведомления формируются и доводятся в течение 4 рабочих дней после вступления в силу соответственно решения  о  бюджете Цимлянского района, нормативных правовых актов Администрации Цимлянского района или приказа о сокращении предоставления межбюджетных трансфертов из бюджета Цимлянского района  бюджету поселения в связи с несоблюдением органами местного самоуправления условий их предоставления.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>8.2. При подтверждении сумм неиспользованных остатков межбюджетных трансфертов, имеющих целевое назначение,  а также потребности в них в очередном финансовом году Уведомления формируются и доводятся в соответствии с порядком возврата в областной бюджет неиспользованных остатков межбюджетных трансфертов, установленном финансовым отделом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18:00Z</dcterms:created>
  <dc:creator>Секретарь</dc:creator>
  <dc:description/>
  <cp:keywords/>
  <dc:language>en-US</dc:language>
  <cp:lastModifiedBy>ad</cp:lastModifiedBy>
  <cp:lastPrinted>2015-12-30T11:27:00Z</cp:lastPrinted>
  <dcterms:modified xsi:type="dcterms:W3CDTF">2015-12-30T08:32:00Z</dcterms:modified>
  <cp:revision>50</cp:revision>
  <dc:subject/>
  <dc:title/>
</cp:coreProperties>
</file>