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0" w:firstLine="828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ю об организации про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ниторинга качества финансового менеджмента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существляемого главными распорядителями</w:t>
      </w:r>
    </w:p>
    <w:p>
      <w:pPr>
        <w:pStyle w:val="Normal"/>
        <w:ind w:right="-1" w:hanging="0"/>
        <w:jc w:val="right"/>
        <w:rPr>
          <w:sz w:val="20"/>
          <w:szCs w:val="20"/>
        </w:rPr>
      </w:pPr>
      <w:r>
        <w:rPr>
          <w:sz w:val="22"/>
          <w:szCs w:val="22"/>
        </w:rPr>
        <w:t>средств бюджета Цимлянского района</w:t>
      </w:r>
    </w:p>
    <w:p>
      <w:pPr>
        <w:pStyle w:val="Heading"/>
        <w:ind w:firstLine="88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годового (полугодового) мониторинга  качества финансового менеджмента, осуществляемого главным распорядителем средств бюджета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61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080"/>
        <w:gridCol w:w="1260"/>
        <w:gridCol w:w="4067"/>
        <w:gridCol w:w="1800"/>
        <w:gridCol w:w="252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18"/>
                <w:szCs w:val="18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Вес группы в 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оценке/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показател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групп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ветственный исполнит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ентарий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Среднесрочное финансовое планир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1. </w:t>
            </w:r>
            <w:r>
              <w:rPr>
                <w:sz w:val="20"/>
                <w:szCs w:val="20"/>
              </w:rPr>
              <w:t>Регулирование и внедрение главным распорядителем средств бюджета  муниципального района процедур среднесрочного финансового план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 показателей осуществляется в соответствии с приложением № 2 </w:t>
            </w:r>
            <w:r>
              <w:rPr>
                <w:sz w:val="20"/>
                <w:szCs w:val="20"/>
              </w:rPr>
              <w:t xml:space="preserve">к Положению об организации проведения мониторинга качества финансового менеджмента, осуществляемого главными распорядителями средств бюджета  муниципального район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) =  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вес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ого показателя в группе, указанной в приложении № 2 к Положению об организации проведения мониторинга качества финансового менеджмента, осуществляемого главными распорядителями средств бюджета муниципальн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оценка по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му показателю в  групп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заведующ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отде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о финансового менеджмента напрямую зависит от качества подготовки документов, используемых при составлении проекта бюджета для реализации соответствующих полномочий ГРБС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92" w:leader="none"/>
                <w:tab w:val="left" w:pos="45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2. Доля бюджетных ассигнований, представленных в программном ви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сумма плановых бюджетных ассигнований ГРБС</w:t>
            </w:r>
            <w:r>
              <w:rPr>
                <w:sz w:val="20"/>
                <w:szCs w:val="20"/>
              </w:rPr>
              <w:t xml:space="preserve"> на отчетный (текущий) финансовый год</w:t>
            </w:r>
            <w:r>
              <w:rPr>
                <w:color w:val="000000"/>
                <w:sz w:val="20"/>
                <w:szCs w:val="20"/>
              </w:rPr>
              <w:t xml:space="preserve">, в соответствии со сводной бюджетной росписью бюджета 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района на отчетный (текущий) финансовый год с учетом внесенных изменений, сформированных в рамках муниципальных  программ Цимля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бщая сумма бюджетных ассигнований ГРБС, предусмотренная сводной бюджетной росписью бюджета муниципального района на отчетный (текущий) финансовый год с учетом внесенных изменений, за исключением расходов за счет резервного фонда Правительства Ростовской области, Администрации Цимлянского района, расходов на обслуживание муниципального долга и исполнение судебных актов по искам к Цимлянскому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 =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заведующего финотделом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зитивно расценивается рост доли бюджетных ассигнований ГРБС на отчетный (текущий) финансовый год, утвержденных  в бюджете муниципального района </w:t>
            </w:r>
            <w:r>
              <w:rPr>
                <w:color w:val="000000"/>
                <w:sz w:val="20"/>
                <w:szCs w:val="20"/>
              </w:rPr>
              <w:t>в рамках муниципальных программ Цимлян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за полугодие,  го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риложением № 4 к</w:t>
            </w:r>
            <w:r>
              <w:rPr>
                <w:color w:val="000000"/>
                <w:sz w:val="20"/>
                <w:szCs w:val="20"/>
              </w:rPr>
              <w:t xml:space="preserve"> Положению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 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 xml:space="preserve">- сумма бюджетных ассигнований на предоставление муниципальных  услуг физическим и юридическим лицам, оказываемых ГРБС и подведомственными учреждениями в соответствии с муниципальными заданиям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 xml:space="preserve">- общая сумма бюджетных ассигнований, предусмотренная ГРБС сводной бюджетной росписью бюджета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color w:val="000000"/>
                <w:sz w:val="20"/>
                <w:szCs w:val="20"/>
              </w:rPr>
              <w:t xml:space="preserve"> района на отчетный (текущий) финансовый год на оказание муниципальных  услуг физическим и юридическим лиц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 =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ГРБС, которым не установлено муниципальное  задание, в расчете данного показателя не участвуют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 этом вес оценки по данному показателю </w:t>
            </w:r>
            <w:r>
              <w:rPr>
                <w:sz w:val="20"/>
                <w:szCs w:val="20"/>
              </w:rPr>
              <w:t>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заведующего финотделом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зитивно расценивается рост доли бюджетных ассигнований на предоставление муниципальных услуг физическим и юридическим лицам, оказываемых ГРБС в соответствии с муниципальным задание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казатель рассчитывается за полугодие и год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риложением            № 4  </w:t>
            </w:r>
            <w:r>
              <w:rPr>
                <w:color w:val="000000"/>
                <w:sz w:val="20"/>
                <w:szCs w:val="20"/>
              </w:rPr>
              <w:t>к Положению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18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4.  Доля муниципальных учреждений, для которых правовым актом ГРБС установлены количественно измеримые финансовые санкции (штрафы, изъятия) за нарушение условий выполнения муниципальных зада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position w:val="-12"/>
                <w:sz w:val="20"/>
                <w:szCs w:val="20"/>
              </w:rPr>
            </w:pPr>
            <w:r>
              <w:rPr>
                <w:b/>
                <w:color w:val="000000"/>
                <w:position w:val="-1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12"/>
                <w:sz w:val="20"/>
                <w:szCs w:val="20"/>
              </w:rPr>
            </w:pPr>
            <w:r>
              <w:rPr>
                <w:b/>
                <w:position w:val="-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чество финансового менеджмента напрямую зависит от наличия правовых актов ГРБС, регламентирующих качество выполнения муниципальных зада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казатель рассчитывается ежегодно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8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правового акта ГРБС, регламентирующего осуществление контроля за выполнением муниципальных заданий и определяющего количественно измеримые финансовые санкции (штрафы, изъятия) за нарушение условий выполнения муниципальных задани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ичие правового акта ГРБС, регламентирующего осуществление контроля за выполнением муниципальных заданий и определяющего количественно измеримые финансовые санкции (штрафы, изъятия) за нарушение условий выполнения муниципальных  за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ГРБС, которые устанавливают муниципальные задания для подведомственных учрежд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=1, если правовой акт ГРБС содержит положения о применении </w:t>
            </w:r>
            <w:r>
              <w:rPr>
                <w:color w:val="000000"/>
                <w:sz w:val="20"/>
                <w:szCs w:val="20"/>
              </w:rPr>
              <w:t>количественно измеримых финансовых санкций (штрафов, изъятий) за нарушение условий выполнения муниципальных заданий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(P)=0, если правовой акт ГРБС не утвержден или не соответствует требованиям настоящего пун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ля ГРБС, не участвующих в расчете данного показателя вес оценки </w:t>
            </w:r>
            <w:r>
              <w:rPr>
                <w:sz w:val="20"/>
                <w:szCs w:val="20"/>
              </w:rPr>
              <w:t>распределяется пропорционально по остальным показателям качества финансового менеджмента данного блок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заведующего финотделом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казатель рассчитывается ежегодн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копии документов ГРБС.</w:t>
            </w:r>
          </w:p>
        </w:tc>
      </w:tr>
      <w:tr>
        <w:trPr>
          <w:trHeight w:val="218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4.2. Доля муниципальных учреждений, для которых правовым актом ГРБС установлены количественно измеримые финансовые санкции (штрафы, изъятия) за нарушение условий выполнения муниципальных зад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 = R/Rобщ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R</w:t>
            </w:r>
            <w:r>
              <w:rPr>
                <w:sz w:val="20"/>
                <w:szCs w:val="20"/>
                <w:lang w:eastAsia="en-US"/>
              </w:rPr>
              <w:t xml:space="preserve"> - количество муниципальных учреждений, подведомственных ГРБС, для которых правовым актом ГРБС установлены количественно измеримые финансовые санкции (штрафы, изъятия) за нарушение условий выполнения муниципальных заданий в отчетном финансовом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R</w:t>
            </w:r>
            <w:r>
              <w:rPr>
                <w:sz w:val="20"/>
                <w:szCs w:val="20"/>
                <w:lang w:eastAsia="en-US"/>
              </w:rPr>
              <w:t>общ. - общее количество муниципальных учреждений, подведомственных ГРБС, которым установлены муниципальные задания в отчетном финансовом год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ГРБС, которые устанавливают муниципальные задания для подведомственных учрежд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1-(1-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ГРБС, не участвующих в расчете данного показателя вес оценки </w:t>
            </w:r>
            <w:r>
              <w:rPr>
                <w:sz w:val="20"/>
                <w:szCs w:val="20"/>
              </w:rPr>
              <w:t>распределяется пропорционально по остальным показателям качества финансового менеджмента данного блока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заведующего финотделом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казатель рассчитывается ежегодно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8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5.Количество изменений в решение о бюджете, подготовленных по инициативе ГРБС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– количество изменений в решение о бюдже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читываются изменения, вызванные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поступлением, перераспределением федеральных и областных средств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зменением бюджетной классификаци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 = 1, в случае если внесены 3 и менее поправок в решение о бюджете по инициативе главных распорядителей бюджетных сред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 = 0, в случае если внесены более 3 поправок в решение о бюджете по инициативе главных распорядителей бюджетных средст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заведующего финотделом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казатель позволяет оценить частоту внесения изменений ГРБС в решение, что определяет качество бюджетного планировани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казатель рассчитывается за год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3  к Положению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color w:val="000000"/>
                <w:sz w:val="20"/>
                <w:szCs w:val="20"/>
              </w:rPr>
              <w:t>Исполнение бюджета в части рас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1. </w:t>
            </w:r>
            <w:r>
              <w:rPr>
                <w:sz w:val="20"/>
                <w:szCs w:val="20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 = 100 *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)/b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b – объем бюджетных ассигнований ГРБС в отчетном финансовом году согласно сводной бюджетной росписи бюджета муниципального района  с учетом внесенных в нее изменений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 - кассовое исполнение расходов ГРБС в отчетном финансовом г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E (P) = 1, если Р </w:t>
            </w:r>
            <w:r>
              <w:rPr>
                <w:color w:val="000000"/>
                <w:sz w:val="20"/>
                <w:szCs w:val="20"/>
                <w:u w:val="single"/>
              </w:rPr>
              <w:t>&lt;</w:t>
            </w:r>
            <w:r>
              <w:rPr>
                <w:color w:val="000000"/>
                <w:sz w:val="20"/>
                <w:szCs w:val="20"/>
              </w:rPr>
              <w:t xml:space="preserve"> 5%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 (P) = 0, если Р &gt;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ь позволяет оценить объем неисполненных на конец года бюджетных ассигновани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3 к Положению </w:t>
            </w:r>
            <w:r>
              <w:rPr>
                <w:sz w:val="20"/>
                <w:szCs w:val="20"/>
              </w:rPr>
              <w:t>с учетом отраслевых особенностей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2.2. </w:t>
            </w:r>
            <w:r>
              <w:rPr>
                <w:sz w:val="20"/>
                <w:szCs w:val="20"/>
              </w:rPr>
              <w:t xml:space="preserve">Равномерность расход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=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– кассовые расходы в IV квартале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ср – средний объем кассовых расходов за I-III квартал отчетного пери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случае проведения годового мониторинга качества финансового менеджмент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на основании данных ГРБ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отражает равномерность расходов ГРБС в отчетном финансовом год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при котором кассовые расходы в четвертом квартале достигают менее трети годовых расход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      № 3 к Положению </w:t>
            </w:r>
            <w:r>
              <w:rPr>
                <w:sz w:val="20"/>
                <w:szCs w:val="20"/>
              </w:rPr>
              <w:t>с учетом отраслевых особенностей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 Удельный вес муниципальных учреждений, выполнивших муниципальное задание на 100%, в общем количестве учреждений, которым установлены муниципальные задания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=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в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о)*100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в - количество учреждений, выполнивших </w:t>
            </w:r>
            <w:r>
              <w:rPr>
                <w:color w:val="000000"/>
                <w:sz w:val="20"/>
                <w:szCs w:val="20"/>
              </w:rPr>
              <w:t>муниципальное задание на 100%,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о - общее количество учреждений, которым установлены муниципальные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ГРБС, которые устанавливают муниципальные задания для подведомственных учреждени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(Р) =1, если Р = 100%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(Р) = 0, если Р &lt; 1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ГРБС, не участвующих в расчете данного показателя вес оценки </w:t>
            </w:r>
            <w:r>
              <w:rPr>
                <w:sz w:val="20"/>
                <w:szCs w:val="20"/>
              </w:rPr>
              <w:t>распределяется пропорционально по остальным показателям качества финансового менеджмента данного блока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заведующего финотделом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 100% выполнения муниципальны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4. Объем просроченной кредиторской задолженност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=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кр, гд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кр - объем просроченной кредиторской задолженности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(Р) =1, при отсутствии просроченной кредиторской задолженност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просроченной кредиторской задолженности оценка показателя Е(Р) = 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ым ориентиром для ГРБС является отсутствие просроченной кредиторской задолж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рассчитывается за полугодие и год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.5. </w:t>
            </w:r>
            <w:r>
              <w:rPr>
                <w:sz w:val="20"/>
                <w:szCs w:val="20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К/Е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 - кассовое исполнение расходов в отчетном финансовом г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E (P) = 1, если Р </w:t>
            </w:r>
            <w:r>
              <w:rPr>
                <w:color w:val="000000"/>
                <w:sz w:val="20"/>
                <w:szCs w:val="20"/>
                <w:u w:val="single"/>
              </w:rPr>
              <w:t>&lt;</w:t>
            </w:r>
            <w:r>
              <w:rPr>
                <w:color w:val="000000"/>
                <w:sz w:val="20"/>
                <w:szCs w:val="20"/>
              </w:rPr>
              <w:t xml:space="preserve"> 1,5%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 (P) = 0, если Р &gt; 1,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ГРБС в отчетном финансовом год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соответствии с приложением              № 3 к Положению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.6. Качество Порядка составления, утверждения и ведения бюджетных смет участников бюджетного процес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правового акта ГРБС, содержащег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процедуры составления, ведения и утверждения бюджетных смет, применяемые как к аппарату ГРБС, так и другим  участникам бюджетного процесс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процедуры составления  расчетов (обоснований) к бюджетным смета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процедуры составления  проектов бюджетных смет на этапе формирования бюджетных проектировок (бюджет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положения, соответствующие другим положениям Общих требований к порядку составления, утверждения и ведения бюджетных смет казенных учреждений, утвержденных приказом Министерства финансов Российской Федерации от 20.11.2007 № 112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1, если правовой акт ГРБС полностью соответствует требованиям 1) – 4) настоящего пунк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0,75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0,5, если правовой акт ГРБС полностью или частично не соответствует хотя бы одному из требований 1) – 3) настоящего пункт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0, если правовой акт ГРБС полностью или частично не соответствует двум и более требованиям 1) – 3) настоящего пунк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заведующего финотделом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применяется для оценки правового обеспечения деятельности участников бюджетного процесса в части исполнения расходов бюджета на обеспечение выполнения функций получателей средств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за  го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яются копии документо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7. Своевременность заключения муниципальных контрактов на поставки товаров, оказание услуг, выполнение работ для муниципальных нуж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з.контр./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дов.лим. *100, гд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з.контр. - объем принятых бюджетных обязательств путем заключения муниципальных контрактов, иных договоров на поставки товаров, оказание услуг, выполнение работ для муниципальных нужд в первом полугодии текущего финансового год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дов.лим. - объем доведенных лимитов бюджетных обязательств до ГРБС на поставку товаров, оказание услуг, выполнение работ для муниципальных нужд в первом полугодии текущего финансового год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(P)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- ревизор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отражает риски неисполнения бюджетных ассигнований в текущем финансовом году в связи с несвоевременным заключением муниципальных контрактов, оказание услуг, выполнение работ для муниципальных нуж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за полугодие текущего финансового год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Исполнение бюджета по доход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1. Отклонение от плана формирования доходов по главному администратору доходов бюджета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 CYR" w:ascii="Times New Roman CYR" w:hAnsi="Times New Roman CYR"/>
                <w:b w:val="false"/>
                <w:sz w:val="20"/>
                <w:szCs w:val="20"/>
              </w:rPr>
              <w:t>3.1.1. при расчете годового мониторин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плановые объемы доходов по главному администратору доходов  бюджета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ассовое исполнение по доходам в отчетн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/>
                        <m:e/>
                      </m:d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/>
                        <m:e/>
                      </m:d>
                      <m:d>
                        <m:dPr>
                          <m:begChr m:val="{"/>
                          <m:endChr m:val=""/>
                        </m:dPr>
                        <m:e/>
                        <m:e/>
                      </m:d>
                    </m:e>
                  </m:eqArr>
                </m:e>
                <m:e/>
              </m:eqArr>
            </m:oMath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Если ГРБС не является главным администратором доходов бюджета муниципального района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 (Р)=1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0"/>
                <w:szCs w:val="20"/>
              </w:rPr>
              <w:t>, при условии наличия фактических поступлений по прочим неналоговым доходам и поступлениям, носящим разовый характер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алист по доходам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гативно расценивается как недовыполнение плана формирования по доходам для  главного администратора доходов бюджета муниципального района, так и значительное перевыполнение плана по доходам в отчетном период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(главных администраторов) является значение показателя, не превосходящее 15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ель рассчитывается 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3 к Положению</w:t>
            </w:r>
            <w:r>
              <w:rPr>
                <w:sz w:val="20"/>
                <w:szCs w:val="20"/>
              </w:rPr>
              <w:t xml:space="preserve"> с учетом отраслевых особенност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 CYR" w:ascii="Times New Roman CYR" w:hAnsi="Times New Roman CYR"/>
                <w:b w:val="false"/>
                <w:sz w:val="20"/>
                <w:szCs w:val="20"/>
              </w:rPr>
              <w:t>3.1.2. при расчете полугодового мониторин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плановые объемы налоговых и неналоговых доходов по главному администратору доходов  бюджета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ассовое исполнение по налоговым и неналоговым доходам в отчетном пери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/>
                        <m:e/>
                      </m:d>
                    </m:e>
                  </m:eqArr>
                </m:e>
                <m:e/>
              </m:eqArr>
            </m:oMath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 (Р)=1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0"/>
                <w:szCs w:val="20"/>
              </w:rPr>
              <w:t>, при условии наличия фактических поступлений по прочим неналоговым доходам и поступлениям, носящим разовый характер.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Если ГРБС не является главным администратором доходов  бюджета муниципального района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доход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гативно расценивается факт невыполнения плана формирования по налоговым и неналоговым доход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2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0"/>
                <w:szCs w:val="20"/>
              </w:rPr>
              <w:t>- объем дебиторской задолженности по доходам по состоянию на 1 января года, следующего за отчетны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ссовое исполнение по доходам в отчетном финансовом год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)=1, если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 50%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)= 0, если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&gt;</w:t>
            </w:r>
            <w:r>
              <w:rPr>
                <w:sz w:val="20"/>
                <w:szCs w:val="20"/>
              </w:rPr>
              <w:t xml:space="preserve">  50%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гативным считается факт накопления значительного объема дебиторской задолженности по расчетам с дебиторами по доходам по состоянию на 1 января года, следующего за отчетным, по отношению к кассовому исполнению по доходам в отчетном финансовом г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соответствии с приложением № 3 к Положению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4. Учет и отче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.1. Применение получателями средств бюджета </w:t>
            </w:r>
            <w:r>
              <w:rPr>
                <w:sz w:val="20"/>
                <w:szCs w:val="20"/>
              </w:rPr>
              <w:t>муниципального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района программных комплексов по автоматизации бюджетн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n -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рименяющих программные комплексы по автоматизации бюджетного учет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N- общее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P)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на основании данных ГРБ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                № 7 к Положению.</w:t>
            </w:r>
          </w:p>
        </w:tc>
      </w:tr>
      <w:tr>
        <w:trPr>
          <w:trHeight w:val="41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2. Внедрение управленче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недрение управленческого и (или) аналитического учета, в рамках которого активы, обязательства, доходы и расходы  бюджета муниципального района учитываются, контролируются и анализируются по основным направлениям деятельности, (далее - управленческий и (или) аналитический уче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1, если управленческий и (или) аналитический учет внедрен в практи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0, если управленческий и (или) аналитический учет не ведется и его внедрение не запланирован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бухгалтер на основании данных ГРБ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управленческого и (или) аналитического учета является положительным фактором, способствующим проведению внутреннего контро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3. Качество формирования ГРБС бюджетной отчетности и бухгалтерской отчетности муниципаль</w:t>
            </w:r>
            <w:r>
              <w:rPr>
                <w:sz w:val="20"/>
                <w:szCs w:val="20"/>
              </w:rPr>
              <w:t>ных автономных и бюджетных учреж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етность, направленная в финансовый отдел, не требует исправлений по итогам  рассмотрения специалистами финансового отдела Администрации Цимля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 1, если направлена одна версия отчета  и  по результатам камеральной проверки необходимость исправления отчетности отсутству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 0,5, если направлена одна версия отчета и уведомление по результатам камеральной проверки направлено  1 раз и ошибки исправлен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 0, если направлено более одной  версии и уведомление об ошибках направлено неоднократ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бухгалтер по результатам приема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гативно расценивается факт постоянного нарушения и некачественной подготовки ГРБС бюджетной отчетности и бухгалтерской отчетности муниципальных</w:t>
            </w:r>
            <w:r>
              <w:rPr>
                <w:sz w:val="20"/>
                <w:szCs w:val="20"/>
              </w:rPr>
              <w:t xml:space="preserve"> автономных и бюджет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казатель рассчитывается за полугодие, год.</w:t>
            </w:r>
          </w:p>
        </w:tc>
      </w:tr>
      <w:tr>
        <w:trPr>
          <w:trHeight w:val="6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4. Соблюдение сроков   предоставления ГРБС бюджетной отчетности и бухгалтерской отчетности муниципаль</w:t>
            </w:r>
            <w:r>
              <w:rPr>
                <w:sz w:val="20"/>
                <w:szCs w:val="20"/>
              </w:rPr>
              <w:t>ных автономных и бюджетных учреж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етность представлена  в сроки,  установленные приказом финансового отдела Администрации Цимля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 = 1,  сроки соблюден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 = 0, сроки не соблюд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бухгалтер по результатам приема отче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егативно расценивается нарушение сроков предоставления бюджетной отчетности и бухгалтерской отчетности муниципаль</w:t>
            </w:r>
            <w:r>
              <w:rPr>
                <w:sz w:val="20"/>
                <w:szCs w:val="20"/>
              </w:rPr>
              <w:t>ных автономных и бюджетных учрежд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казатель рассчитывается за полугодие, год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5. Контроль и ауд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1. Осуществление мероприятий внутреннего 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результатах мероприятий внутреннего контроля»</w:t>
            </w:r>
            <w:r>
              <w:rPr>
                <w:color w:val="000000"/>
                <w:sz w:val="20"/>
                <w:szCs w:val="20"/>
              </w:rPr>
              <w:t>), содержание которой функционально соответствует характеристикам внутреннего контроля, указанным в коммента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 =1, если таблица «Сведения о результатах мероприятий внутреннего контроля» заполне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 =0, если таблица «Сведения о результатах мероприятий внутреннего контроля» не заполне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 за результативностью (эффективностью и экономичностью) использования бюджетных средств, обеспечение надежности и точности информации, соблюдение норм законодательства, внутренних правовых актов, выполнение мероприятий планов в соответствии с целями и задачами ГРБ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формы по ОКУД 0503160, таблица 5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2. Динамика нарушений, выявленных в ходе внешних контрольных мероприят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оличество нарушений, выявленных в ходе внешних контрольных мероприятий, по состоянию на 1 января отчетного года, определяемое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нарушений, выявленных в ходе внешних контрольных мероприятий, по состоянию на 1 января года, следующего за отчетным, определяемое в соответствии с таблицей </w:t>
            </w:r>
            <w:r>
              <w:rPr>
                <w:sz w:val="20"/>
                <w:szCs w:val="20"/>
              </w:rPr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нешних контрольных мероприятий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(P)=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бо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на основании данных ГРБ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рамках оценки данного показателя позитивно рассматривается уменьшение количества нарушений, выявленных в ходе внешних контрольных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является значение показателя, большее или равное 50 % (количество нарушений уменьшилось в два и более раз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яются сведения о результатах внешних контрольных мероприятий по состоянию на 1 января отчетного финансового года, на 1 январ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а, следующего за отчетным</w:t>
            </w:r>
            <w:r>
              <w:rPr>
                <w:sz w:val="20"/>
                <w:szCs w:val="20"/>
              </w:rPr>
              <w:t xml:space="preserve"> (приложение № 3 к Положению)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3. Проведение инвентар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«Сведения о проведении инвентаризаций»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1, если таблица «Сведения о проведении инвентаризаций» заполнена и соответствует 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0, если таблица «Сведения о проведении инвентаризаций»  не заполнена или не соответствует 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итивно расценивается факт наличия заполненной таблицы «Сведения о проведении инвентаризаций» и ее кач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формы по ОКУД 0503160, таблица 6)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4. Количество составленных протоколов об административных правонарушениях, выявленных в финансово-бюджетной сфер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 правонарушений, установленных в соответствии с  главой 15 Кодекса Российской Федерации об административных правонарушениях от 30.12.2001 № 195-ФЗ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)=1, если протоколы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 административных правонарушениях</w:t>
            </w:r>
            <w:r>
              <w:rPr>
                <w:sz w:val="20"/>
                <w:szCs w:val="20"/>
              </w:rPr>
              <w:t xml:space="preserve"> отсутствую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=0, если составлены протоколы в отношении правонарушений, допущенных ГР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 - ревизор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личие административных правонарушений свидетельствует о низком уровне финансового менеджмент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за год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5. Доля недостач и хищений денежных средств и материальных ценно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= 100 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/(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+А+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– основные средства (остаточная стоимость) ГРБ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нематериальные активы (остаточная стоимость) ГРБ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– материальные запасы ГРБ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– вложения ГРБС в нефинансовые актив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нефинансовые активы ГРБС в пу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денежные средства ГРБ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финансовые вложения 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1, если Р=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 =0, если Р&gt;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– бухгалтер на основании годовой бюджетной отчетности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нул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од формы по ОКУД 0503176, баланс ОКУД 0503130).</w:t>
            </w:r>
          </w:p>
        </w:tc>
      </w:tr>
      <w:tr>
        <w:trPr>
          <w:trHeight w:val="11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5.6. Качество управления деятельностью бюджетных и автономных учреждений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правовых актов, обеспечивающих проведение мониторинг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 или качества финансового менеджмента бюджетных и автономных учреждений, содержащих показатели, отражаю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состояние финансовой дисциплин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качество плана финансово-хозяйствен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тепень выполнения плана финансово-хозяйственной деятельности за отчетный пери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выполнение муниципального зад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причины возникновения остатков по субсидиям на финансовое обеспечение выполнения муниципального задания на конец отчетного год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полноту, достоверность составления и своевременность представления отчетности (бухгалтерской, отчетов о результатах деятельности бюджетных и автономных учреждений и использовании закрепленного за учреждением имущества и т.д.)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) качество ведения учетной политики и или управленческого (аналитического)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=</w:t>
            </w:r>
            <w:r>
              <w:rPr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 xml:space="preserve"> E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=7 показателей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i - равно 1, если показатель описывается в правовом акт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i - равно 0, если показатель не описывается в правовом ак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ь не рассчитывается по главным распорядителям, которые не являются учредителями бюджетных и (или) автономных учреждений.  В этом случае вес данного показателя распределяется по остальным показател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заведующего финотделом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применяется для оценки правового обеспечения деятельности бюджетных и автономных учрежд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копии документов ГРБ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6. Исполнение судебн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1. Иски о возмещении ущерба  (в денежном выраж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о возмещении ущерба от незаконных действий или бездействия ГРБС или его должностных л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(P)=</w:t>
            </w:r>
            <w:r>
              <w:rPr>
                <w:position w:val="-68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на основании данных ГРБ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5 (гр.4/гр.3) к Положению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2.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Сумма, подлежащая взысканию по исполнительным докумен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 = 100*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/Е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cумма,  </w:t>
            </w:r>
            <w:r>
              <w:rPr>
                <w:color w:val="000000"/>
                <w:sz w:val="20"/>
                <w:szCs w:val="20"/>
              </w:rPr>
              <w:t>подлежащая к взысканию по поступившим с начала финансового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ым</w:t>
            </w:r>
            <w:r>
              <w:rPr>
                <w:sz w:val="20"/>
                <w:szCs w:val="20"/>
              </w:rPr>
              <w:t xml:space="preserve"> документам </w:t>
            </w:r>
            <w:r>
              <w:rPr>
                <w:color w:val="000000"/>
                <w:sz w:val="20"/>
                <w:szCs w:val="20"/>
              </w:rPr>
              <w:t xml:space="preserve">за счет средств  бюджета </w:t>
            </w:r>
            <w:r>
              <w:rPr>
                <w:sz w:val="20"/>
                <w:szCs w:val="20"/>
              </w:rPr>
              <w:t xml:space="preserve"> муниципального района по состоянию на конец отчетного пери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  - кассовое исполнение расходов ГРБС в отчетн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на основании данных ГРБ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зитивно расценивается сокращение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уммы, </w:t>
            </w:r>
            <w:r>
              <w:rPr>
                <w:color w:val="000000"/>
                <w:sz w:val="20"/>
                <w:szCs w:val="20"/>
              </w:rPr>
              <w:t>подлежащей взысканию по поступившим с начала финансового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ым</w:t>
            </w:r>
            <w:r>
              <w:rPr>
                <w:sz w:val="20"/>
                <w:szCs w:val="20"/>
              </w:rPr>
              <w:t xml:space="preserve"> документам </w:t>
            </w:r>
            <w:r>
              <w:rPr>
                <w:color w:val="000000"/>
                <w:sz w:val="20"/>
                <w:szCs w:val="20"/>
              </w:rPr>
              <w:t>за счет средств бюджета муниципального района</w:t>
            </w:r>
            <w:r>
              <w:rPr>
                <w:sz w:val="20"/>
                <w:szCs w:val="20"/>
              </w:rPr>
              <w:t xml:space="preserve"> по состоянию на конец отчетного периода, по отношению к кассовому исполнению расходов ГРБС в отчетном пери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ассчитывается по полугодию и ежегодно в</w:t>
            </w:r>
            <w:r>
              <w:rPr>
                <w:color w:val="000000"/>
                <w:sz w:val="20"/>
                <w:szCs w:val="20"/>
              </w:rPr>
              <w:t xml:space="preserve"> соответствии с приложением № 3 к Положению</w:t>
            </w:r>
          </w:p>
        </w:tc>
      </w:tr>
      <w:tr>
        <w:trPr>
          <w:trHeight w:val="8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7. Кадровый потенциал финансового (финансово-экономического) подразделения ГРБ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казатели группы рассчитываются ежегодно </w:t>
            </w:r>
          </w:p>
        </w:tc>
      </w:tr>
      <w:tr>
        <w:trPr>
          <w:trHeight w:val="90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1. Квалификация сотрудников финансового (финансово- экономического) подразделения аппарата ГРБ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Р = 100*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N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  <w:vertAlign w:val="subscript"/>
                <w:lang w:val="en-US"/>
              </w:rPr>
              <w:t>h</w:t>
            </w:r>
            <w:r>
              <w:rPr>
                <w:i/>
                <w:sz w:val="20"/>
                <w:szCs w:val="20"/>
                <w:u w:val="single"/>
              </w:rPr>
              <w:t xml:space="preserve">  +</w:t>
            </w:r>
            <w:r>
              <w:rPr>
                <w:i/>
                <w:sz w:val="20"/>
                <w:szCs w:val="20"/>
                <w:u w:val="single"/>
                <w:lang w:val="en-US"/>
              </w:rPr>
              <w:t>N</w:t>
            </w:r>
            <w:r>
              <w:rPr>
                <w:i/>
                <w:sz w:val="20"/>
                <w:szCs w:val="20"/>
                <w:u w:val="single"/>
                <w:vertAlign w:val="subscript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bscript"/>
              </w:rPr>
              <w:t xml:space="preserve">                      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0"/>
                <w:szCs w:val="20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 аппарата ГРБС, обладающих дипломами </w:t>
            </w:r>
            <w:r>
              <w:rPr>
                <w:sz w:val="20"/>
                <w:szCs w:val="20"/>
              </w:rPr>
              <w:t xml:space="preserve">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фактическое количество сотрудников финансового (финансово-экономического) подразделения аппарата ГАБС по состоянию на 1 января текущего финансового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(P)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заведующего финотделом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Целевым ориентиром для ГРБС является наличие в штате финансового (финансово-экономического) подразделения аппарата ГРБС 100% сотрудников, </w:t>
            </w:r>
            <w:r>
              <w:rPr>
                <w:sz w:val="20"/>
                <w:szCs w:val="20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. Показатель рассчитывается ежегодно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            № 6 к Положению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2. Повышение квалификации сотрудников финансового (финансово-экономического) подразделения аппарата ГРБ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о сотрудников финансового (финансово-экономического) подразделения аппарата ГРБС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ее фактическое 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оянию на 1 января текуще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(P)</w:t>
            </w:r>
            <w:r>
              <w:rPr>
                <w:color w:val="000000"/>
                <w:sz w:val="20"/>
                <w:szCs w:val="20"/>
              </w:rPr>
              <w:t xml:space="preserve"> =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заведующего финотделом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хождение повышения квалификации в области экономики и финансов ведет к росту уровня квалификации сотрудников финансового (финансово-экономического)  подразделения ГРБ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               № 6 к Положению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3. Укомплектованность  финансового (финансово-экономического) подразделения центрального аппарата ГРБ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актическое количество сотрудников в финансовом (финансово-экономическом) подразделении аппарата ГРБС п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количество сотрудников в финансовом (финансово-экономическом) подразделении аппарата ГРБС по штатному расписанию по состоянию на 1 января текущего финансового г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(P)</w:t>
            </w:r>
            <w:r>
              <w:rPr>
                <w:color w:val="000000"/>
                <w:sz w:val="20"/>
                <w:szCs w:val="20"/>
              </w:rPr>
              <w:t xml:space="preserve"> =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заведующего финотделом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зитивно расценивается сокращение количества незаполненных вакансий в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ансовом (финансово-экономическом) подразделении центрального аппарата ГРБ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ответствии с приложением                 № 6 к Положению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8. Управление актив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казатели группы рассчитываются ежегодно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1. Динамика объема материальных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 = 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- 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а, следующего за отчет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) =</w:t>
            </w:r>
            <w:r>
              <w:rPr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де 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0"/>
                <w:szCs w:val="20"/>
              </w:rPr>
              <w:t>значение инфляции в отчетном финансовом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на основании данных 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егативно расценивается значительный рост материальных запас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Целевым ориентиром для ГРБС является значение показателя, равное значению инфляции в отчетном финансовом г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оответствии с приложением № 3 к Положению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 учетом отраслевых особенностей.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851" w:right="510" w:gutter="0" w:header="0" w:top="357" w:footer="130" w:bottom="3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>
          <w:sz w:val="20"/>
          <w:szCs w:val="20"/>
        </w:rPr>
        <w:t xml:space="preserve">При проведении полугодового мониторинга показатели качества финансового менеджмента, период изменения которых соответствует году, принимаются равными соответствующим показателям, рассчитанным при проведении годового мониторинга качества финансового менеджмента. </w:t>
      </w:r>
    </w:p>
    <w:p>
      <w:pPr>
        <w:pStyle w:val="Heading"/>
        <w:ind w:firstLine="828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23811" w:h="16838"/>
      <w:pgMar w:left="1134" w:right="5814" w:gutter="0" w:header="0" w:top="1134" w:footer="72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8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БС – главный распорядитель средств бюджета муниципального рай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TitleChar">
    <w:name w:val="Title Char"/>
    <w:basedOn w:val="Style8"/>
    <w:qFormat/>
    <w:rPr>
      <w:b/>
      <w:bCs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31:00Z</dcterms:created>
  <dc:creator>User</dc:creator>
  <dc:description/>
  <cp:keywords/>
  <dc:language>en-US</dc:language>
  <cp:lastModifiedBy>ad</cp:lastModifiedBy>
  <cp:lastPrinted>2011-07-12T15:52:00Z</cp:lastPrinted>
  <dcterms:modified xsi:type="dcterms:W3CDTF">2015-07-02T08:50:00Z</dcterms:modified>
  <cp:revision>50</cp:revision>
  <dc:subject/>
  <dc:title>Показатель</dc:title>
</cp:coreProperties>
</file>