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12.2014 г.                                            №  41                           г. Цимлянс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Об утверждении Сводного перечня</w:t>
        <w:br/>
        <w:t>целевых субсидий и бюджетных инвестиций</w:t>
        <w:br/>
        <w:t>на 2015 год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Порядка санкционирования расходов муниципальных бюджетных учреждений Цимлянского района и муниципальных автономных учреждений Цимлян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пунктом 5 статьи 79 Бюджетного кодекса Российской Федерации, утвержденного приказом финансового отдела Администрации Цимлянского района от 01.12.2011 года № 30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/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  <w:szCs w:val="28"/>
        </w:rPr>
        <w:t>1. Утвердить прилагаемый Сводный перечень целевых субсидий и бюджетных инвестиций на 2015 год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Администрации района                                                   Т.В.Ананьева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03:00Z</dcterms:created>
  <dc:creator>Чапиковский</dc:creator>
  <dc:description/>
  <cp:keywords/>
  <dc:language>en-US</dc:language>
  <cp:lastModifiedBy>Валентина</cp:lastModifiedBy>
  <cp:lastPrinted>2013-10-02T18:58:00Z</cp:lastPrinted>
  <dcterms:modified xsi:type="dcterms:W3CDTF">2014-12-30T06:28:00Z</dcterms:modified>
  <cp:revision>5</cp:revision>
  <dc:subject/>
  <dc:title>Приложение 1</dc:title>
</cp:coreProperties>
</file>