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238" w:hanging="0"/>
        <w:jc w:val="center"/>
        <w:rPr/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shd w:fill="FFFFFF" w:val="clear"/>
        <w:spacing w:lineRule="exact" w:line="322"/>
        <w:ind w:left="10238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hd w:fill="FFFFFF" w:val="clear"/>
        <w:spacing w:lineRule="exact" w:line="322"/>
        <w:ind w:left="1023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30.12.2014г. №  41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ОДНЫЙ ПЕРЕЧЕНЬ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2"/>
          <w:sz w:val="28"/>
          <w:szCs w:val="28"/>
        </w:rPr>
        <w:t>ЦЕЛЕВЫХ СУБСИДИЙ И БЮДЖЕТНЫХ ИНВЕСТИЦИЙ НА 2015 ГОД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3420"/>
        <w:gridCol w:w="900"/>
        <w:gridCol w:w="2700"/>
        <w:gridCol w:w="2160"/>
        <w:gridCol w:w="1440"/>
        <w:gridCol w:w="1080"/>
      </w:tblGrid>
      <w:tr>
        <w:trPr>
          <w:trHeight w:val="3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Цимлянского района, осуществляющий функции и полномочия учреди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сред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классификации расходов бюджет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акт Цимлянского район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Цимлянского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разработку проектно-сметной документации на капитальный ремонт муниципальных  учреждений в  рамках реализации муниципальной программы Цимлянского района «Развитие здраво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 02  0122126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здравоохра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</w:tr>
      <w:tr>
        <w:trPr>
          <w:trHeight w:val="123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 01 9919010 612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 </w:t>
            </w:r>
            <w:r>
              <w:rPr>
                <w:spacing w:val="-3"/>
              </w:rPr>
              <w:t>241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9 02  9919010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автономным учреждениям  на создание и развитие сети многофункциональных центров предоставления государственных и муниципальных услуг в рамках муниципальной программы Цимлянского района «Информационное общество»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2 01 13 1415392 62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Информационн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</w:tr>
      <w:tr>
        <w:trPr>
          <w:trHeight w:val="238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культуры Администрации Цимля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</w:t>
            </w:r>
            <w:r>
              <w:rPr/>
              <w:t xml:space="preserve"> комплектование книжных фондов библиотек муниципальных образований в рамках реализации муниципальной программы Цимлянского района «Развитие культуры и ту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1015144  612 241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района «</w:t>
            </w:r>
            <w:r>
              <w:rPr>
                <w:rFonts w:eastAsia="Calibri"/>
                <w:kern w:val="2"/>
              </w:rPr>
              <w:t>Об утверждении муниципальной программы «Развитие культуры и туризма»</w:t>
            </w:r>
          </w:p>
          <w:p>
            <w:pPr>
              <w:pStyle w:val="Normal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</w:t>
            </w:r>
            <w:r>
              <w:rPr/>
              <w:t>на адаптацию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 в рамках реализации муниципальной программы Цимлянского района  «Доступ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702  0510059 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Цимлянского «Об утверждении муниципальной программы Цимлянского района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8 01 9919010 612 241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7 02 9919010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3"/>
              </w:rPr>
            </w:pPr>
            <w:r>
              <w:rPr>
                <w:spacing w:val="-3"/>
              </w:rPr>
              <w:t>906 08 01 9939010 612 241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906 07 02  9939010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 xml:space="preserve">Субсидии бюджетным учреждениям на  </w:t>
            </w:r>
            <w:r>
              <w:rPr/>
              <w:t>реализацию проекта «Всеобуч по плаванию» в рамках реализации муниципальной программы Цимлянского района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 02 0210311 612  241</w:t>
            </w:r>
          </w:p>
          <w:p>
            <w:pPr>
              <w:pStyle w:val="Normal"/>
              <w:ind w:right="-160" w:hanging="0"/>
              <w:rPr/>
            </w:pPr>
            <w:r>
              <w:rPr/>
              <w:t xml:space="preserve">907 07 02 0217311 612  24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Цимлянского района «Об утверждении </w:t>
            </w:r>
            <w:r>
              <w:rPr>
                <w:kern w:val="2"/>
              </w:rPr>
              <w:t>муниципальной программы Цимлянского района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>
                <w:spacing w:val="-3"/>
              </w:rPr>
              <w:t>Субсидии бюджетным учреждениям  на м</w:t>
            </w:r>
            <w:r>
              <w:rPr/>
              <w:t>ероприятие по проведению обязательного энергетического обследования в рамках реализац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>907 07 01 1912262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</w:rPr>
            </w:pPr>
            <w:r>
              <w:rPr/>
              <w:t>Субсидии бюджетным учреждениям на организацию отдыха детей в каникулярное время в рамках реализации муниципальной программы Цимлянского района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/>
              <w:t xml:space="preserve">907 07 07 0430313 612  241 </w:t>
            </w:r>
          </w:p>
          <w:p>
            <w:pPr>
              <w:pStyle w:val="Normal"/>
              <w:ind w:right="-160" w:hanging="0"/>
              <w:rPr/>
            </w:pPr>
            <w:r>
              <w:rPr/>
              <w:t>907 07 07 0437313 612 241</w:t>
            </w:r>
          </w:p>
          <w:p>
            <w:pPr>
              <w:pStyle w:val="Normal"/>
              <w:ind w:right="-16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Цимлянского района «Об утверждении муниципальной программы Цимлянского района «Социальная поддержка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</w:tr>
      <w:tr>
        <w:trPr>
          <w:trHeight w:val="1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Администрации Цимлянского райо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 01  9919010 612 241</w:t>
            </w:r>
          </w:p>
          <w:p>
            <w:pPr>
              <w:pStyle w:val="Normal"/>
              <w:shd w:fill="FFFFFF" w:val="clear"/>
              <w:ind w:right="-144" w:hanging="0"/>
              <w:rPr>
                <w:spacing w:val="-3"/>
              </w:rPr>
            </w:pPr>
            <w:r>
              <w:rPr>
                <w:spacing w:val="-3"/>
              </w:rPr>
              <w:t>907 07 02  9919010  612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Цимлянского района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убсидии бюджетным учреждениям за счет средств резервного фонда Правительства Ростовской обла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pacing w:val="-3"/>
              </w:rPr>
              <w:t>907 07 01  9939010  612 241</w:t>
            </w:r>
          </w:p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pacing w:val="-3"/>
              </w:rPr>
              <w:t>907 07 02  9939010 612 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Ростовской области о выделении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5:00Z</dcterms:created>
  <dc:creator>Чапиковский</dc:creator>
  <dc:description/>
  <cp:keywords/>
  <dc:language>en-US</dc:language>
  <cp:lastModifiedBy>ad</cp:lastModifiedBy>
  <cp:lastPrinted>2014-12-30T12:57:00Z</cp:lastPrinted>
  <dcterms:modified xsi:type="dcterms:W3CDTF">2014-12-30T09:58:00Z</dcterms:modified>
  <cp:revision>7</cp:revision>
  <dc:subject/>
  <dc:title>АДМИНИСТРАЦИЯ РОСТОВСКОЙ ОБЛАСТИ</dc:title>
</cp:coreProperties>
</file>