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иказу финансового отдела Администрации</w:t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млянского района от 28.11.2014г. № 31</w:t>
      </w:r>
    </w:p>
    <w:p>
      <w:pPr>
        <w:pStyle w:val="Normal"/>
        <w:suppressAutoHyphens w:val="true"/>
        <w:ind w:left="9639" w:hanging="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bookmarkStart w:id="0" w:name="Par487"/>
      <w:bookmarkEnd w:id="0"/>
      <w:r>
        <w:rPr>
          <w:kern w:val="2"/>
          <w:sz w:val="28"/>
          <w:szCs w:val="28"/>
        </w:rPr>
        <w:t xml:space="preserve">ПЛАН 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муниципальной программы Цимлянского района «Управление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15 год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98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317"/>
        <w:gridCol w:w="2658"/>
        <w:gridCol w:w="1437"/>
        <w:gridCol w:w="1231"/>
        <w:gridCol w:w="1321"/>
        <w:gridCol w:w="1172"/>
        <w:gridCol w:w="876"/>
        <w:gridCol w:w="843"/>
      </w:tblGrid>
      <w:tr>
        <w:trPr>
          <w:trHeight w:val="240" w:hRule="atLeast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контрольного события программы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Ответ</w:t>
              <w:softHyphen/>
              <w:t>ственный  ис</w:t>
              <w:softHyphen/>
              <w:t xml:space="preserve">полнитель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й результат (краткое описание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реализации (дата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Объем расходов на 2015 год (тыс.руб.)</w:t>
            </w:r>
          </w:p>
        </w:tc>
      </w:tr>
      <w:tr>
        <w:trPr>
          <w:trHeight w:val="640" w:hRule="atLeast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льный бюд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ый бю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ет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е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ые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ки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bCs/>
                <w:kern w:val="2"/>
                <w:sz w:val="24"/>
                <w:szCs w:val="24"/>
              </w:rPr>
              <w:t>1. «Долгосрочное финансовое планирование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бюджета муниципального района в рамках и с учетом долгосрочного прогноза параметров бюджетной системы Цимлянского района, что обеспечит стабильность, предсказуемость бюджетной политики, исполнение расходных обязательст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азработка и реализация меха</w:t>
              <w:softHyphen/>
              <w:t>низмов контроля за исполне</w:t>
              <w:softHyphen/>
              <w:t>нием доходов консолидирован</w:t>
              <w:softHyphen/>
              <w:t>ного бюджета Цимлянского района и снижением недоимки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амова Е.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ConsPlusCel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ценка эффективности налого</w:t>
              <w:softHyphen/>
              <w:t>вых льгот, установленных зако</w:t>
              <w:softHyphen/>
              <w:t>нодательством Ростовской обла</w:t>
              <w:softHyphen/>
              <w:t>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амова Е.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реали</w:t>
              <w:softHyphen/>
              <w:t>зация мер, направ</w:t>
              <w:softHyphen/>
              <w:t>ленных на оптимиза</w:t>
              <w:softHyphen/>
              <w:t>цию налоговых льг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3. </w:t>
            </w:r>
            <w:r>
              <w:rPr>
                <w:color w:val="000000"/>
                <w:kern w:val="2"/>
                <w:sz w:val="24"/>
                <w:szCs w:val="24"/>
              </w:rPr>
              <w:t>Фор</w:t>
              <w:softHyphen/>
              <w:t>мирование расходов  бюджета муниципального района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формиро</w:t>
              <w:softHyphen/>
              <w:t>вание и исполнение бюджета Цимлянского района на основе программно-целевых принципов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муниципального района, формируемых в рам</w:t>
              <w:softHyphen/>
              <w:t>ках муниципальных программ, к общему объему расходов  бюджета муниципального района составит в 2020 году более 90 процен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нятие постановления Администрации Цимлянского района  об утверждении долгосрочной бюджетной стратегии Цимлянского района на период до 2030 го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тверждение долгосрочной бюджетной стратегии Цимлянского района на период до 2030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. </w:t>
            </w:r>
            <w:r>
              <w:rPr>
                <w:bCs/>
                <w:kern w:val="2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Пепеляева Е.А. 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и внесение в Администрацию Цимлянского района в установленные сроки и соответствующих требованиям бюджетного законодательства проектов решений о бюджете муниципального района на очередной финансовый год и на плановый период и об отчете об исполнении бюджета муниципального района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овышение обоснованности, эффективности и прозрачности бюджетных расходов, качественная организация исполнения бюджета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 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ая и качественная разработка нормативных правовых актов Цимлянского района в части совершенствования бюджетного процесс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 Пла</w:t>
              <w:softHyphen/>
              <w:t>нирование бюджетных ассигно</w:t>
              <w:softHyphen/>
              <w:t>ваний резервного фонда Администрации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бюд</w:t>
              <w:softHyphen/>
              <w:t>жетных ассигнова</w:t>
              <w:softHyphen/>
              <w:t>ний резервного фонда Администрации Цимлянского района в соответствии с Бюджетным кодек</w:t>
              <w:softHyphen/>
              <w:t>сом Российской Фе</w:t>
              <w:softHyphen/>
              <w:t>дерации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ое выде</w:t>
              <w:softHyphen/>
              <w:t>ление бюджетных средств по решениям Администрации Цимлянского района в соответствии с тре</w:t>
              <w:softHyphen/>
              <w:t>бованиями бюджет</w:t>
              <w:softHyphen/>
              <w:t>ного законодатель</w:t>
              <w:softHyphen/>
              <w:t>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3. Обеспечение деятельности финансового отдела Администрации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ный бухгалтер Пепеляева Е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ппарата управления в целях повышения эффек</w:t>
              <w:softHyphen/>
              <w:t>тивности исполне</w:t>
              <w:softHyphen/>
              <w:t>ния муниципальных функ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5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5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планирования и исполнения расходов бюджета муниципальн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главный бухгалтер Пепеляева Е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бюджета 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ставление в Администрацию Цимлянского района для внесения в порядке законодательной инициативы в Собрание депутатов Цимлянского района проекта решения «О бюджете Цимлянского района на 2016 год и на плановый период 2017 и 2018 годов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оевременное внесение проекта решения о бюджете Цимлянского района на 2016 год и на плановый период 2017 и 2018 годов в Администрацию Цимлян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11.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. Управление муниципальным долгом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объема муниципального долга Цимлянского района и планирования расходов на его обслуживание в пределах, установленных Бюджетным кодексом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ие просроченной задолженности по долговым обязательствам и расходам на обслуживание муниципального долга Цимлянского район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1. Обеспечение проведения еди</w:t>
              <w:softHyphen/>
              <w:t>ной политики муниципальных заимствований Цимлянского района, управления муниципальным долгом в соответ</w:t>
              <w:softHyphen/>
              <w:t xml:space="preserve">ствии с Бюджетным </w:t>
            </w:r>
            <w:hyperlink r:id="rId2">
              <w:r>
                <w:rPr>
                  <w:rStyle w:val="InternetLink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объема муниципального долга Цимлянского района 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ланирование бюджетных ас</w:t>
              <w:softHyphen/>
              <w:t>сигнований на обслуживание муниципального долга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планирование расхо</w:t>
              <w:softHyphen/>
              <w:t>дов на обслуживание муниципального долга Цимлянского района в пределах нормативов, установ</w:t>
              <w:softHyphen/>
              <w:t xml:space="preserve">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4 </w:t>
            </w:r>
          </w:p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ленов Е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необходимого уровня автоматизации процессов планирования и исполнения бюджета муниципального района;</w:t>
            </w:r>
          </w:p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представления информации о деятельности публично-правовых образований в сфере управления общественными финанс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4.1. Введение единой информационной системы управления общественными финансами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еленов Е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боты по внедрению единой информационной системы управления общественными финансами Цимлянского района на уровне муниципальных образований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01. 12. 201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5. Поддержание устойчивого исполнения бюджетов поселе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создание условий для устойчивого исполнения бюджетов муниципальных образований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величения налоговых доходов бюджетов муниципальных образований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кращение дифференциации муниципальных образований Цимлянского района по уровню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9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9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ршенствование выравнива</w:t>
              <w:softHyphen/>
              <w:t>ния бюджетной обеспеченности муниципальных образований Цимлян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устойчивого ис</w:t>
              <w:softHyphen/>
              <w:t>полнения бюджетов поселений в резуль</w:t>
              <w:softHyphen/>
              <w:t>тате обеспечения ми</w:t>
              <w:softHyphen/>
              <w:t>нимально гарантиро</w:t>
              <w:softHyphen/>
              <w:t>ванного уровня бюд</w:t>
              <w:softHyphen/>
              <w:t>жетной обеспеченно</w:t>
              <w:softHyphen/>
              <w:t>сти муниципальных образов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9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9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дополнительной финансовой помощи в виде бюджетных кредитов бюджетам муниципальных образова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скребалина О.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текущей сбалансированности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Подпрограмма 6 «Содействие повышению качества управления муниципальными финансами поселений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Пепеляева Е.А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повышения качества управления муниципальными финансами поселени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блюдение требований бюджетного законодательства участниками бюджетного процесса на муниципальном уровне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ства бюджетного планирования и исполнения местных бюджетов, управления долговыми обязательствами, муниципальной собственностью и оказания муниципальн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тодическая поддержка осу</w:t>
              <w:softHyphen/>
              <w:t>ществления бюджетного про</w:t>
              <w:softHyphen/>
              <w:t>цесса в муниципальных образованиях район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Пепеляева Е.А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ства управления бюджет</w:t>
              <w:softHyphen/>
              <w:t>ным процессом в муниципальных образованиях района; соблюдение требова</w:t>
              <w:softHyphen/>
              <w:t>ний бюджетного за</w:t>
              <w:softHyphen/>
              <w:t>конодатель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6.2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олучение объектив</w:t>
              <w:softHyphen/>
              <w:t>ной информации о качестве организа</w:t>
              <w:softHyphen/>
              <w:t>ции бюджетного процесса на муници</w:t>
              <w:softHyphen/>
              <w:t>пальном уровне на основании формали</w:t>
              <w:softHyphen/>
              <w:t>зованных подх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I</w:t>
            </w:r>
            <w:r>
              <w:rPr>
                <w:kern w:val="2"/>
                <w:sz w:val="24"/>
                <w:szCs w:val="24"/>
              </w:rPr>
              <w:t xml:space="preserve"> квартал </w:t>
            </w:r>
            <w:r>
              <w:rPr>
                <w:kern w:val="2"/>
                <w:sz w:val="24"/>
                <w:szCs w:val="24"/>
                <w:lang w:val="en-US"/>
              </w:rPr>
              <w:t>–III</w:t>
            </w:r>
            <w:r>
              <w:rPr>
                <w:kern w:val="2"/>
                <w:sz w:val="24"/>
                <w:szCs w:val="24"/>
              </w:rPr>
              <w:t xml:space="preserve"> кварта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заведующего финансовым отделом Мастюгина В.Н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бухгалтер Пепеляева Е.А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главный специалист Шалимова И.А.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стабильных финансовых условий для повышения уровня и качества жизни населения Цимлянского район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балансированность бюджетов муниципальных образований Цимлянского района и отсутствие просроченной кредиторской задолженности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сь пери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2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1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2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orient="landscape" w:w="16838" w:h="11906"/>
      <w:pgMar w:left="794" w:right="62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_"/>
    <w:qFormat/>
    <w:rPr>
      <w:sz w:val="18"/>
      <w:szCs w:val="18"/>
      <w:shd w:fill="FFFFFF" w:val="clear"/>
      <w:lang w:bidi="ar-SA"/>
    </w:rPr>
  </w:style>
  <w:style w:type="character" w:styleId="Bodytext">
    <w:name w:val="Body text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53:00Z</dcterms:created>
  <dc:creator>Пресс-служба  Губернатора РО</dc:creator>
  <dc:description/>
  <cp:keywords/>
  <dc:language>en-US</dc:language>
  <cp:lastModifiedBy>Ира</cp:lastModifiedBy>
  <cp:lastPrinted>2013-10-04T15:31:00Z</cp:lastPrinted>
  <dcterms:modified xsi:type="dcterms:W3CDTF">2014-12-02T10:57:00Z</dcterms:modified>
  <cp:revision>3</cp:revision>
  <dc:subject/>
  <dc:title> </dc:title>
</cp:coreProperties>
</file>