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14.07.2014 г.                                      №     17                   г. Цимлянск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План-график размещения</w:t>
        <w:br/>
        <w:tab/>
        <w:t xml:space="preserve">заказов 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основании п.13 ст.21 Федерального закона от 5 апреля 2013г. №44-ФЗ «О контрактной системе в сфере закупок товаров, работ, услуг для обеспечения государственных и муниципальных нужд»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лан-график размещения заказов на поставку товаров, выполнение работ, оказание услуг для обеспечения государственных (муниципальных) нужд на 2014 год по финансовому отделу Администрации Цимлянского района согласно приложению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2. Настоящий приказ вступает в силу с момента его подпис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исполнением приказа оставляю за собой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И.о.заведующего финансовым</w:t>
        <w:br/>
        <w:t xml:space="preserve">отделом </w:t>
        <w:tab/>
        <w:tab/>
        <w:tab/>
        <w:tab/>
        <w:tab/>
        <w:tab/>
        <w:tab/>
        <w:tab/>
        <w:tab/>
        <w:t>В.Н.Мастюгина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7:31:00Z</dcterms:created>
  <dc:creator>Dima</dc:creator>
  <dc:description/>
  <cp:keywords/>
  <dc:language>en-US</dc:language>
  <cp:lastModifiedBy>ad</cp:lastModifiedBy>
  <dcterms:modified xsi:type="dcterms:W3CDTF">2014-07-15T09:05:00Z</dcterms:modified>
  <cp:revision>5</cp:revision>
  <dc:subject/>
  <dc:title>На основании п</dc:title>
</cp:coreProperties>
</file>