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13 г.                                            №  36                           г. Цимлянс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Сводного перечня</w:t>
        <w:br/>
        <w:t>целевых субсидий и бюджетных инвестиций</w:t>
        <w:br/>
        <w:t>на 2014 г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Цимлянского района и муниципальных автономных учреждений Цимлян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ом 5 статьи 79 Бюджетного кодекса Российской Федерации, утвержденного приказом финансового отдела Администрации Цимлянского района от 01.12.2011 года № 30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  <w:szCs w:val="28"/>
        </w:rPr>
        <w:t>1. Утвердить прилагаемый Сводный перечень целевых субсидий и бюджетных инвестиций на 2014 год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И.А.Кущенко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03:00Z</dcterms:created>
  <dc:creator>Чапиковский</dc:creator>
  <dc:description/>
  <cp:keywords/>
  <dc:language>en-US</dc:language>
  <cp:lastModifiedBy>ad</cp:lastModifiedBy>
  <cp:lastPrinted>2013-10-02T18:58:00Z</cp:lastPrinted>
  <dcterms:modified xsi:type="dcterms:W3CDTF">2014-01-09T13:44:00Z</dcterms:modified>
  <cp:revision>4</cp:revision>
  <dc:subject/>
  <dc:title>Приложение 1</dc:title>
</cp:coreProperties>
</file>