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238" w:hanging="0"/>
        <w:jc w:val="center"/>
        <w:rPr/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102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shd w:fill="FFFFFF" w:val="clear"/>
        <w:spacing w:lineRule="exact" w:line="322"/>
        <w:ind w:left="10234" w:hanging="0"/>
        <w:jc w:val="center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shd w:fill="FFFFFF" w:val="clear"/>
        <w:spacing w:lineRule="exact" w:line="322"/>
        <w:ind w:left="10238" w:hanging="0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hd w:fill="FFFFFF" w:val="clear"/>
        <w:spacing w:lineRule="exact" w:line="322"/>
        <w:ind w:left="1023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30.12.2013г. №  36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ОДНЫЙ ПЕРЕЧЕНЬ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2"/>
          <w:sz w:val="28"/>
          <w:szCs w:val="28"/>
        </w:rPr>
        <w:t>ЦЕЛЕВЫХ СУБСИДИЙ И БЮДЖЕТНЫХ ИНВЕСТИЦИЙ НА 2014 ГОД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3420"/>
        <w:gridCol w:w="900"/>
        <w:gridCol w:w="2700"/>
        <w:gridCol w:w="2160"/>
        <w:gridCol w:w="1440"/>
        <w:gridCol w:w="1080"/>
      </w:tblGrid>
      <w:tr>
        <w:trPr>
          <w:trHeight w:val="3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Цимлянского района, осуществляющий функции и полномочия учреди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акт Цимлянского район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 xml:space="preserve"> на мероприятия по проведению обязательного энергетического обследования в рамках реализации муниципальной программы Цимлянского района «Энергоэффективность и развитие энергет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2"/>
              </w:rPr>
            </w:pPr>
            <w:r>
              <w:rPr>
                <w:spacing w:val="-2"/>
              </w:rPr>
              <w:t>902 09 01 1912262 612 24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Энергоэффективность и развитие энергет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</w:tr>
      <w:tr>
        <w:trPr>
          <w:trHeight w:val="123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 01 991901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 </w:t>
            </w:r>
            <w:r>
              <w:rPr>
                <w:spacing w:val="-3"/>
              </w:rPr>
              <w:t>241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 02  9919010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культуры Администрации Цимлян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 xml:space="preserve"> приобретение музыкальных инструментов для муниципальной детской школы искусств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7 02 1010331 612 241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7 02 1017331 612  241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rFonts w:eastAsia="Calibri"/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 xml:space="preserve"> приобретение автотранспорта для муниципальных учреждений культуры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1010328 612 241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 01 1017328 612 241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rFonts w:eastAsia="Calibri"/>
                <w:kern w:val="2"/>
              </w:rPr>
              <w:t>Об утверждении муниципальной программы «Развитие культуры и туриз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адаптацию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 в рамках реализации муниципальной программы Цимлянского района  «Доступная ср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702  0510059 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«Об утверждении муниципальной программы Цимлянского района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 на м</w:t>
            </w:r>
            <w:r>
              <w:rPr/>
              <w:t>ероприятие по проведению обязательного энергетического обследования в рамках реализации муниципальной программы Цимлянского района «Энергоэффективность и развитие энергет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6 08 01 1912262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Энергоэффективность и развитие энергет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 01 9919010 612 241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7 02 9919010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9919010 612 241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7 02  9919010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>оплату услуг доступа к информационно-телекоммуникационной сети «Интернет» в рамках реализации муниципальной программы Цимлянского района «Развитие образования»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 02 0210345 612  241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 02 0217345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28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</w:rPr>
              <w:t xml:space="preserve">Субсидии бюджетным учреждениям на организацию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 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 01 0210310 612  241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 01 0217310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249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 </w:t>
            </w:r>
            <w:r>
              <w:rPr/>
              <w:t>реализацию проекта «Всеобуч по плаванию» 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 02 0210311 612  241</w:t>
            </w:r>
          </w:p>
          <w:p>
            <w:pPr>
              <w:pStyle w:val="Normal"/>
              <w:ind w:right="-160" w:hanging="0"/>
              <w:rPr/>
            </w:pPr>
            <w:r>
              <w:rPr/>
              <w:t xml:space="preserve">907 07 02 0217311 612  24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 на </w:t>
            </w:r>
            <w:r>
              <w:rPr/>
              <w:t>мероприятия по устройству ограждений территорий муниципальных общеобразовательных учреждений в рамках реализации муниципальной программы Цимлянского района «Обеспечение общественного порядка и противодействие преступ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 02 0820327 612</w:t>
            </w:r>
          </w:p>
          <w:p>
            <w:pPr>
              <w:pStyle w:val="Normal"/>
              <w:ind w:right="-160" w:hanging="0"/>
              <w:rPr/>
            </w:pPr>
            <w:r>
              <w:rPr/>
              <w:t>241</w:t>
            </w:r>
          </w:p>
          <w:p>
            <w:pPr>
              <w:pStyle w:val="Normal"/>
              <w:ind w:right="-160" w:hanging="0"/>
              <w:rPr/>
            </w:pPr>
            <w:r>
              <w:rPr/>
              <w:t xml:space="preserve">907 07 02 0827327 612  24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 xml:space="preserve">муниципальной программы Цимлянского района </w:t>
            </w:r>
            <w:r>
              <w:rPr/>
              <w:t>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 на м</w:t>
            </w:r>
            <w:r>
              <w:rPr/>
              <w:t>ероприятие по проведению обязательного энергетического обследования в рамках реализации муниципальной программы Цимлянского района «Энергоэффективность и развитие энергет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 02 1912262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Энергоэффективность и развитие энергет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Цимлянского района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 xml:space="preserve">907 07 07 0430313 612  241 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 07 0437313 612 241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Социальная поддержка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</w:tr>
      <w:tr>
        <w:trPr>
          <w:trHeight w:val="1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 01  9919010 612 241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 02  9919010 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 01  9919010  612 241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 02 9919010 612 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45:00Z</dcterms:created>
  <dc:creator>Чапиковский</dc:creator>
  <dc:description/>
  <cp:keywords/>
  <dc:language>en-US</dc:language>
  <cp:lastModifiedBy>ad</cp:lastModifiedBy>
  <cp:lastPrinted>2011-09-14T10:29:00Z</cp:lastPrinted>
  <dcterms:modified xsi:type="dcterms:W3CDTF">2014-01-09T13:47:00Z</dcterms:modified>
  <cp:revision>3</cp:revision>
  <dc:subject/>
  <dc:title>АДМИНИСТРАЦИЯ РОСТОВСКОЙ ОБЛАСТИ</dc:title>
</cp:coreProperties>
</file>