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0.10.2013 г.                                            № 26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 порядке применения</w:t>
        <w:br/>
        <w:t>бюджетной классификации расходов</w:t>
        <w:br/>
        <w:t>бюджета Цимлянского района</w:t>
        <w:br/>
        <w:t>на 2014 год и на плановый</w:t>
        <w:br/>
        <w:t>период 2015 и 2016 годов</w:t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Цимлянского района на 2014 год и на плановый период 2015 и 2016 годов согласно приложению № 1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Перечень кодов целевых статей расходов бюджета муниципального района согласно приложению № 2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администраторов доходов бюджета Цимлянского района согласно приложению № 3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распорядителей средств бюджета Цимлянского района согласно приложению № 4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5. Перечень главных администраторов источников финансирования дефицита бюджета Цимлянского района согласно приложению № 5 к настоящему приказу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ам финансового отдела обеспечить исполнение настоящего приказа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ий приказ главным распорядителям средств бюджета Цимлянского района для методического обеспечения их деятельност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 и применяется к правоотношениям, возникающим при составлении и исполнении бюджета Цимлянского района на 2014 год и на плановый период 2015 и 2016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И.А.Кущенко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8:00Z</dcterms:created>
  <dc:creator>Чапиковский</dc:creator>
  <dc:description/>
  <cp:keywords/>
  <dc:language>en-US</dc:language>
  <cp:lastModifiedBy>ad</cp:lastModifiedBy>
  <cp:lastPrinted>2012-01-17T13:53:00Z</cp:lastPrinted>
  <dcterms:modified xsi:type="dcterms:W3CDTF">2013-10-31T10:05:00Z</dcterms:modified>
  <cp:revision>5</cp:revision>
  <dc:subject/>
  <dc:title>АДМИНИСТРАЦИЯ РОСТОВСКОЙ ОБЛАСТИ</dc:title>
</cp:coreProperties>
</file>