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2.08.2013 г.                                            № 23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тодике и порядке</w:t>
        <w:br/>
        <w:t xml:space="preserve">планирования бюджетных </w:t>
        <w:br/>
        <w:t>ассигнований бюджета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приведения методики расчета планового объема бюджетных ассигнований бюджета муниципального района в соответствие с методическими рекомендациями Министерства финансов Российской Федерации по формированию расходов федерального бюдж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муниципального района (далее - Методика) согласно прилож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Главным распорядителям средств бюджета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муниципального района на основании Метод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ть в финансовый отдел Администрации Цимлянского района формы согласно приложениям №№ 1 -12 к Методике в срок до 10 сентября 2013г., форму № 13 к Методике в срок, установленный постановлением Администрации Цимлянского района о порядке и сроках разработки прогноза социально-экономического развития Цимлянского района и составления проекта бюджета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ab/>
        <w:t>3. 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 финансового отдела Администрации Цимлянского района от 07.08.2012г. № 25 «О методике и порядке планирования бюджетных ассигнований бюджета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tab/>
        <w:tab/>
        <w:tab/>
        <w:tab/>
        <w:tab/>
        <w:t>И.А. К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21:00Z</dcterms:created>
  <dc:creator>Чапиковский</dc:creator>
  <dc:description/>
  <cp:keywords/>
  <dc:language>en-US</dc:language>
  <cp:lastModifiedBy>fo</cp:lastModifiedBy>
  <cp:lastPrinted>2012-08-03T11:57:00Z</cp:lastPrinted>
  <dcterms:modified xsi:type="dcterms:W3CDTF">2013-08-14T11:40:00Z</dcterms:modified>
  <cp:revision>8</cp:revision>
  <dc:subject/>
  <dc:title>АДМИНИСТРАЦИЯ РОСТОВСКОЙ ОБЛАСТИ</dc:title>
</cp:coreProperties>
</file>