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5.03.2013 г.                                            № 10                       г. 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" w:leader="none"/>
          <w:tab w:val="left" w:pos="331" w:leader="none"/>
          <w:tab w:val="left" w:pos="1333" w:leader="none"/>
          <w:tab w:val="left" w:pos="2109" w:leader="none"/>
          <w:tab w:val="left" w:pos="3191" w:leader="none"/>
          <w:tab w:val="left" w:pos="3332" w:leader="none"/>
          <w:tab w:val="left" w:pos="3611" w:leader="none"/>
        </w:tabs>
        <w:spacing w:lineRule="exact" w:line="304" w:before="318" w:after="23"/>
        <w:ind w:right="-1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ab/>
        <w:t xml:space="preserve">представлении </w:t>
      </w:r>
      <w:r>
        <w:rPr>
          <w:color w:val="000000"/>
          <w:spacing w:val="2"/>
          <w:sz w:val="28"/>
          <w:szCs w:val="28"/>
        </w:rPr>
        <w:t xml:space="preserve">сведений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зультата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05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и  </w:t>
      </w:r>
      <w:r>
        <w:rPr>
          <w:color w:val="000000"/>
          <w:spacing w:val="3"/>
          <w:sz w:val="28"/>
          <w:szCs w:val="28"/>
        </w:rPr>
        <w:t>бюджетной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эффективности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4" w:leader="none"/>
          <w:tab w:val="left" w:pos="3319" w:leader="none"/>
        </w:tabs>
        <w:spacing w:lineRule="exact" w:line="304"/>
        <w:ind w:right="-11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ализации</w:t>
      </w:r>
      <w:r>
        <w:rPr>
          <w:color w:val="000000"/>
          <w:spacing w:val="8"/>
          <w:sz w:val="28"/>
          <w:szCs w:val="28"/>
        </w:rPr>
        <w:t xml:space="preserve">  </w:t>
      </w:r>
      <w:r>
        <w:rPr>
          <w:sz w:val="28"/>
          <w:szCs w:val="28"/>
        </w:rPr>
        <w:t>муниципаль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олгосрочных </w:t>
      </w:r>
      <w:r>
        <w:rPr>
          <w:color w:val="000000"/>
          <w:spacing w:val="1074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целевых программ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Цимлянского района от  01.02.2011 № </w:t>
        <w:tab/>
        <w:t xml:space="preserve">114 «О Порядке </w:t>
        <w:tab/>
        <w:t xml:space="preserve">принятия решения о разработке муниципальных долгосрочных  целевых  программ, </w:t>
        <w:tab/>
        <w:t>их формирования и реализации и Порядке  проведения и критериях оценки эффективности реализации муниципальных долгосрочных целевых программ» и в целях  осуществления  мониторинга достижения эффективного использования бюджетных  средств (прозрачности (открытости), достоверности, адресности и целевого характера), направляемых на реализацию муниципальных долгосрочных целевых программ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ым заказчикам (муниципальным заказчикам- координаторам) муниципальных долгосрочных целевых программ в составе годового отчета о реализации муниципальных долгосрочных целевых программ представля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 результатах оценки бюджетной эффективности реализации муниципальных долгосрочных целевых программ (в соответствии с пунктом 7 Порядка проведения и критериев оценки эффективности реализации муниципальных долгосрочных целевых программ), а также формы согласно приложениям № 1-6 к настоящему прик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оснований для разработки муниципальной долгосрочной целевой программы (областные и муниципальные документы, подтверждающие необходимость разработки программы на региональном уров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униципальным заказчикам (муниципальным заказчикам- координаторам) муниципальных долгосрочных целевых программ и специалистам финансового отдела обеспечить исполнение настояще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И.А.К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4:00Z</dcterms:created>
  <dc:creator>FO</dc:creator>
  <dc:description/>
  <cp:keywords/>
  <dc:language>en-US</dc:language>
  <cp:lastModifiedBy>FO</cp:lastModifiedBy>
  <dcterms:modified xsi:type="dcterms:W3CDTF">2013-03-26T12:04:00Z</dcterms:modified>
  <cp:revision>5</cp:revision>
  <dc:subject/>
  <dc:title>О </dc:title>
</cp:coreProperties>
</file>