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/>
      </w:pPr>
      <w:r>
        <w:rPr>
          <w:sz w:val="28"/>
          <w:szCs w:val="28"/>
        </w:rPr>
        <w:t>17.02.2012г.                                            №     8                         г.Цимлянск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«  » _____ _       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  <w:br/>
        <w:t>финансового отдела Администрации</w:t>
        <w:br/>
        <w:t>Цимлянского района от 15.01.2010г. № 5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правового положения муниципальных учреждений Цимлянского район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иказ финансового отдела Администрации Цимлянского района от 15.01.2010г. № 5 «О порядке исполнения бюджета муниципального района по расходам и источникам финансирования дефицита бюджета муниципального района и порядке составления и ведения кассового плана бюджета муниципального района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ложение 1 «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сходам и источникам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» изложить в редак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риказ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е 2 «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я и ведения кассового плана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» изложить в редак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Приказу.</w:t>
      </w:r>
    </w:p>
    <w:p>
      <w:pPr>
        <w:pStyle w:val="TextBody"/>
        <w:ind w:firstLine="720"/>
        <w:rPr/>
      </w:pPr>
      <w:r>
        <w:rPr>
          <w:szCs w:val="28"/>
        </w:rPr>
        <w:t>3. Главным распорядителям средств бюджета муниципального района, специалистам финансового отдела обеспечить исполнение настоящего Приказ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Заместителю заведующего финансовым отделом (В.Н. Мастюгина) обеспечить доведение настоящего Приказа до главных распорядителей средств бюджета муниципального района.</w:t>
      </w:r>
    </w:p>
    <w:p>
      <w:pPr>
        <w:pStyle w:val="TextBody"/>
        <w:ind w:firstLine="720"/>
        <w:rPr/>
      </w:pPr>
      <w:r>
        <w:rPr>
          <w:szCs w:val="28"/>
        </w:rPr>
        <w:t>5. Настоящий приказ вступает в силу с 1 марта 2012 года.</w:t>
      </w:r>
    </w:p>
    <w:p>
      <w:pPr>
        <w:pStyle w:val="TextBody"/>
        <w:ind w:firstLine="720"/>
        <w:rPr/>
      </w:pPr>
      <w:r>
        <w:rPr>
          <w:szCs w:val="28"/>
        </w:rPr>
        <w:t>6. Контроль за исполнением настоящего приказа оставляю за собо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И.А. Шалимова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/>
      </w:pPr>
      <w:r>
        <w:rPr>
          <w:szCs w:val="28"/>
        </w:rPr>
        <w:t>Приложение 1 к приказу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финансового отдела Администрации Цимля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от   17.02.2012года  № 8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Порядок исполнения бюджета муниципального района по расходам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ам финансирования дефицита бюджета муниципального района (далее - Порядок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сполнение бюджета муниципального района по расходам и источникам финансирования дефицита бюджета муниципального района осуществляется в соответствии со статьями 161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ешения Собрания депутатов Цимлянского района о бюджете Цимлянского района, нормативных правовых актов Администрации района,  определяющих объемы и порядки расходования средст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Сводной бюджетной росписи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Бюджетных росписей главных распорядителей средств бюджета муниципального района (далее – главные распорядители) и главных администраторов источников финансирования дефицита бюджета муниципального района (далее - главные администраторы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Кассового плана бюджета </w:t>
      </w:r>
      <w:r>
        <w:rPr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исполнении бюджета муниципального района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района, иные социальные выплат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рядок учета бюджетных обязательств </w:t>
      </w:r>
      <w:r>
        <w:rPr>
          <w:color w:val="000000"/>
          <w:sz w:val="28"/>
          <w:szCs w:val="28"/>
        </w:rPr>
        <w:t>(далее  – Порядок учета обязательств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ет бюджетных обязательств получателей средств бюджета муниципального района (далее - получатели)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чету подлежат бюджетные обязательства получателей, в том числе: принятые ими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ами, иными правовыми актами, соглашениями в пределах доведенных до получателей лимитов бюджетных обязательст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бюджетных обязательств осуществляется получателями, признанными таковыми в соответствии со статьей 6 Бюджет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главным распорядителем является финансовый отдел Администрации Цимлянского района учет бюджетных обязательств осуществляет главный бухгалтер финансового отдела.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3.2. Учет бюджетных обязательств осуществляется уполномоченными приказами (распоряжениями) главных распорядителей, структурными подразделениями (должностными лицами) в соответствии с требованиями Инструкции по бюджетному учету, утвержденной приказами министерства финансов Российской Федерации от 01.12.2010г. № 157н и от 06.12.2010г. № 162н, путем ведения в электронном виде реестра сведений о принятых и учтенных бюджетных обязательствах в текущем финансовом году (далее – Реестр) по форме </w:t>
      </w:r>
      <w:r>
        <w:rPr>
          <w:color w:val="000000"/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Поряд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е обязательства, принятые на основании муниципальных контрактов, иных договоров,  подлежат постановке на учет не позднее 2-х рабочих дней после его заклю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, принятые в соответствии с законами, иными правовыми актами, соглашениями, подлежат постановке на учет не позднее следующего рабочего дня после их начисления согласно сформированным  за отчетный месяц регистрам бюджетного уч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, принятые в последний рабочий день месяца, ставятся на учет месяцем их принят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чете бюджетных обязательств получатели осуществляют контроль на непревышение суммы бюджетного обязательства над доведенными до получателя  лимитами бюджетных обязательст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 очередного финансового года, принятые до 31 декабря текущего финансового года включительно, подлежат постановке на учет датой 1 января очередного финансового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ановке на учет бюджетных обязательств, приняты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новании муниципальных контрактов, иных договоров, заполнению подлежат все графы формы 1 к настоящему Порядку, за исключением графы 22. Графы 9-20 заполняются при наличии в муниципальном контракте, ином договоре срока оплаты фиксированных стоимостных объемов товаров, работ,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оответствии с законами, иными правовыми актами, соглашениями  заполнению подлежат графы 1, 2, 22-28 формы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 Внесение изменений, принятие дополнений в поставленные на учет бюджетные обязательства влечет за собой соответствующее внесение изменений в Реестр в сроки, установленные пунктом 3.2 Порядка учета 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-основания. При этом учетный номер и предыдущие учетные записи указанного бюджетного обязательства сохраняют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еорганизации получателя передача учтенных бюджетных обязательств соответствующему получателю осуществляется на основании акта приемки-передачи по показателям формы 1 к настоящему Порядку, подписанного руководителями получателе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Получатели при заключении муниципальных контрактов, иных договоров о поставке товаров, выполнении работ, оказании услуг вправе предусматривать авансовые платежи в соответствии с постановлением Правительства Российской Федерации, предусматривающим меры по реализации федерального закона о федеральном бюджете на очередной финансовый год и плановый период, и правовыми актами Ростовской области, Цимля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. Неисполненная часть бюджетного обязательства по муниципальным контрактам, иным договорам по состоянию на 31 декабря текущего финансового года подлежит перерегистрации и учету датой 1 января очередного финансового года. При этом если коды бюджетной классификации Российской Федерации, по которым бюджетное обязательство было поставлено на учет в текущем финансовом году, в очередно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лучае отсутствия в очередном финансовом году лимитов бюджетных обязательств получатель принимает меры по внесению изменений в бюджетную роспись, бюджетную смету с целью исполнения обязательств по данным муниципальным контрактам, иным договора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приказа финансового отдела, с уведомлением об этом главного распорядителя. В случае устранения выявленных нарушений   отмена приостановления санкционирования оплаты денежных обязательств осуществляется в аналогичном порядк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анкционирования оплаты денежных обязательств главных распорядителей,  получателей средств бюджета муниципального района, администраторов источников финансирования дефицита бюджета муниципального района (далее – Порядок санкционировани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анкционирование оплаты денежных обязательств получателей средств бюджета муниципального района (далее - получатели) и администраторов источников финансирования дефицита бюджета муниципального бюджета осуществляется в следующ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 Санкционирование оплаты денежных обязательств получателей в соответствии с выполненными условиями гражданско-правовой сделки, заключенной в рамках их бюджетных полномочий, или </w:t>
      </w:r>
      <w:r>
        <w:rPr>
          <w:bCs/>
          <w:sz w:val="28"/>
          <w:szCs w:val="28"/>
        </w:rPr>
        <w:t xml:space="preserve">в соответствии с положениями закона, иного правового акта, условиями договора или соглашения, осущест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ым отделом Администрации Цимлянского района – в части оплаты денежных обязательств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ми распорядителями – в части оплаты денежных обязательств подведомственных им получателей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подтверждает обязанность оплатить за счет средств бюджета денежные обязательства в соответствии с заявкой на доведение предельных  объемов оплаты денеж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Санкционирование финансовым отделом оплаты денежных обязательств главных распорядителей в соответствии с положениями закона, иного правового акта,</w:t>
      </w:r>
      <w:r>
        <w:rPr>
          <w:bCs/>
          <w:sz w:val="28"/>
          <w:szCs w:val="28"/>
        </w:rPr>
        <w:t xml:space="preserve"> условиями договора или</w:t>
      </w:r>
      <w:r>
        <w:rPr>
          <w:sz w:val="28"/>
          <w:szCs w:val="28"/>
        </w:rPr>
        <w:t xml:space="preserve"> соглашения, в том числе по предоставлению бюджетным (автономным) учреждениям, находящимся в ведении главного распорядителя, субсидий на возмещение нормативных затрат, связанных с оказанием ими в соответствии с муниципальным заданием муниципальных услуг (выполнением работ) (далее – субсидии на выполнение муниципальных заданий), субсидий на иные цели, бюджетных инвестиций, осуществляется в следующе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Главный распорядитель представляет в финансовый отдел заявку на доведение предельных объемов оплаты денежных обязательств в соответствии с положениями закона, иного правового акта, </w:t>
      </w:r>
      <w:r>
        <w:rPr>
          <w:bCs/>
          <w:sz w:val="28"/>
          <w:szCs w:val="28"/>
        </w:rPr>
        <w:t>условиями договора или</w:t>
      </w:r>
      <w:r>
        <w:rPr>
          <w:sz w:val="28"/>
          <w:szCs w:val="28"/>
        </w:rPr>
        <w:t xml:space="preserve"> соглашения в порядке и по форме, установленными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2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2. Проверка заявки осуществляетс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соответствие заявки установле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непревышение суммы, указанной в заявке над доведенными до главного распорядителя лимитами бюджетных обязательств  и бюджетными ассигнованиям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3.3. Санкционирование финансовым отделом оплаты денежных обязательств главных распорядителей в соответствии с положениями закона, иного правового акта, </w:t>
      </w:r>
      <w:r>
        <w:rPr>
          <w:bCs/>
          <w:sz w:val="28"/>
          <w:szCs w:val="28"/>
        </w:rPr>
        <w:t>условиями договора или</w:t>
      </w:r>
      <w:r>
        <w:rPr>
          <w:sz w:val="28"/>
          <w:szCs w:val="28"/>
        </w:rPr>
        <w:t xml:space="preserve"> соглашения, в том числе по предоставлению субсидии бюджетным (автономным) учреждениям на выполнение муниципального задания, субсидий на иные цели, бюджетных инвестиций, осуществляется в форме совершения заведующим финансовым отделом разрешительной надписи «Утверждаю» на заявках на доведение предельных объемов оплаты денежных обязательств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анкционирование финансовым отделом оплаты денежных обязательств главных распорядителей, в соответствии с выполненными условиями гражданско-правовой сделки, заключенной в рамках их бюджетных полномочий, осуществляется в следующе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. Главный распорядитель представляет в финансовый отдел заявку на доведение предельных объемов оплаты денежных обязательств  в соответствии с выполненными условиями гражданско-правовой сделки, заключенной в рамках его бюджетных полномочий (далее - заявка), по форме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2. Проверка заявки осуществляе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ответствие заявки установленной фор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непревышение суммы, указанной в заявке над доведенными до главного распорядителя лимитами бюджетных обязательств и бюджетными ассигнованиям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наличие реквизитов (номер, дата) и предмета договора (изменения 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реквизитов (тип, номер, дата) документа, подтверждающего возникновение денежного обязательства при поставке товаров (накладная, и (или) акт приемки-передачи, и (или) счет-фактура), выполнении работ, оказании услуг (акт выполненных работ (услуг) и (или) счет, и (или) счет-фактура, справка о стоимости работ, уведомление кредитора о сумме процентов за пользование заемными средств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ки осуществляется в срок не более двух рабочих дней с момента ее по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-оснований принятия денежного обязательства получателя, указанные в заявке в качестве обоснования возникновения денежного обязательства, в финансовый отдел не пред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4.3. В случае, если заявка отвечает требованиям, предусмотренным пунктом 4.4.2. Порядка санкционирования, главным специалистом по бюджету проставляется отметка о </w:t>
      </w:r>
      <w:r>
        <w:rPr>
          <w:sz w:val="28"/>
          <w:szCs w:val="28"/>
        </w:rPr>
        <w:t>согласован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ая заявка направляется  заведующему финансовым отделом на рассмот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4. Санкционирование оплаты принятых главными распорядителями  денежных обязательств осуществляется заведующим финансовым отделом в форме совершения на заявке разрешительной надписи «Утверждаю» не позднее следующего рабочего дня после получения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При несоответствии формы заявки или информации, указанной в ней,  требованиям, установленным Порядком санкционирования, главный специалист по бюджету  возвращает без исполнения </w:t>
      </w:r>
      <w:r>
        <w:rPr>
          <w:color w:val="000000"/>
          <w:sz w:val="28"/>
          <w:szCs w:val="28"/>
        </w:rPr>
        <w:t xml:space="preserve">заявку </w:t>
      </w:r>
      <w:r>
        <w:rPr>
          <w:sz w:val="28"/>
          <w:szCs w:val="28"/>
        </w:rPr>
        <w:t xml:space="preserve"> с уведомлением  главного распорядителя о причине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Санкционирование финансовым отделом оплаты денежных обязательств главных распорядителей по операциям со средствами резервного фонда Администрации Цимлянского района на финансирование непредвиденных расходов бюджета муниципального района осуществляется в следующе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й распорядитель представляет в финансовый отдел заявку на доведение предельных объемов оплаты денежных обязательств по форме 2 к настоящему Порядку и копии документов-оснований, подтверждающих возникновение денежного обязательства получ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бюджету в течение двух рабочих дней, следующих за днем представления главными распорядителями указанных документов, осуществляет проверку представленной заяв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документов, подтверждающих обоснованность возникновения денеж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ие содержания проводимой операции коду бюджетной классификации Российской Федерации, указанному в зая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огласования заявки заведующий финансовым отделом проставляет разрешительную надпись, в случае несогласования главный специалист по бюджету информирует о неподтверждении возникновения денежных обязательств главного распоря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, приказом главного распорядителя с учетом настоящего Порядка санкцион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Санкционирование оплаты денежных обязательств по источникам финансирования дефицита бюджета муниципального района осуществляется главным администратором источников – финансовым отделом в следующе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1. Главный специалист – бухгалтер финансового отдела формирует заявку на доведение объемов оплаты денежных обязательств по источникам финансирования дефицита бюджета муниципального района по форме 3 к настоящему Порядку с учетом обеспечения контрол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вышение кассовых выплат, осуществляемых администратором источников, над доведенными до него бюджетными ассигно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обоснованность возникновения денеж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еквизитов (номер, дата) и предмета договора (изменения к договору) или соглашения (изменения к соглашению), подтверждающих возникновение денеж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2. Санкционирование заявки осуществляется заведующим финансовым отделом в форме совершения на заявке разрешительной надписи «Утверждаю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доведения главным распорядителям предельных объемов оплаты денежных обязательст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 Финансовый отдел Администрации Цимлянского района осуществляет доведение главным распорядителям предельных объемов оплаты денежных обязательств</w:t>
      </w:r>
      <w:r>
        <w:rPr/>
        <w:t xml:space="preserve"> </w:t>
      </w:r>
      <w:r>
        <w:rPr>
          <w:sz w:val="28"/>
          <w:szCs w:val="28"/>
        </w:rPr>
        <w:t xml:space="preserve">в следующем порядк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5.1. Главный специалист по бюджету на основании утвержденного кассового плана с учетом установленной очередности и сроков оплаты денежных обязательств, заявок главных распорядителей на доведение предельных объемов оплаты денежных обязательств, ведомости по движению свободного остатка средств бюджета, уведомления о поступлении межбюджетных трансфертов из областного бюджета, готовит и согласовывает с заведующим финансовым отделом проект доведения предельных объемов оплаты денежных обязательств на текущий рабочий ден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огласованный с заведующим финансовым отделом проект доведения предельных объемов денежных обязательств на текущий рабочий день принимается к исполнению ведущим специалистом - бухгалтером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5.2. Ведущий специалист-бухгалтер: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 xml:space="preserve">- формирует расходное расписание (форма по </w:t>
      </w:r>
      <w:r>
        <w:rPr>
          <w:color w:val="000000"/>
          <w:szCs w:val="28"/>
        </w:rPr>
        <w:t>КФД 0531722)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передает в ОФК по Цимлянскому району посредством программного продукта системы электронного документооборота (далее – СЭД), уведомляет в телефонном режиме главных распорядителей о доводимых им (отзываемых) предельных объемах оплаты денежных обязательст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ФК по Ростовской области информации  об аннулированных расходных расписаниях с указанием причин возврата в телефонном режиме уведомляет об этом главных распоряд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этом приостанавливаются аннулированные расходные расписания до устранения главными распорядителями причин их отказа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5.3. Устанавливается следующий порядок доведения предельных объемов оплаты денежных обязательств по расходам за счет  средств  резервного фонда по распоряжениям Администрации района, принятым после утвержденного кассового плана: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 xml:space="preserve">- главные распорядители средств представляют в финансовый отдел договора и документы, обосновывающие выделение средств; 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- главный специалист по бюджету в течение 2-х дней рассматривает представленные документы, выписывает справку об изменении росписи расходов бюджета муниципального района и лимитов бюджетных обязательств по главным распорядителям средств, уточняет кассовый план. После этого расходы за счет средств резервного фонда включаются в предстоящее финансировани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</w:rPr>
        <w:t>5.4. Отзыв у главных распорядителей предельных объемов оплаты денежных обязательств осуществляется в следующем порядк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Главные распорядители направляют в финансовый отдел заявку на отзыв предельных объемов оплаты денежных обязательств  по форме 4 к настоящему Порядку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бухгалтер проверяет заявку и направляет ее на утверждение заведующему финансовым отделом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заявка включается главным специалистом по бюджету в проект доведения предельных объемов оплаты денежных обязательств на следующий рабочий день.</w:t>
      </w:r>
    </w:p>
    <w:p>
      <w:pPr>
        <w:pStyle w:val="Normal"/>
        <w:spacing w:lineRule="auto" w:line="24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тчётность об исполнении кассового плана в целом и по главным распорядителям формируется главным специалистом по бюджету ежемесячно, не позднее 3 рабочих дней месяца, следующего за отчётным. 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ый специалист по бюджету ежеквартально не позднее 3 рабочих дней месяца, следующего за отчетным, готовит информацию об использовании средств резервного фонда Администрации района в текущем году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  <w:t>Приложение 2 к приказу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финансового отдела Администрации Цимлянского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17.02.2012года  № 8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szCs w:val="28"/>
        </w:rPr>
        <w:t>Порядок составления и ведения кассового плана бюджета муниципального района (далее – Порядок)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  <w:tab/>
        <w:t>Общие положения</w:t>
      </w:r>
    </w:p>
    <w:p>
      <w:pPr>
        <w:pStyle w:val="TextBodyIndent"/>
        <w:spacing w:lineRule="auto" w:line="240"/>
        <w:rPr>
          <w:strike/>
          <w:szCs w:val="28"/>
        </w:rPr>
      </w:pPr>
      <w:r>
        <w:rPr>
          <w:color w:val="000000"/>
          <w:szCs w:val="28"/>
        </w:rPr>
        <w:t>1.</w:t>
        <w:tab/>
        <w:t>Составление и ведение кассового плана бюджета муниципального района (далее – кассовый план) осуществляется в соответствии со статьей 217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ассовый план составляется на календарный месяц на основании показателей по доходам без учета межбюджетных трансфертов областного бюджета, имеющих целевое назначение, прогноза ожидаемого остатка средств на счете бюджета муниципального района, доступного к распределению, на начало планируемого месяца, расходам, источникам финансирования дефицита  бюджета муниципального района, рассчитанных в порядке, установленно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II. Порядок составления кассового плана.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Показатели для проекта кассового плана по доходам бюджета муниципального района формируются на основании плана поступлений налоговых и неналоговых доходов  на предстоящий месяц, дотации областного бюджета на выравнивание бюджетной обеспеченности в размере 1/12 от годовых бюджетных назначений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Cs w:val="28"/>
        </w:rPr>
      </w:pPr>
      <w:r>
        <w:rPr>
          <w:szCs w:val="28"/>
        </w:rPr>
        <w:t>Главный специалист по доходам не позднее, чем за  5 рабочих дней месяца, предшествующего планируемому, согласовывает с заведующим финансовым отделом прогноз поступлений налоговых и неналоговых доходов по форме 1 к настоящему Порядку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4. Показатели для проекта кассового плана по расходам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формируются на основании заявок на доведение  предельных объемов оплаты денежных обязательств  главных распорядителей (главных администраторов источников) (далее – заявка), прогноза кассовых выплат по расходам </w:t>
      </w:r>
      <w:r>
        <w:rPr>
          <w:color w:val="000000"/>
          <w:szCs w:val="28"/>
        </w:rPr>
        <w:t xml:space="preserve">за счет бюджетных ассигнований </w:t>
      </w:r>
      <w:r>
        <w:rPr>
          <w:szCs w:val="28"/>
        </w:rPr>
        <w:t>резервного фонда Администрации Цимлянского района (далее – резервный фонд)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Главные распорядители не позднее, чем за 7 рабочих дней месяца, предшествующего планируемому направляют в финансовый отдел заявку по форме 2 к настоящему Порядку и прогноз кассовых выплат по расходам бюджета по форме 2а к настоящему Порядку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 Заявке в графе «Примечание» главные распорядители включают:</w:t>
      </w:r>
    </w:p>
    <w:p>
      <w:pPr>
        <w:pStyle w:val="TextBodyIndent"/>
        <w:spacing w:lineRule="auto" w:line="240"/>
        <w:rPr/>
      </w:pPr>
      <w:r>
        <w:rPr>
          <w:szCs w:val="28"/>
        </w:rPr>
        <w:t>по расходам, подлежащим санкционированию в соответствии с пунктом 4.4 Порядка санкционирования указание «в порядке санкционирования»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по расходам без указания «в порядке санкционирования» при необходимости заявляемую дату доведения предельных объемов оплаты денежных обязательств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по субсидиям на выполнение муниципального задания бюджетными (автономными) учреждениями, находящимися в ведении главного распорядителя – указание 4-х сроков доведения субсидий: срок выплаты заработной платы, срок выплаты аванса, срок оплаты коммунальных расходов, срок оплаты остальных расходов.</w:t>
      </w:r>
    </w:p>
    <w:p>
      <w:pPr>
        <w:pStyle w:val="2"/>
        <w:ind w:firstLine="720"/>
        <w:rPr/>
      </w:pPr>
      <w:r>
        <w:rPr>
          <w:szCs w:val="28"/>
        </w:rPr>
        <w:t>5.</w:t>
        <w:tab/>
        <w:t xml:space="preserve">Показатели для проекта кассового плана по источникам финансирования дефицита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формируются на основании сводной бюджетной росписи, </w:t>
      </w:r>
      <w:r>
        <w:rPr>
          <w:color w:val="000000"/>
          <w:szCs w:val="28"/>
        </w:rPr>
        <w:t>прогноза кассовых поступлений и кассовых выплат по источникам финансирования дефицита бюджета муниципального района</w:t>
      </w:r>
      <w:r>
        <w:rPr>
          <w:szCs w:val="28"/>
        </w:rPr>
        <w:t xml:space="preserve"> в следующем порядке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Главный специалист – бухгалтер финансового отдела формирует заявку об объемах кассовых выплат по источникам финансирования дефицита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по </w:t>
      </w:r>
      <w:r>
        <w:rPr>
          <w:color w:val="000000"/>
          <w:szCs w:val="28"/>
        </w:rPr>
        <w:t>форме 3</w:t>
      </w:r>
      <w:r>
        <w:rPr>
          <w:szCs w:val="28"/>
        </w:rPr>
        <w:t xml:space="preserve"> к настоящему Порядку</w:t>
      </w:r>
      <w:r>
        <w:rPr>
          <w:color w:val="000000"/>
          <w:szCs w:val="28"/>
        </w:rPr>
        <w:t>.</w:t>
      </w:r>
    </w:p>
    <w:p>
      <w:pPr>
        <w:pStyle w:val="2"/>
        <w:ind w:firstLine="720"/>
        <w:rPr/>
      </w:pPr>
      <w:r>
        <w:rPr>
          <w:szCs w:val="28"/>
        </w:rPr>
        <w:t xml:space="preserve">Главный специалист - бухгалтер  не позднее, чем за 5 рабочих дней месяца, предшествующего планируемому, передает главному специалисту по бюджету согласованный с заведующим финансовым отделом прогноз кассовых поступлений и кассовых выплат по источникам финансирования дефицита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 форме 4</w:t>
      </w:r>
      <w:r>
        <w:rPr>
          <w:szCs w:val="28"/>
        </w:rPr>
        <w:t xml:space="preserve"> к настоящему Порядк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Главный специалист по доходам и главный специалист по бюджету осуществляют оценку ожидаемого исполнения кассового плана текущего месяца и не позднее, чем за  5 рабочих дней месяца, предшествующего планируемому, представляют информацию заведующему финансовым отделом для прогноза остатков средств на счете бюджета муниципального района на начало планируемого периода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7. Проект кассового плана формируется главным специалистом по бюджету на основании полученной в соответствии с пунктами 3 – 6  настоящего Порядка информации, прошедшей контроль на её соответствие 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 денежных обязательств,  и не позднее, чем за 2 рабочих дней месяца, предшествующего планируемому, направляется  заведующему финансовым отделом </w:t>
      </w:r>
      <w:r>
        <w:rPr>
          <w:color w:val="000000"/>
          <w:szCs w:val="28"/>
        </w:rPr>
        <w:t>по форме 5</w:t>
      </w:r>
      <w:r>
        <w:rPr>
          <w:szCs w:val="28"/>
        </w:rPr>
        <w:t xml:space="preserve">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евышения кассовых выплат над кассовыми поступлениями в проекте кассового плана: заведующий финансовым отделом принимает решение по  его балансировке, главные специалисты по доходам и по бюджету в течение одного рабочего дня  уточняют прогнозы кассовых выплат  и (или) прогнозируемых кассовых поступлений бюджета муниципального района и (или) остатков средств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ведующий финансовым отделом после рассмотрения и подписания проекта кассового плана представляет его на согласование Главе Цимлянского район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кассовый план направляется заведующим финансовым отделом на исполнение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II1. Порядок ведения кассового плана. </w:t>
      </w:r>
    </w:p>
    <w:p>
      <w:pPr>
        <w:pStyle w:val="Normal"/>
        <w:widowControl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несение изменений в кассовый план осуществляется в следующем порядке.</w:t>
      </w:r>
    </w:p>
    <w:p>
      <w:pPr>
        <w:pStyle w:val="Normal"/>
        <w:spacing w:lineRule="auto" w:line="249"/>
        <w:ind w:firstLine="720"/>
        <w:jc w:val="both"/>
        <w:rPr/>
      </w:pPr>
      <w:r>
        <w:rPr>
          <w:sz w:val="28"/>
          <w:szCs w:val="28"/>
        </w:rPr>
        <w:t xml:space="preserve">9.1. Главные распорядители (главные администраторы источников) в случае необходимости направляют в финансовый отдел Заявку на увеличение, перераспределение, уменьшение  показателей кассового плана (далее – Заявка) по формам 6,7 к настоящему Порядку. </w:t>
      </w:r>
    </w:p>
    <w:p>
      <w:pPr>
        <w:pStyle w:val="Normal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Главный специалист по бюджету проверяет Заявку и направляет ее заведующему финансовым отдел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 xml:space="preserve">9.3. Заведующий финансовым отделом рассматривает и утверждает поступившие заявки на изменение кассового плана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ab/>
        <w:t xml:space="preserve">Утверждение заведующим финансовым отделом заявок на изменение кассового плана, содержащих предельные объемы оплаты денежных обязательств в  соответствии с положениями закона, иного правового акта, условиями договора или соглашения, является санкционированием оплаты этих денежных обязательств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ab/>
        <w:t>Утверждение  заведующим финансовым отделом заявок на изменение кассового плана, содержащих предельные объемы оплаты денежных обязательств в соответствии с выполненными условиями гражданско-правовой сделки, заключенной в рамках бюджетных полномочий главного распорядителя,  осуществляется в форме совершения заведующим финансовым отделом на заявках разрешительной надписи «Утверждаю» после проведения их проверки в порядке, установленном пунктами 4.4. – 4.4.5 Порядка санкцион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Утвержденная заведующим финансовым отделом Заявка направляется </w:t>
      </w:r>
      <w:r>
        <w:rPr>
          <w:color w:val="000000"/>
          <w:sz w:val="28"/>
          <w:szCs w:val="28"/>
        </w:rPr>
        <w:t>главному специалисту по бюджету</w:t>
      </w:r>
      <w:r>
        <w:rPr>
          <w:sz w:val="28"/>
          <w:szCs w:val="28"/>
        </w:rPr>
        <w:t xml:space="preserve"> для внесения изменений в кассовый план и для доведения предельных объемов оплаты денежных обязательств, заявленных в кассовый план  без указаний «в порядке санкционирования». </w:t>
      </w:r>
    </w:p>
    <w:p>
      <w:pPr>
        <w:pStyle w:val="Normal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Внесение изменений в кассовый план завершается за 2 рабочих дня до конца текущего месяца.  </w:t>
      </w:r>
    </w:p>
    <w:p>
      <w:pPr>
        <w:pStyle w:val="Normal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0:00Z</dcterms:created>
  <dc:creator>Колесниченко</dc:creator>
  <dc:description/>
  <cp:keywords/>
  <dc:language>en-US</dc:language>
  <cp:lastModifiedBy>fo</cp:lastModifiedBy>
  <cp:lastPrinted>2010-02-24T16:15:00Z</cp:lastPrinted>
  <dcterms:modified xsi:type="dcterms:W3CDTF">2012-03-11T10:46:00Z</dcterms:modified>
  <cp:revision>69</cp:revision>
  <dc:subject/>
  <dc:title>АДМИНИСТРАЦИЯ РОСТОВСКОЙ ОБЛАСТИ</dc:title>
</cp:coreProperties>
</file>