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ложению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от «___»_______________201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на доведение предельных объемов оплат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бюджета муниципального район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нежных обязательств в соответствии с выполненными условиями гражданско-правовой сделки, заключенной в рамках его бюджетного полномоч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31"/>
        <w:gridCol w:w="801"/>
        <w:gridCol w:w="900"/>
        <w:gridCol w:w="1440"/>
        <w:gridCol w:w="1080"/>
        <w:gridCol w:w="1320"/>
        <w:gridCol w:w="872"/>
        <w:gridCol w:w="1048"/>
        <w:gridCol w:w="96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лавного распорядителя средств бюджета муниципального район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. с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озникновения денежного обязательства 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по бюджету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а также предельных сроков финансирования данного денежного обязательства в соответствии 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cp:keywords/>
  <dc:language>en-US</dc:language>
  <cp:lastModifiedBy>FO</cp:lastModifiedBy>
  <cp:lastPrinted>2009-12-28T21:22:00Z</cp:lastPrinted>
  <dcterms:modified xsi:type="dcterms:W3CDTF">2012-03-06T12:46:00Z</dcterms:modified>
  <cp:revision>20</cp:revision>
  <dc:subject/>
  <dc:title>                             Согласовано</dc:title>
</cp:coreProperties>
</file>