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к приказу Финансового отде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10.2012г. № 2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еятельности финансового отдела Администрации Цимлянского района, подлежащей размещению </w:t>
      </w:r>
    </w:p>
    <w:p>
      <w:pPr>
        <w:pStyle w:val="Normal"/>
        <w:jc w:val="center"/>
        <w:rPr/>
      </w:pPr>
      <w:r>
        <w:rPr>
          <w:sz w:val="28"/>
          <w:szCs w:val="28"/>
        </w:rPr>
        <w:t>на официальном сайте Администрации Цимл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04"/>
        <w:gridCol w:w="4956"/>
        <w:gridCol w:w="243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нформации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формирование и предоставление информ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обно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Информация о нормотворческой деятельности, связанной с осуществлением бюджетного процес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Собрания депутатов Цимлянского района (решение о бюджете Цимлянского района, решение о бюджетном процессе в Цимлянском районе, решение о порядке предоставления межбюджетных трансфертов из бюджета Цимлянского района, о внесении изменений в решение о бюджете Цимлянского района, о внесении изменений в решение о бюджетном процессе в Цимлянском районе, о внесении изменений в решение о порядке предоставления межбюджетных трансфертов из бюджета Цимлянского района, о внесении изменений в решение о региональных налогах и некоторых вопросах налогообложения в Цимлянском районе)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финансовым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охода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позднее пяти рабочих дней со дня подпис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я и распоряжения Администрации Цимлянского района, касающиеся организации бюджетного процесса в районе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финансовым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охода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, но не позднее пяти рабочих дней со дня подпис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финансового отдел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, но не позднее трех рабочих дней со дня подпис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справочные материалы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финансового отдела по согласованию с заведующим финансовым отдело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расходных обязательств Цимлянского района и свод реестров расходных обязательств муниципальных образований, входящих в состав Цимлянского райо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финансовым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постановлением Администрации Цимлянского района о порядке ведения реестра расходных обязательств Цимлянского район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Информация об исполнении бюдж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ая отчетность об исполнении бюджета Цимлянского района нарастающим итогом с начала финансового год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, не позднее 17 числа месяца, следующего за отчетным период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исполнении консолидированного бюджета Цимлянского района и бюджета муниципального райо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квартально, не позднее 25 числа месяца, следующего за отчетным период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 задолженности муниципальных унитарных предприятий Цимлянского райо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не позднее последнего дня месяца, следующего за отчетным период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отчеты об исполнении  консолидированного бюджета Цимлянского района и бюджета муниципального райо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зднее трех рабочих дней после предоставления годового отчета в Минфин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01:00Z</dcterms:created>
  <dc:creator>fo</dc:creator>
  <dc:description/>
  <cp:keywords/>
  <dc:language>en-US</dc:language>
  <cp:lastModifiedBy>FO</cp:lastModifiedBy>
  <cp:lastPrinted>2011-08-29T11:32:00Z</cp:lastPrinted>
  <dcterms:modified xsi:type="dcterms:W3CDTF">2012-12-18T13:03:00Z</dcterms:modified>
  <cp:revision>10</cp:revision>
  <dc:subject/>
  <dc:title>Приложение к приказу Финансового отдела </dc:title>
</cp:coreProperties>
</file>