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07.08.2012 г.                                            № 25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тодике и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ования бюдже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игнований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етодику расчета планового объема бюджетных ассигнований бюджета муниципального района (далее - Методика) согласно прилож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Главным распорядителям средств бюджета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ть расчет планового объема бюджетных ассигнований при формировании бюджета муниципального района на основании Метод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ять в финансовый отдел Администрации Цимлянского района заявку на плановые объемы бюджетных ассигнований по формам согласно приложениям №№ 1 -12 к Методике в сроки, установленные постановлением Администрации Цимлянского района о порядке и сроках разработки прогноза социально-экономического развития Цимлянского района и составления проекта бюджета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ab/>
        <w:t>3. 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отдела Администрации Цимлянского района от 07.07.2010г. № 16 «О методике и порядке планирования бюджетных ассигнований бюджета муниципального района и среднесрочного финансового плана район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  <w:tab/>
        <w:tab/>
        <w:tab/>
        <w:tab/>
        <w:tab/>
        <w:t>И.А. Ку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21:00Z</dcterms:created>
  <dc:creator>Чапиковский</dc:creator>
  <dc:description/>
  <cp:keywords/>
  <dc:language>en-US</dc:language>
  <cp:lastModifiedBy>FO</cp:lastModifiedBy>
  <cp:lastPrinted>2012-08-03T11:57:00Z</cp:lastPrinted>
  <dcterms:modified xsi:type="dcterms:W3CDTF">2012-08-16T11:16:00Z</dcterms:modified>
  <cp:revision>6</cp:revision>
  <dc:subject/>
  <dc:title>АДМИНИСТРАЦИЯ РОСТОВСКОЙ ОБЛАСТИ</dc:title>
</cp:coreProperties>
</file>