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5.01.2011г.                                            №  5                            г.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 внесении изменений в приказ</w:t>
        <w:br/>
        <w:t>финансового отдела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28.09.2009г. № 11 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в целях совершенствования порядка составления и ведения сводной бюджетной росписи бюджета муниципального района, 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1. Внести в приказ финансового отдела Администрации Цимлянского района от 28.09.2009 № 11 «Об утверждении Порядка составления и ведения сводной бюджетной росписи бюджета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» изменения, изложив приложение в следующе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/>
      </w:pPr>
      <w:r>
        <w:rPr/>
        <w:t>«Приложение к приказу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бюджета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 (далее – Поряд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217,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муниципального района (далее – сводная роспись) и бюджетных росписей главных распорядителей средств бюджета муниципального района, главных администраторов источников финансирования дефицита бюджета муниципального района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водная роспись составляется финансовым отделом Администрации Цимлянского района (далее – финансовый отдел) в соответствии с решением Собрания депутатов Цимлянского района о бюджете муниципального района (далее – решение) по форме, согласно приложению 1 к настоящему Порядк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сводной росписи осуществляется ведущими специалистами по бюджету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Ведущий специалист по бюджету в течение 5 рабочих дней со дня утверждения решения на основании заявок, представленных главными распорядителями (главными администраторами источников) при формировании бюджета, осуществляет внесение в программу АИСБП расходов по подстатьям классификации операций сектора государственного управления (далее – КОСГУ), осуществляет формирование сводной росписи, направляет ее заместителю заведующего финансовым отделом на согласование и заведующему финансовым отделом на утверждение.</w:t>
      </w:r>
    </w:p>
    <w:p>
      <w:pPr>
        <w:pStyle w:val="ConsPlus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3. Ведущий специалист по бюджету на основании утвержденной сводной росписи в течение 2 рабочих дней соответственно формирует и доводит главным распорядителям (главным администраторам источников) бюджетные ассигнования и лимиты бюджетных обязательств по форме, согласно приложению 2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Особенности доведения лимитов бюджетных обязательств на очередной финансовый год устанавливаются отдельным приказом заведующего финансовым отделом, который подготавливается до формирования сводной роспис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 Ведение сводной росписи осуществляется финансовым отделом посредством внесения изменений в ее показатели на основании решения Собрания депутатов Цимлянского района о внесении изменений в решение и в ходе исполнения бюджета муниципального района на основании заявок главных распорядителей (главных администраторов источников) о внесении изменений в сводную бюджетную роспись (далее – Заявки)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Внесение изменений в сводную роспись и лимиты бюджетных обязательств на основании решения Собрания депутатов Цимлянского района о внесении изменений в решение осуществляется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.1. Ведущий специалист по бюджету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3-х рабочих дней после принятия Собранием депутатов Цимлянского района решения о внесении изменений в решение осуществляет внесение в программу АИСБП показателей сводной росписи в части детализации по подстатьям КОСГУ,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ее заместителю заведующего финансовым отделом на согласование и заведующему финансовым отделом на утверждение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в течение 2 рабочих дней со дня утверждения изменений сводной роспис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ует и доводит главным распорядителям (главным администраторам источников) изменения сводной росписи по форме, согласно приложению 2 к настоящему Порядку и лимиты бюджетных обязательств в форме расходного расписания (форма по КФД 053172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сводную роспись и лимиты бюджетных обязательств в ходе исполнения бюджета муниципального района на основании Заявок осуществляется в следующ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Главные распорядители в случае необходимости направляют в финансовый отдел Заявку по форме, согласно приложению 5 к настоящему Порядку, в соответствии с перечнем видов изменений бюджетной росписи и лимитов бюджетных обязательств согласно приложению 4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В случае если главным распорядителем является финансовый отдел, Заявка формируется главным бухгалтером финансового отдел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2. Ведущий специалист по бюджету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 рабочих дней осуществляет контроль Заявки на её соответствие бюджетному законодательству и сводной росписи, в случае её согласования формируют в программе АИСБП в зависимости от вносимых изменений справку об изменении росписи расходов бюджета муниципального района и лимитов бюджетных обязательств или справку об изменении росписи источников финансирования дефицита (далее – Справка) по формам, согласно соответственно приложениям 3 и 7 к настоящему Порядку и включает ее в проект изменений сводной росписи в программе АИСБП. В случае отклонения предлагаемых изменений сводной росписи и лимитов бюджетных обязательств возвращает главному распорядителю с сопроводительным письмом весь пакет документов без исполнения с указанием причины их откло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ет два экземпляра Справок вместе с Заявкой на подпись заведующему финансовым отделом. Один экземпляр утвержденных справок остается в финансовом отделе, второй экземпляр справок передается главному распорядител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- в течение 2 рабочих дней после утверждения заведующим финансовым отделом Справки соответственно формирует и доводит главным распорядителям </w:t>
      </w:r>
      <w:r>
        <w:rPr>
          <w:sz w:val="28"/>
          <w:szCs w:val="28"/>
        </w:rPr>
        <w:t>(главным администраторам источников)</w:t>
      </w:r>
      <w:r>
        <w:rPr>
          <w:sz w:val="28"/>
        </w:rPr>
        <w:t xml:space="preserve"> лимиты бюджетных обязательств в форме расходного расписания (форма по КФД 0531722)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ведущий специалист по доходам формируе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зменении показателей по доходам, согласно приложению 8 к настоящему Порядку. 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района, а также поступления межбюджетных трансфертов от других бюджетов бюджетной системы Российской Федерации и отдельных поручений заведующего финансовым отделом.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</w:t>
      </w:r>
    </w:p>
    <w:p>
      <w:pPr>
        <w:pStyle w:val="ConsPlus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решением и сводной росписью в течение 3 рабочих дней со дня получения показателей сводной росписи по форме, согласно приложению 9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получателям средств бюджета муниципального района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 в течение 5 рабочих дней со дня утверждения бюджетной росписи по форме, согласно приложению 10 к настоящему Порядку и в форме расходного расписания (форма по КФД 0531722) соответственно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Собрания депутатов Цимлянского района о внесении изменений в решение  и в ходе исполнения бюджета муниципального района на основании изменений сводной росписи и заявок получателей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несение изменений в бюджетные росписи и лимиты бюджетных обязательств на основании  решения Собрания депутатов Цимлянского района о внесении изменений в решение и в ходе исполнения бюджета муниципального района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10 к настоящему Порядку и в форме расходного расписания (форма по КФД 0531722)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ям лимитов бюджетных обязательств, устанавливается главными распорядителями (главными администратором источников) с учётом требований настоящего Поряд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и доведение до администраторов доходов бюджетов поселений уведомлений по расчетам между бюджетами по межбюджетным трансфертам (форма по ОКУД 0504817) (далее – Уведомления) осуществляется главными распорядителями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8.1. При утверждении (распределении, выделении) или изменении объемов межбюджетных трансфертов в соответствии с решением, нормативными правовыми актами Администрации района Уведомления формируются и доводятся в течение 5 рабочих дней после вступления в силу соответственно решения, нормативных правовых актов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2. 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зыскания в доход бюджета муниципального района неиспользованных остатков межбюджетных трансфертов, установленном финансовым отдел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При принятии (начислении) главными распорядителями расходов, подтвержденных отчетами администраторами доходов бюджетов поселений о произведенных ими расходах, источником финансового обеспечения которых являются имеющие целевое назначение межбюджетные трансферты, Уведомления формируются и доводятся в течение 10 рабочих дней после получения главными распорядителями месячных или квартальных отчетов администраторов доходов бюджетов поселений.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Главным распорядителям средств бюджета муниципального района, специалистам финансового отдела обеспечить исполнение настоящего Приказ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ым распорядителям средств бюджета муниципального района привести нормативные правовые акты, регламентирующие взаимодействие с получателями средств бюджета муниципального района по составлению и ведению бюджетных росписей, в соответствие с настоящим Приказом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4. Настоящий Приказ вступает в силу со дня его подписания и распространяется на правоотношения, возникшие с 01.01.2011 го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 Контроль за выполнением настоящего Приказа оставляю за собой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финансовым отделом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И.А. Шалимова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54:00Z</dcterms:created>
  <dc:creator>Чапиковский</dc:creator>
  <dc:description/>
  <cp:keywords/>
  <dc:language>en-US</dc:language>
  <cp:lastModifiedBy>FO</cp:lastModifiedBy>
  <cp:lastPrinted>2011-01-25T11:55:00Z</cp:lastPrinted>
  <dcterms:modified xsi:type="dcterms:W3CDTF">2011-01-31T08:25:00Z</dcterms:modified>
  <cp:revision>7</cp:revision>
  <dc:subject/>
  <dc:title>АДМИНИСТРАЦИЯ РОСТОВСКОЙ ОБЛАСТИ</dc:title>
</cp:coreProperties>
</file>