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Собрания депутатов Цимлянского района о внесении изменений в решение о бюджете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 решения Собрания депутатов Цимлянского района о внесении изменений в решение о бюджете муниципального район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бюджета муниципального район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бюджет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бюджета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бюджета муниципального района, установленные решением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решение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бюджета муниципального района за счет экономии по использованию в текущем финансовом году бюджетных ассигнований на оказание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Цимля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бюджета муниципального района при образовании экономии в ходе исполнения бюджета муниципального района, в пределах общего объема бюджетных ассигнований по источникам финансирования дефицита бюджета муниципального района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федераль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 Цимлянского района, в целях увеличения иных бюджетных ассигнований осуществляется на основании внесения изменений в решения Собрания депутатов Цимлянского района о бюджете муниципального райо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4:00Z</dcterms:created>
  <dc:creator>Гордиенко</dc:creator>
  <dc:description/>
  <cp:keywords/>
  <dc:language>en-US</dc:language>
  <cp:lastModifiedBy>FO</cp:lastModifiedBy>
  <cp:lastPrinted>2010-01-21T16:51:00Z</cp:lastPrinted>
  <dcterms:modified xsi:type="dcterms:W3CDTF">2010-02-12T07:39:00Z</dcterms:modified>
  <cp:revision>19</cp:revision>
  <dc:subject/>
  <dc:title>Приложение 4 к приказу от                  №</dc:title>
</cp:coreProperties>
</file>