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/>
      </w:pPr>
      <w:r>
        <w:rPr>
          <w:sz w:val="28"/>
          <w:szCs w:val="28"/>
        </w:rPr>
        <w:t>26.01.2011г.                                            № 4 а                              г.Цимлянск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«  » _____ _       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  <w:br/>
        <w:t>финансового отдела Администрации</w:t>
        <w:br/>
        <w:t>Цимлянского района от 15.01.2010г. № 5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риказ финансового отдела Администрации Цимлянского района от 15.01.2010г. № 5 «О порядке исполнения бюджета муниципального района по расходам и источникам финансирования дефицита бюджета муниципального района и порядке составления и ведения кассового плана бюджета муниципального района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ложение 1 «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асходам и источникам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» изложить в редак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риказ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е 2 «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я и ведения кассового плана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» изложить в редак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Приказу.</w:t>
      </w:r>
    </w:p>
    <w:p>
      <w:pPr>
        <w:pStyle w:val="TextBody"/>
        <w:ind w:firstLine="720"/>
        <w:rPr/>
      </w:pPr>
      <w:r>
        <w:rPr>
          <w:szCs w:val="28"/>
        </w:rPr>
        <w:t>3. Главным распорядителям средств бюджета муниципального района, специалистам финансового отдела обеспечить исполнение настоящего Приказ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Заместителю заведующего финансовым отделом (В.Н. Мастюгина) обеспечить доведение настоящего Приказа до главных распорядителей средств бюджета муниципального района.</w:t>
      </w:r>
    </w:p>
    <w:p>
      <w:pPr>
        <w:pStyle w:val="TextBody"/>
        <w:ind w:firstLine="720"/>
        <w:rPr/>
      </w:pPr>
      <w:r>
        <w:rPr>
          <w:szCs w:val="28"/>
        </w:rPr>
        <w:t>5. Настоящий приказ вступает в силу с 1 января 2011 года.</w:t>
      </w:r>
    </w:p>
    <w:p>
      <w:pPr>
        <w:pStyle w:val="TextBody"/>
        <w:ind w:firstLine="720"/>
        <w:rPr/>
      </w:pPr>
      <w:r>
        <w:rPr>
          <w:szCs w:val="28"/>
        </w:rPr>
        <w:t>6. Контроль за исполнением настоящего приказа оставляю за собо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      И.А. Шалимова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/>
      </w:pPr>
      <w:r>
        <w:rPr>
          <w:szCs w:val="28"/>
        </w:rPr>
        <w:t>Приложение 1 к приказу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финансового отдела Администрации Цимля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от  26.01.2011 года  № 4 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Порядок исполнения бюджета муниципального района по расходам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ам финансирования дефицита бюджета муниципального района (далее - Порядок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сполнение бюджета муниципального района по расходам и источникам финансирования дефицита бюджета муниципального района осуществляется в соответствии со статьями 161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ешения Собрания депутатов Цимлянского района о бюджете Цимлянского района, нормативных правовых актов Администрации района,  определяющих объемы и порядки расходования средств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Сводной бюджетной росписи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Бюджетных росписей главных распорядителей средств бюджета муниципального района (далее – главные распорядители) и главных администраторов источников финансирования дефицита бюджета муниципального района, бюджетных смет учрежд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Кассового плана бюджета </w:t>
      </w:r>
      <w:r>
        <w:rPr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исполнении бюджета муниципального района в первоочередном порядке осуществляются расходы на выплату заработной платы работникам бюджетной сферы, на исполнение публичных нормативных и долговых обязательств района, иные социальные выплат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рядок учета бюджетных обязательств </w:t>
      </w:r>
      <w:r>
        <w:rPr>
          <w:color w:val="000000"/>
          <w:sz w:val="28"/>
          <w:szCs w:val="28"/>
        </w:rPr>
        <w:t>(далее  – Порядок учета обязательств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ет бюджетных обязательств получателей средств бюджета муниципального района (далее- получатели) 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чету бюджетных обязательств подлежат все бюджетные обязательства получателей, принятые ими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ами, иными правовыми актами, соглашениями в пределах доведенных до получателей лимитов бюджетных обязательст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бюджетных обязательств осуществляется получателями, признанными таковыми в соответствии со статьей 6 Бюджет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могут осуществлять аналогичный учет бюджетных обязательств по отношению к принятым на себя обязательствам, подлежащим исполнению за счет доходов от предпринимательской и иной приносящей доход деятельности.</w:t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3.2. Учет бюджетных обязательств осуществляется уполномоченными приказами (распоряжениями) главных распорядителей, руководителей получателей структурными подразделениями (должностными лицами) получателей путем ведения в электронном виде реестра сведений о принятых и учтенных бюджетных обязательствах в текущем финансовом году (далее – Реестр) по форме </w:t>
      </w:r>
      <w:r>
        <w:rPr>
          <w:color w:val="000000"/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Поряд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е обязательства, принятые на основании муниципальных контрактов, иных договоров,  подлежат постановке на учет не позднее 2-х рабочих дней после его заклю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язательства, принятые в соответствии с законами, иными правовыми актами, соглашениями, подлежат постановке на учет не позднее следующего рабочего дня после их начисления согласно сформированным  за отчетный месяц регистрам бюджетного уч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язательства, принятые в последний рабочий день месяца, ставятся на учет месяцем их принят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и учете бюджетных обязательств получатели осуществляют контроль на непревышение суммы бюджетного обязательства над доведенными до получателя  лимитами бюджет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ановке на учет бюджетных обязательств, приняты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новании муниципальных контрактов, иных договоров, заполнению подлежат все графы формы 1 к настоящему Порядку, за исключением графы 22. Графы 9-20 заполняются при наличии в муниципальном контракте, ином договоре срока оплаты фиксированных стоимостных объемов товаров, работ,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оответствии с законами, иными правовыми актами, соглашениями  заполнению подлежат графы 1, 2, 22-28 формы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 Внесение изменений, принятие дополнений в поставленные на учет бюджетные обязательства влечет за собой соответствующее внесение изменений в Реестр в сроки, установленные пунктом 3.2 Порядка учета 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-основания. При этом учетный номер и предыдущие учетные записи указанного бюджетного обязательства сохраняют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еорганизации получателя передача учтенных бюджетных обязательств соответствующему получателю осуществляется на основании акта приемки-передачи по показателям формы 1 к настоящему Порядку, подписанного руководителями получателе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Получатели при заключении муниципальных контрактов, иных договоров о поставке товаров, выполнении работ, оказании услуг вправе предусматривать авансовые платежи в соответствии с постановлением Правительства Российской Федерации, предусматривающим меры по реализации федерального закона о федеральном бюджете на очередной финансовый год и плановый период, и правовыми актами Ростовской области, Цимля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. Неисполненная часть бюджетного обязательства по муниципальным контрактам, иным договорам на конец текущего финансового года подлежит перерегистрации и учету в очередном финансовом году. При этом если коды бюджетной классификации Российской Федерации, по которым бюджетное обязательство было поставлено на учет в текущем финансовом году, в очередно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лучае отсутствия в очередном финансовом году лимитов бюджетных обязательств получатель принимает меры по внесению изменений в бюджетную роспись, бюджетную смету с целью исполнения обязательств по данным муниципальным контрактам, иным договора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приказа финансового отдела, с уведомлением об этом главного распорядителя. В случае устранения выявленных нарушений   отмена приостановления санкционирования оплаты денежных обязательств осуществляется в аналогичном порядк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анкционирования оплаты денежных обязательств главных распорядителей,  получателей средств бюджета муниципального района, администраторов источников финансирования дефицита бюджета муниципального района (далее – Порядок санкционирования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анкционирование оплаты денежных обязательств получателей средств бюджета муниципального района (далее - получатели) и администраторов источников финансирования дефицита бюджета муниципального бюджета осуществляется в следующ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 Санкционирование оплаты денежных обязательств получателей в соответствии с выполненными условиями гражданско-правовой сделки, заключенной в рамках их бюджетных полномочий, или </w:t>
      </w:r>
      <w:r>
        <w:rPr>
          <w:bCs/>
          <w:sz w:val="28"/>
          <w:szCs w:val="28"/>
        </w:rPr>
        <w:t xml:space="preserve">в соответствии с положениями закона, иного правового акта, условиями договора или соглашения, осущест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ым отделом Администрации Цимлянского района – в части оплаты денежных обязательств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ми распорядителями – в части оплаты денежных обязательств подведомственных им получателей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подтверждает обязанность оплатить за счет средств бюджета денежные обязательства в соответствии с заявкой о предельных объемах финансирования главных распоря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Санкционирование финансовым отделом оплаты денежных обязательств главных распорядителей в соответствии с положениями закона, иного правового акта,</w:t>
      </w:r>
      <w:r>
        <w:rPr>
          <w:bCs/>
          <w:sz w:val="28"/>
          <w:szCs w:val="28"/>
        </w:rPr>
        <w:t xml:space="preserve"> условиями договора или</w:t>
      </w:r>
      <w:r>
        <w:rPr>
          <w:sz w:val="28"/>
          <w:szCs w:val="28"/>
        </w:rPr>
        <w:t xml:space="preserve"> соглашения осуществляется в следующе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Главный распорядитель представляет в финансовый отдел заявку на доведение предельных объемов финансирования в соответствии с положениями закона, иного правового акта, </w:t>
      </w:r>
      <w:r>
        <w:rPr>
          <w:bCs/>
          <w:sz w:val="28"/>
          <w:szCs w:val="28"/>
        </w:rPr>
        <w:t>условиями договора или</w:t>
      </w:r>
      <w:r>
        <w:rPr>
          <w:sz w:val="28"/>
          <w:szCs w:val="28"/>
        </w:rPr>
        <w:t xml:space="preserve"> соглашения в порядке и по форме, установленными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2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2. Проверка заявки осуществляется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соответствие заявки установлен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непревышение заявки над доведенными до главного распорядителя лимитами бюджетных обязательств  и бюджетными ассигнованиям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3.3. Санкционирование финансовым отделом оплаты денежных обязательств главных распорядителей в соответствии с положениями закона, иного правового акта, </w:t>
      </w:r>
      <w:r>
        <w:rPr>
          <w:bCs/>
          <w:sz w:val="28"/>
          <w:szCs w:val="28"/>
        </w:rPr>
        <w:t>условиями договора или</w:t>
      </w:r>
      <w:r>
        <w:rPr>
          <w:sz w:val="28"/>
          <w:szCs w:val="28"/>
        </w:rPr>
        <w:t xml:space="preserve"> соглашения осуществляется в форме совершения заведующим финансовым отделом разрешительной надписи на заявках на доведение предельных объемов финансирования главных распорядите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Санкционирование финансовым отделом оплаты денежных обязательств главных распорядителей, в соответствии с выполненными условиями гражданско-правовой сделки, заключенной в рамках их бюджетных полномочий, осуществляется в следующе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1. Главный распорядитель представляет в финансовый отдел заявку об объемах финансирования в соответствии с выполненными условиями гражданско-правовой сделки, заключенной в рамках его бюджетных полномочий (далее - заявка), по форме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2. Проверка заявки осуществляе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ответствие заявки установленной фор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 непревышение заявки над доведенными до главного распорядителя лимитами бюджетных обязательств и бюджетными ассигнованиям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наличие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или договора аренды, и реквизитов (тип, номер, дата) документа, подтверждающего возникновение денежного обязательства при поставке товаров (накладная, и (или) акт приемки-передачи, и (или) счет-фактура), выполнении работ, оказании услуг (акт выполненных работ (услуг) и (или) счет, и (или) счет-фактура, справка о стоимости работ, уведомление кредитора о сумме процентов за пользование заемными средств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явки осуществляется в срок не более двух рабочих дней с момента ее посту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-оснований принятия денежного обязательства получателя, указанные в заявке в качестве обоснования возникновения денежного обязательства, в финансовый отдел не пред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 xml:space="preserve">.4.3. В случае, если заявка отвечает требованиям, предусмотренным пунктом 4.4.2. Порядка санкционирования, главным специалистом по бюджету проставляется отметка о согласован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ая заявка направляется  заведующему финансовым отделом на рассмотр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4. Санкционирование оплаты принятых главными распорядителями  денежных обязательств осуществляется заведующим финансовым отделом в форме совершения на заявке разрешительной надписи не позднее следующего рабочего дня после получения зая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При несоответствии формы заявки или информации, указанной в ней,  требованиям, установленным Порядком санкционирования, главный специалист по бюджету  возвращает без исполнения </w:t>
      </w:r>
      <w:r>
        <w:rPr>
          <w:color w:val="000000"/>
          <w:sz w:val="28"/>
          <w:szCs w:val="28"/>
        </w:rPr>
        <w:t xml:space="preserve">заявку </w:t>
      </w:r>
      <w:r>
        <w:rPr>
          <w:sz w:val="28"/>
          <w:szCs w:val="28"/>
        </w:rPr>
        <w:t xml:space="preserve"> с уведомлением  главного распорядителя о причине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Санкционирование финансовым отделом оплаты денежных обязательств главных распорядителей по операциям со средствами резервного фонда Администрации Цимлянского района на финансирование непредвиденных расходов бюджета муниципального района осуществляется в следующе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распорядитель представляет в финансовый отдел заявку об объемах финансирования по форме</w:t>
      </w:r>
      <w:r>
        <w:rPr>
          <w:color w:val="000000"/>
          <w:sz w:val="28"/>
          <w:szCs w:val="28"/>
        </w:rPr>
        <w:t xml:space="preserve"> 2</w:t>
      </w:r>
      <w:r>
        <w:rPr>
          <w:sz w:val="28"/>
          <w:szCs w:val="28"/>
        </w:rPr>
        <w:t xml:space="preserve"> к настоящему Порядку и копии документов-оснований, подтверждающих возникновение денежного обязательства получ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бюджету в течение двух рабочих дней, следующих за днем представления главными распорядителями указанных документов, осуществляет проверку представленной заяв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документов, подтверждающих обоснованность возникновения денеж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ответствие содержания проводимой операции коду бюджетной классификации Российской Федерации, указанному в зая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огласования заявки заведующий финансовым отделом проставляет разрешительную надпись, в случае несогласования главный специалист по бюджету информирует о неподтверждении возникновения денежных обязательств главного распоря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, приказом главного распорядителя с учетом настоящего Порядка санкцион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доведения главным распорядителям предельных объемов оплаты денежных обязательст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 Финансовый отдел Администрации Цимлянского района осуществляет доведение главным распорядителям предельных объемов оплаты денежных обязательств</w:t>
      </w:r>
      <w:r>
        <w:rPr/>
        <w:t xml:space="preserve"> </w:t>
      </w:r>
      <w:r>
        <w:rPr>
          <w:sz w:val="28"/>
          <w:szCs w:val="28"/>
        </w:rPr>
        <w:t xml:space="preserve">в следующем порядке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 Главный специалист по бюджету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на основании утвержденного кассового плана с учетом установленной очередности и сроков оплаты денежных обязательств, заявок главных распорядителей об объемах финансирования, ведомости по движению свободного остатка средств бюджета, уведомления о поступлении межбюджетных трансфертов из областного бюджета, готовит и согласовывает с заведующим финансовым отделом проект объемов предстоящего финансирования по направлениям расход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- после согласования с заведующим финансовым отделом объемов предстоящего финансирования </w:t>
      </w:r>
      <w:r>
        <w:rPr>
          <w:sz w:val="28"/>
          <w:szCs w:val="28"/>
        </w:rPr>
        <w:t xml:space="preserve">формирует распоряжение на финансирование за счет доходов бюджета муниципального района, за счет межбюджетных трансфертов из областного бюджета, уведомления о бюджетных назначениях и объемах финансирования для осуществления кассовых выплат по источникам финансирования дефицита бюджета муниципального района (далее - уведомления по источникам финансирования дефицита бюджета муниципального района). 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5.2. Ведущий специалист-бухгалтер: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 xml:space="preserve">- формирует расходное расписание (форма по </w:t>
      </w:r>
      <w:r>
        <w:rPr>
          <w:color w:val="000000"/>
          <w:szCs w:val="28"/>
        </w:rPr>
        <w:t>КФД 0531722)</w:t>
      </w:r>
      <w:r>
        <w:rPr>
          <w:color w:val="FF0000"/>
          <w:szCs w:val="28"/>
        </w:rPr>
        <w:t xml:space="preserve"> </w:t>
      </w:r>
      <w:r>
        <w:rPr>
          <w:szCs w:val="28"/>
        </w:rPr>
        <w:t>и передает в ОФК посредством программного продукта системы электронного документооборота (далее – СЭД) в электронном виде, уведомляет в телефонном режиме главных распорядителей о направляемых (отзываемых) объемах финансирования расход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в случае получени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ФК по Ростовской области информации  об аннулированных расходных расписаниях с указанием причин возврата в телефонном режиме уведомляет об этом главных распоряди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этом приостанавливаются аннулированные расходные расписания до устранения главными распорядителями причин их отказа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5.3. Устанавливается следующий порядок доведения объемов финансирования по расходам за счет  средств  из резервного фонда по распоряжениям Администрации района, принятым после утвержденного кассового плана: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 xml:space="preserve">- главные распорядители средств представляют в финансовый отдел договора и документы, обосновывающие выделение средств; 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- главный специалист по бюджету в течение 2-х дней рассматривает представленные документы, выписывает справку об изменении росписи расходов бюджета муниципального района и лимитов бюджетных обязательств по главным распорядителям средств, уточняет кассовый план. После этого расходы за счет средств резервного фонда включаются в предстоящее финансировани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5.4. Отзыв у главных распорядителей объемов финансирования осуществляется в следующем порядке:</w:t>
      </w:r>
    </w:p>
    <w:p>
      <w:pPr>
        <w:pStyle w:val="TextBodyIndent"/>
        <w:spacing w:lineRule="auto" w:line="240"/>
        <w:rPr/>
      </w:pPr>
      <w:r>
        <w:rPr>
          <w:color w:val="000000"/>
          <w:szCs w:val="28"/>
        </w:rPr>
        <w:t>- главные распорядители направляют в финансовый отдел заявку на отзыв объемов финансирования по форме</w:t>
      </w:r>
      <w:r>
        <w:rPr>
          <w:color w:val="FF0000"/>
          <w:szCs w:val="28"/>
        </w:rPr>
        <w:t xml:space="preserve"> </w:t>
      </w:r>
      <w:r>
        <w:rPr>
          <w:szCs w:val="28"/>
        </w:rPr>
        <w:t>3</w:t>
      </w:r>
      <w:r>
        <w:rPr>
          <w:color w:val="000000"/>
          <w:szCs w:val="28"/>
        </w:rPr>
        <w:t xml:space="preserve"> к настоящему Порядку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заявки главный специалист по бюджету формирует распоряжения на отзыв финансирования с отрицательными суммами по соответствующим кодам бюджетной классификации РФ.</w:t>
      </w:r>
    </w:p>
    <w:p>
      <w:pPr>
        <w:pStyle w:val="Normal"/>
        <w:spacing w:lineRule="auto" w:line="24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тчётность об исполнении кассового плана в целом и по главным распорядителям формируется главным специалистом по бюджету ежемесячно, не позднее 3 рабочих дней месяца, следующего за отчётным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по бюджету ежеквартально не позднее 3 рабочих дней месяца, следующего за отчетным, готовит информацию об использовании средств резервного фонда Администрации района в текущем год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65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  <w:t>Приложение 2 к приказу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финансового отдела Администрации Цимлянского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26.01.2011 года  № 4 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szCs w:val="28"/>
        </w:rPr>
        <w:t>Порядок составления и ведения кассового плана бюджета муниципального района (далее – Порядок)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  <w:tab/>
        <w:t>Общие положения</w:t>
      </w:r>
    </w:p>
    <w:p>
      <w:pPr>
        <w:pStyle w:val="TextBodyIndent"/>
        <w:spacing w:lineRule="auto" w:line="240"/>
        <w:rPr>
          <w:strike/>
          <w:szCs w:val="28"/>
        </w:rPr>
      </w:pPr>
      <w:r>
        <w:rPr>
          <w:color w:val="000000"/>
          <w:szCs w:val="28"/>
        </w:rPr>
        <w:t>1.</w:t>
        <w:tab/>
        <w:t>Составление и ведение кассового плана бюджета муниципального района (далее – кассовый план) осуществляется в соответствии со статьей 217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ассовый план составляется на календарный месяц на основании показателей по доходам без учета межбюджетных трансфертов, имеющих целевое назначение, расходам, источникам финансирования дефицита областного бюджета, рассчитанных в порядке, установленном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II. Порядок составления кассового плана.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Показатели для проекта кассового плана по доходам бюджета муниципального района формируются на основании плана поступлений налоговых и неналоговых доходов  на предстоящий месяц, дотации областного бюджета на выравнивание бюджетной обеспеченности в размере 1/12 от годовых бюджетных назначений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Cs w:val="28"/>
        </w:rPr>
      </w:pPr>
      <w:r>
        <w:rPr>
          <w:szCs w:val="28"/>
        </w:rPr>
        <w:t xml:space="preserve">Главный специалист по доходам не позднее, чем за  5 рабочих дней месяца, предшествующего планируемому, согласовывает с заведующим финансовым отделом прогноз поступлений налоговых и неналоговых доходов по форме </w:t>
      </w:r>
      <w:r>
        <w:rPr>
          <w:color w:val="000000"/>
          <w:szCs w:val="28"/>
        </w:rPr>
        <w:t>1</w:t>
      </w:r>
      <w:r>
        <w:rPr>
          <w:szCs w:val="28"/>
        </w:rPr>
        <w:t xml:space="preserve"> к настоящему Порядку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4. Показатели для проекта кассового плана по расходам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формируются на основании заявок о предельных объемах финансирования главных распорядителей (далее – Заявка), прогноза кассовых выплат по расходам </w:t>
      </w:r>
      <w:r>
        <w:rPr>
          <w:color w:val="000000"/>
          <w:szCs w:val="28"/>
        </w:rPr>
        <w:t xml:space="preserve">за счет бюджетных ассигнований </w:t>
      </w:r>
      <w:r>
        <w:rPr>
          <w:szCs w:val="28"/>
        </w:rPr>
        <w:t xml:space="preserve">резервного фонда Администрации Цимлянского района на финансирование непредвиденных расходов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(далее – резервный фонд)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Главные распорядители не позднее, чем за 7 рабочих дней месяца, предшествующего планируемому направляют в финансовый отдел Заявку по форме</w:t>
      </w:r>
      <w:r>
        <w:rPr>
          <w:color w:val="FF0000"/>
          <w:szCs w:val="28"/>
        </w:rPr>
        <w:t xml:space="preserve"> </w:t>
      </w:r>
      <w:r>
        <w:rPr>
          <w:szCs w:val="28"/>
        </w:rPr>
        <w:t>2 к настоящему Порядку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 Заявке в графе «Примечание» главные распорядители включают:</w:t>
      </w:r>
    </w:p>
    <w:p>
      <w:pPr>
        <w:pStyle w:val="TextBodyIndent"/>
        <w:spacing w:lineRule="auto" w:line="240"/>
        <w:rPr/>
      </w:pPr>
      <w:r>
        <w:rPr>
          <w:szCs w:val="28"/>
        </w:rPr>
        <w:t>по расходам, подлежащим санкционированию в соответствии с пунктом 4.4 Порядка санкционирования указание «в порядке санкционирования»;</w:t>
      </w:r>
    </w:p>
    <w:p>
      <w:pPr>
        <w:pStyle w:val="TextBodyIndent"/>
        <w:spacing w:lineRule="auto" w:line="240"/>
        <w:rPr/>
      </w:pPr>
      <w:r>
        <w:rPr>
          <w:szCs w:val="28"/>
        </w:rPr>
        <w:t>по расходам без указания «в порядке санкционирования» при необходимости заявляемую дату доведения объемов финансирования.</w:t>
      </w:r>
    </w:p>
    <w:p>
      <w:pPr>
        <w:pStyle w:val="2"/>
        <w:ind w:firstLine="720"/>
        <w:rPr/>
      </w:pPr>
      <w:r>
        <w:rPr>
          <w:szCs w:val="28"/>
        </w:rPr>
        <w:t>6.</w:t>
        <w:tab/>
        <w:t xml:space="preserve">Показатели для проекта кассового плана по источникам финансирования дефицита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формируются на основании сводной бюджетной росписи, </w:t>
      </w:r>
      <w:r>
        <w:rPr>
          <w:color w:val="000000"/>
          <w:szCs w:val="28"/>
        </w:rPr>
        <w:t>прогноза кассовых поступлений и кассовых выплат по источникам финансирования дефицита бюджета муниципального района</w:t>
      </w:r>
      <w:r>
        <w:rPr>
          <w:szCs w:val="28"/>
        </w:rPr>
        <w:t xml:space="preserve"> в следующем порядке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Главный специалист – бухгалтер финансового отдела формирует Заявку об объемах кассовых выплат по источникам финансирования дефицита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по форме 3 к настоящему Порядку</w:t>
      </w:r>
      <w:r>
        <w:rPr>
          <w:color w:val="000000"/>
          <w:szCs w:val="28"/>
        </w:rPr>
        <w:t>.</w:t>
      </w:r>
    </w:p>
    <w:p>
      <w:pPr>
        <w:pStyle w:val="2"/>
        <w:ind w:firstLine="720"/>
        <w:rPr/>
      </w:pPr>
      <w:r>
        <w:rPr>
          <w:szCs w:val="28"/>
        </w:rPr>
        <w:t xml:space="preserve">Главный специалист - бухгалтер  не позднее, чем за 5 рабочих дней месяца, предшествующего планируемому, передает главному специалисту по бюджету согласованный с заведующим финансовым отделом прогноз кассовых поступлений и кассовых выплат по источникам финансирования дефицита бюджета </w:t>
      </w:r>
      <w:r>
        <w:rPr>
          <w:color w:val="000000"/>
          <w:szCs w:val="28"/>
        </w:rPr>
        <w:t>муниципального района</w:t>
      </w:r>
      <w:r>
        <w:rPr>
          <w:szCs w:val="28"/>
        </w:rPr>
        <w:t xml:space="preserve"> по форме 4 к настоящему Порядк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Главный специалист по доходам и главный специалист по бюджету осуществляют оценку ожидаемого исполнения кассового плана текущего месяца и не позднее, чем за  5 рабочих дней месяца, предшествующего планируемому, представляют информацию заведующему финансовым отделом для прогноза остатков средств на счете бюджета муниципального района на начало планируемого периода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8. Проект кассового плана формируется главным специалистом по бюджету на основании полученной в соответствии с пунктами 3 – 7  настоящего Порядка информации, прошедшей контроль на её соответствие  показателям сводной бюджетной росписи и лимитов бюджетных обязательств с учетом фактически доведенных главным распорядителям объемов финансирования,  и не позднее, чем за 2 рабочих дней месяца, предшествующего планируемому, направляется  заведующему финансовым отделом по форме 5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евышения кассовых выплат над кассовыми поступлениями в проекте кассового плана: заведующий финансовым отделом принимает решение по  его балансировке, главные специалисты по доходам и по бюджету в течение одного рабочего дня  уточняют прогнозы кассовых выплат  и (или) прогнозируемых кассовых поступлений бюджета муниципального района и (или) остатков средств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ведующий финансовым отделом после рассмотрения и подписания проекта кассового плана представляет его на согласование Главе Цимлянского район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кассовый план направляется заведующим финансовым отделом на исполнение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II1. Порядок ведения кассового плана. </w:t>
      </w:r>
    </w:p>
    <w:p>
      <w:pPr>
        <w:pStyle w:val="Normal"/>
        <w:widowControl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несение изменений в кассовый план осуществляется в следующем порядке.</w:t>
      </w:r>
    </w:p>
    <w:p>
      <w:pPr>
        <w:pStyle w:val="Normal"/>
        <w:spacing w:lineRule="auto" w:line="249"/>
        <w:ind w:firstLine="720"/>
        <w:jc w:val="both"/>
        <w:rPr/>
      </w:pPr>
      <w:r>
        <w:rPr>
          <w:sz w:val="28"/>
          <w:szCs w:val="28"/>
        </w:rPr>
        <w:t xml:space="preserve">9.1. Главные распорядители в случае необходимости направляют в финансовый отдел Заявку на увеличение, перераспределение, уменьшение  показателей кассового плана (далее – Заявка) по </w:t>
      </w:r>
      <w:r>
        <w:rPr>
          <w:color w:val="000000"/>
          <w:sz w:val="28"/>
          <w:szCs w:val="28"/>
        </w:rPr>
        <w:t>формам 6,7</w:t>
      </w:r>
      <w:r>
        <w:rPr>
          <w:sz w:val="28"/>
          <w:szCs w:val="28"/>
        </w:rPr>
        <w:t xml:space="preserve"> к настоящему Порядку. </w:t>
      </w:r>
    </w:p>
    <w:p>
      <w:pPr>
        <w:pStyle w:val="Normal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Главный специалист по бюджету проверяет Заявку и направляет ее заведующему финансовым отдел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szCs w:val="28"/>
        </w:rPr>
        <w:t xml:space="preserve">9.3. Заведующий финансовым отделом рассматривает и утверждает поступившие заявки на изменение кассового плана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szCs w:val="28"/>
        </w:rPr>
        <w:tab/>
        <w:t xml:space="preserve">Утверждение заведующим финансовым отделом заявок на изменение кассового плана, содержащих предельные объемы оплаты денежных обязательств в  соответствии с положениями закона, иного правового акта, условиями договора или соглашения, является санкционированием оплаты этих денежных обязательств.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szCs w:val="28"/>
        </w:rPr>
        <w:tab/>
        <w:t>Утверждение  заведующим финансовым отделом заявок на изменение кассового плана, содержащих предельные объемы оплаты денежных обязательств в соответствии с выполненными условиями гражданско-правовой сделки, заключенной в рамках бюджетных полномочий главного распорядителя,  осуществляется в форме совершения заведующим финансовым отделом на заявках разрешительной надписи после проведения их проверки в порядке, установленном пунктами 4.4. – 4.4.5 Порядка санкцион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Утвержденная заведующим финансовым отделом Заявка направляется </w:t>
      </w:r>
      <w:r>
        <w:rPr>
          <w:color w:val="000000"/>
          <w:sz w:val="28"/>
          <w:szCs w:val="28"/>
        </w:rPr>
        <w:t>главному специалисту по бюджету</w:t>
      </w:r>
      <w:r>
        <w:rPr>
          <w:sz w:val="28"/>
          <w:szCs w:val="28"/>
        </w:rPr>
        <w:t xml:space="preserve"> для внесения изменений в кассовый план и для доведения предельных объемов финансирования, заявленных в кассовый план  без указаний «в порядке санкционирования». </w:t>
      </w:r>
    </w:p>
    <w:p>
      <w:pPr>
        <w:pStyle w:val="Normal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Внесение изменений в кассовый план завершается за 2 рабочих дня до конца текущего месяца.  </w:t>
      </w:r>
    </w:p>
    <w:p>
      <w:pPr>
        <w:pStyle w:val="Normal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0:00Z</dcterms:created>
  <dc:creator>Колесниченко</dc:creator>
  <dc:description/>
  <cp:keywords/>
  <dc:language>en-US</dc:language>
  <cp:lastModifiedBy>FO</cp:lastModifiedBy>
  <cp:lastPrinted>2010-02-24T16:15:00Z</cp:lastPrinted>
  <dcterms:modified xsi:type="dcterms:W3CDTF">2011-08-18T11:57:00Z</dcterms:modified>
  <cp:revision>33</cp:revision>
  <dc:subject/>
  <dc:title>АДМИНИСТРАЦИЯ РОСТОВСКОЙ ОБЛАСТИ</dc:title>
</cp:coreProperties>
</file>