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к приказу Финансового отде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06.2011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й размещению на сайте Администрации Цимля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04"/>
        <w:gridCol w:w="4956"/>
        <w:gridCol w:w="243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консолидированного бюджета субъекта Российской Федерации и бюджета территориального государственного внебюджетного фонда ( ф. 0503317)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исла месяца, следующего за отчетны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ьева Т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ая таблица к отчету об исполнении консолидированного бюджета субъекта Российской Федерации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исла месяца, следующего за отчетны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ьева Т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ачества финансового менеджмента главных распорядителей средств бюджета муниципального райо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оценка до 1 апреля года, следующего за отчетны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годовая до 1 июля текущего год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югина В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езультатах оценки качества управления бюджетным процессом в муниципальных образованиях Цимлянского райо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оценка до 1 апреля года, следующего за отчет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овая до 1 июля текущего год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югина В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езультатах деятельности финансового отдела Администрации района за отчетный финансовый год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текущего год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югина В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 эффективности налоговых льгот, установленных законодательством Ростовской области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 августа года, следующего за отчетны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ова Е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по отделу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едующий день после подписа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Л.Ф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1:01:00Z</dcterms:created>
  <dc:creator>fo</dc:creator>
  <dc:description/>
  <cp:keywords/>
  <dc:language>en-US</dc:language>
  <cp:lastModifiedBy>fo</cp:lastModifiedBy>
  <cp:lastPrinted>2011-08-29T11:32:00Z</cp:lastPrinted>
  <dcterms:modified xsi:type="dcterms:W3CDTF">2011-08-29T07:35:00Z</dcterms:modified>
  <cp:revision>3</cp:revision>
  <dc:subject/>
  <dc:title>Приложение к приказу Финансового отдела </dc:title>
</cp:coreProperties>
</file>