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01.06.2011г.                                    № 18                                         г. 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мещении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о деятель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 исполнение Федерального закона от 09.02.2009 №8-ФЗ « Об обеспечении доступа к информации о деятельности государственных органов и органов местного самоуправления» и в целях организации контроля за размещением документов на  официальном сайте Администрации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еречень информации о деятельности финансового отдела Администрации Цимлянского района, подлежащей размещению на сайте Администрации Цимлянского района, согласно приложению № 1 к настоящему прика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олжностным лицам финансового отдела Администрации Цимлянского района, ответственным за подготовку указанной в приложении № 1 информации, обеспечить ее представление ведущему специалисту – системному администратору в электронной форме в установленны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– системному администратору обеспечить передачу информации в Администрацию Цимлянского района для размещения на официальном сайте Администрации Цимлянского района не позднее дня, следующего за днем ее предст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 приказа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И.А. Шал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59:00Z</dcterms:created>
  <dc:creator>FO</dc:creator>
  <dc:description/>
  <cp:keywords/>
  <dc:language>en-US</dc:language>
  <cp:lastModifiedBy>fo</cp:lastModifiedBy>
  <cp:lastPrinted>2011-08-25T15:00:00Z</cp:lastPrinted>
  <dcterms:modified xsi:type="dcterms:W3CDTF">2011-08-25T11:01:00Z</dcterms:modified>
  <cp:revision>11</cp:revision>
  <dc:subject/>
  <dc:title>ФИНАНСОВЫЙ ОТДЕЛ АДМИНИСТРАЦИИ </dc:title>
</cp:coreProperties>
</file>