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>средств  бюджета Цимлянского района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28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* =1,5*Еср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Еср – средний объем кассовых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кредиторской задолженности по расчетам с поставщиками и подрядчиками по состоянию на   1 января года, следующего за  отчетны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=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подлежащая взысканию по поступившим с начала финансового года исполнительным документам за счет средств бюджета муниципального района по состоянию на конец отчетного периода (п. 6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</w:t>
            </w:r>
            <w:r>
              <w:rPr/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имальным фактическим значением параметра является 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1:00Z</dcterms:created>
  <dc:creator>Гапон</dc:creator>
  <dc:description/>
  <cp:keywords/>
  <dc:language>en-US</dc:language>
  <cp:lastModifiedBy>FO</cp:lastModifiedBy>
  <cp:lastPrinted>2011-05-18T09:33:00Z</cp:lastPrinted>
  <dcterms:modified xsi:type="dcterms:W3CDTF">2011-08-10T04:58:00Z</dcterms:modified>
  <cp:revision>5</cp:revision>
  <dc:subject/>
  <dc:title>                                                                              Таблица  № 1</dc:title>
</cp:coreProperties>
</file>