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бюджета Цимлянского райо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 бюджета муниципального района,</w:t>
      </w:r>
      <w:r>
        <w:rPr>
          <w:sz w:val="28"/>
        </w:rPr>
        <w:t xml:space="preserve"> </w:t>
      </w:r>
      <w:r>
        <w:rPr>
          <w:b/>
          <w:sz w:val="28"/>
        </w:rPr>
        <w:t xml:space="preserve">в части документов, используемых при составлении 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екта решения Собрания депутатов Цимлянского района   «О бюджете Цимлянского района»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80"/>
        <w:gridCol w:w="1260"/>
        <w:gridCol w:w="2160"/>
        <w:gridCol w:w="3960"/>
      </w:tblGrid>
      <w:tr>
        <w:trPr>
          <w:tblHeader w:val="true"/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группе  (в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нтарий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 – количество дней отклонения в представлении ГРБС планового реестра расходных обязательств после установленного срока в соответствии с ежегодным постановлением Администрации района, утверждающим порядок и сроки составления бюджета на очередной финансовы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sz w:val="22"/>
                <w:u w:val="single"/>
              </w:rPr>
              <w:t>&gt;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Администрацией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Полнота общей информации о расходных обязательств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1-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бюджета района (разделы  и подразделы), по которым предусмотрены ассигнования на исполнение расходного обяза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</w:rPr>
              <w:t>- общее количество расходных обязательств ГРБС, подлежащих исполнению в очередном финансовом году и плановом перио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Целевым ориентиром для ГРБС является значение показателя, равное 100%.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Своевреме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– количество дней отклонения после </w:t>
            </w:r>
            <w:r>
              <w:rPr>
                <w:sz w:val="22"/>
                <w:szCs w:val="22"/>
              </w:rPr>
              <w:t xml:space="preserve">установленного срока </w:t>
            </w: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в соответствии с постановлением Администрации района, утверждающим порядок и сроки составления бюджета на очередной финансовый год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становленных Администрацией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бюджета муниципального района  и среднесрочного финансового пла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рассчитанная на основании Методики о порядке планирования бюджетных ассигнований бюджета  муниципального района и среднесрочного финансового пла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представленная в докладах о результатах и основных направлениях деятель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 характеризует,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бюджета муниципального района  и среднесрочного финансового пла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31:00Z</dcterms:created>
  <dc:creator>1050</dc:creator>
  <dc:description/>
  <cp:keywords/>
  <dc:language>en-US</dc:language>
  <cp:lastModifiedBy>FO</cp:lastModifiedBy>
  <cp:lastPrinted>2011-05-19T13:37:00Z</cp:lastPrinted>
  <dcterms:modified xsi:type="dcterms:W3CDTF">2011-08-10T04:30:00Z</dcterms:modified>
  <cp:revision>5</cp:revision>
  <dc:subject/>
  <dc:title>Приложение № 13</dc:title>
</cp:coreProperties>
</file>