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160" w:leader="none"/>
          <w:tab w:val="left" w:pos="16585" w:leader="none"/>
        </w:tabs>
        <w:spacing w:lineRule="exact" w:line="278"/>
        <w:ind w:right="927" w:hanging="141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6585" w:leader="none"/>
        </w:tabs>
        <w:spacing w:lineRule="exact" w:line="278"/>
        <w:ind w:right="927" w:hanging="141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существления мониторинга и оценки</w:t>
      </w:r>
    </w:p>
    <w:p>
      <w:pPr>
        <w:pStyle w:val="Normal"/>
        <w:shd w:fill="FFFFFF" w:val="clear"/>
        <w:tabs>
          <w:tab w:val="clear" w:pos="708"/>
          <w:tab w:val="left" w:pos="16585" w:leader="none"/>
        </w:tabs>
        <w:spacing w:lineRule="exact" w:line="278"/>
        <w:ind w:right="927" w:hanging="141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чества управления бюджетным процессом </w:t>
      </w:r>
    </w:p>
    <w:p>
      <w:pPr>
        <w:pStyle w:val="Normal"/>
        <w:shd w:fill="FFFFFF" w:val="clear"/>
        <w:tabs>
          <w:tab w:val="clear" w:pos="708"/>
          <w:tab w:val="left" w:pos="16585" w:leader="none"/>
        </w:tabs>
        <w:spacing w:lineRule="exact" w:line="278"/>
        <w:ind w:right="927" w:hanging="1410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ых образованиях</w:t>
      </w:r>
    </w:p>
    <w:p>
      <w:pPr>
        <w:pStyle w:val="Normal"/>
        <w:shd w:fill="FFFFFF" w:val="clear"/>
        <w:tabs>
          <w:tab w:val="clear" w:pos="708"/>
          <w:tab w:val="left" w:pos="16585" w:leader="none"/>
        </w:tabs>
        <w:spacing w:lineRule="exact" w:line="278"/>
        <w:ind w:right="927" w:hanging="1410"/>
        <w:jc w:val="right"/>
        <w:rPr>
          <w:sz w:val="24"/>
          <w:szCs w:val="24"/>
        </w:rPr>
      </w:pPr>
      <w:r>
        <w:rPr>
          <w:sz w:val="24"/>
          <w:szCs w:val="24"/>
        </w:rPr>
        <w:t>Цимлянского района</w:t>
      </w:r>
    </w:p>
    <w:p>
      <w:pPr>
        <w:pStyle w:val="Normal"/>
        <w:shd w:fill="FFFFFF" w:val="clear"/>
        <w:spacing w:before="816" w:after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Индикаторы качества управления бюджетным процессом в муниципальных образова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11"/>
        <w:gridCol w:w="23"/>
        <w:gridCol w:w="2933"/>
        <w:gridCol w:w="27"/>
        <w:gridCol w:w="4079"/>
        <w:gridCol w:w="9"/>
        <w:gridCol w:w="11"/>
        <w:gridCol w:w="7"/>
        <w:gridCol w:w="2894"/>
        <w:gridCol w:w="23"/>
        <w:gridCol w:w="1180"/>
        <w:gridCol w:w="1497"/>
        <w:gridCol w:w="28"/>
        <w:gridCol w:w="1956"/>
      </w:tblGrid>
      <w:tr>
        <w:trPr>
          <w:trHeight w:val="1122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4"/>
                <w:sz w:val="24"/>
                <w:szCs w:val="24"/>
              </w:rPr>
              <w:t>№№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5"/>
                <w:sz w:val="24"/>
                <w:szCs w:val="24"/>
              </w:rPr>
              <w:t>Наименование индика</w:t>
              <w:softHyphen/>
            </w:r>
            <w:r>
              <w:rPr>
                <w:b/>
                <w:sz w:val="24"/>
                <w:szCs w:val="24"/>
              </w:rPr>
              <w:t>тора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Формула расчета значения инди</w:t>
              <w:softHyphen/>
            </w:r>
            <w:r>
              <w:rPr>
                <w:b/>
                <w:bCs/>
                <w:sz w:val="24"/>
                <w:szCs w:val="24"/>
              </w:rPr>
              <w:t>катора (</w:t>
            </w:r>
            <w:r>
              <w:rPr>
                <w:b/>
                <w:bCs/>
                <w:sz w:val="24"/>
                <w:szCs w:val="24"/>
                <w:lang w:val="en-US"/>
              </w:rPr>
              <w:t>U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База для расчет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21" w:right="115" w:hanging="19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дель ный вес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Целев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чение (А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го отдела</w:t>
            </w:r>
          </w:p>
        </w:tc>
      </w:tr>
      <w:tr>
        <w:trPr>
          <w:trHeight w:val="32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Индикаторы, характеризующие качество бюджетного планирования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right="23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7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3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4"/>
                <w:sz w:val="28"/>
                <w:szCs w:val="28"/>
              </w:rPr>
              <w:t>Удельный   вес   расхо</w:t>
              <w:softHyphen/>
            </w:r>
            <w:r>
              <w:rPr>
                <w:spacing w:val="-1"/>
                <w:sz w:val="28"/>
                <w:szCs w:val="28"/>
              </w:rPr>
              <w:t>дов    бюджета поселения</w:t>
            </w:r>
            <w:r>
              <w:rPr>
                <w:spacing w:val="-2"/>
                <w:sz w:val="28"/>
                <w:szCs w:val="28"/>
              </w:rPr>
              <w:t xml:space="preserve">,   формируемых   в </w:t>
            </w:r>
            <w:r>
              <w:rPr>
                <w:spacing w:val="-4"/>
                <w:sz w:val="28"/>
                <w:szCs w:val="28"/>
              </w:rPr>
              <w:t>рамках   целевых   про</w:t>
              <w:softHyphen/>
            </w:r>
            <w:r>
              <w:rPr>
                <w:sz w:val="28"/>
                <w:szCs w:val="28"/>
              </w:rPr>
              <w:t>грамм, в общем объе</w:t>
              <w:softHyphen/>
              <w:t>ме расходов бюджета поселения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50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1.1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В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/С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.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- объем рас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</w:t>
            </w:r>
            <w:r>
              <w:rPr>
                <w:spacing w:val="-2"/>
                <w:sz w:val="28"/>
                <w:szCs w:val="28"/>
              </w:rPr>
              <w:t>,   форми</w:t>
              <w:softHyphen/>
            </w:r>
            <w:r>
              <w:rPr>
                <w:spacing w:val="-1"/>
                <w:sz w:val="28"/>
                <w:szCs w:val="28"/>
              </w:rPr>
              <w:t xml:space="preserve">руемых в рамках программ;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объем рас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(показатель за год рассчитыва</w:t>
              <w:softHyphen/>
              <w:t xml:space="preserve">ется по кассовому исполнению, за  полугодие  -  по  плановым </w:t>
            </w:r>
            <w:r>
              <w:rPr>
                <w:spacing w:val="-1"/>
                <w:sz w:val="28"/>
                <w:szCs w:val="28"/>
              </w:rPr>
              <w:t>бюджетным назначениям)</w:t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8"/>
                <w:szCs w:val="28"/>
              </w:rPr>
              <w:t xml:space="preserve">Отчет об исполнении  </w:t>
            </w:r>
            <w:r>
              <w:rPr>
                <w:spacing w:val="-1"/>
                <w:sz w:val="28"/>
                <w:szCs w:val="28"/>
              </w:rPr>
              <w:t xml:space="preserve">бюджета      </w:t>
            </w:r>
            <w:r>
              <w:rPr>
                <w:sz w:val="28"/>
                <w:szCs w:val="28"/>
              </w:rPr>
              <w:t xml:space="preserve"> за соответствующий  от</w:t>
              <w:softHyphen/>
              <w:t>четный период; дополнительный  рас</w:t>
              <w:softHyphen/>
              <w:t xml:space="preserve">ширенный отчет «Об </w:t>
            </w:r>
            <w:r>
              <w:rPr>
                <w:spacing w:val="-3"/>
                <w:sz w:val="28"/>
                <w:szCs w:val="28"/>
              </w:rPr>
              <w:t>исполнении   консоли</w:t>
              <w:softHyphen/>
            </w:r>
            <w:r>
              <w:rPr>
                <w:sz w:val="28"/>
                <w:szCs w:val="28"/>
              </w:rPr>
              <w:t>дированного бюджета Цимлянского района» за соответствующий отчетный период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24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164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тверждение бюджета поселения на  очеред</w:t>
              <w:softHyphen/>
              <w:t>ной финансовый год и плановый период</w:t>
            </w:r>
            <w:r>
              <w:rPr>
                <w:spacing w:val="-4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5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1.2i</w:t>
            </w:r>
            <w:r>
              <w:rPr>
                <w:sz w:val="28"/>
                <w:szCs w:val="28"/>
                <w:lang w:val="en-US"/>
              </w:rPr>
              <w:t>=A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2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заведующего финотделом </w:t>
            </w:r>
          </w:p>
        </w:tc>
      </w:tr>
      <w:tr>
        <w:trPr>
          <w:trHeight w:val="146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личие принятого до начала     финансового года   бюджета  поселения</w:t>
            </w:r>
            <w:r>
              <w:rPr>
                <w:spacing w:val="-4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5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1.3i</w:t>
            </w:r>
            <w:r>
              <w:rPr>
                <w:sz w:val="28"/>
                <w:szCs w:val="28"/>
                <w:lang w:val="en-US"/>
              </w:rPr>
              <w:t xml:space="preserve"> = A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2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358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сполнение    бюджета поселения  по дохо</w:t>
              <w:softHyphen/>
              <w:t>дам без учета безвоз</w:t>
              <w:softHyphen/>
              <w:t>мездных   поступлений к   первоначально   ут</w:t>
              <w:softHyphen/>
              <w:t>вержденному уровню</w:t>
            </w:r>
            <w:r>
              <w:rPr>
                <w:spacing w:val="-4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50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1.4i </w:t>
            </w:r>
            <w:r>
              <w:rPr>
                <w:sz w:val="28"/>
                <w:szCs w:val="28"/>
                <w:lang w:val="en-US"/>
              </w:rPr>
              <w:t xml:space="preserve">=lBi -C il/ C I, 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Bj</w:t>
            </w:r>
            <w:r>
              <w:rPr>
                <w:sz w:val="28"/>
                <w:szCs w:val="28"/>
              </w:rPr>
              <w:t xml:space="preserve"> - объем до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поселения без учета безвозмездных  поступлений   в отчетном финансовом году;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Ci</w:t>
            </w:r>
            <w:r>
              <w:rPr>
                <w:sz w:val="28"/>
                <w:szCs w:val="28"/>
              </w:rPr>
              <w:t xml:space="preserve"> - первоначально утвержден</w:t>
              <w:softHyphen/>
              <w:t xml:space="preserve">ный решением о бюджет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объем дохо</w:t>
              <w:softHyphen/>
              <w:t>дов   без   учета   безвозмездных поступлений</w:t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 поселения за соответствующий  от</w:t>
              <w:softHyphen/>
              <w:t>четный период; информация,  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2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оходам</w:t>
            </w:r>
          </w:p>
        </w:tc>
      </w:tr>
      <w:tr>
        <w:trPr>
          <w:trHeight w:val="5218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личие    результатов ежегодной оценки эф</w:t>
              <w:softHyphen/>
              <w:t>фективности    предос</w:t>
              <w:softHyphen/>
              <w:t>тавляемых  (планируе</w:t>
              <w:softHyphen/>
              <w:t>мых    к    предоставле</w:t>
              <w:softHyphen/>
              <w:t>нию) налоговых льгот и ставок налогов, ус</w:t>
              <w:softHyphen/>
              <w:t>тановленных  предста</w:t>
              <w:softHyphen/>
              <w:t>вительными   органами муниципальных  обра</w:t>
              <w:softHyphen/>
              <w:t>зований   в   соответст</w:t>
              <w:softHyphen/>
              <w:t>вии   с   порядком,   ут</w:t>
              <w:softHyphen/>
              <w:t>вержденным      норма</w:t>
              <w:softHyphen/>
              <w:t>тивным правовым ак</w:t>
              <w:softHyphen/>
              <w:t>том    муниципального образования</w:t>
            </w:r>
            <w:r>
              <w:rPr>
                <w:spacing w:val="-4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50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1.5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w w:val="85"/>
                <w:sz w:val="32"/>
                <w:szCs w:val="32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2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9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оходам</w:t>
            </w:r>
          </w:p>
        </w:tc>
      </w:tr>
      <w:tr>
        <w:trPr>
          <w:trHeight w:val="379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оотношение   недопо</w:t>
              <w:softHyphen/>
              <w:t>лученных доходов по местным налогам в ре</w:t>
              <w:softHyphen/>
              <w:t>зультате действия на</w:t>
              <w:softHyphen/>
              <w:t>логовых   льгот,   уста</w:t>
              <w:softHyphen/>
              <w:t>новленных представи</w:t>
              <w:softHyphen/>
              <w:t>тельными      органами муниципальных   обра</w:t>
              <w:softHyphen/>
              <w:t>зований к общему объ</w:t>
              <w:softHyphen/>
              <w:t>ему поступивших ме</w:t>
              <w:softHyphen/>
              <w:t>стных налогов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50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1.6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 = В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С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- объем недополученных до</w:t>
              <w:softHyphen/>
              <w:t>ходов по местным налогам в ре</w:t>
              <w:softHyphen/>
              <w:t>зультате   действия   налоговых льгот, установленных предста</w:t>
              <w:softHyphen/>
              <w:t xml:space="preserve">вительными органам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поселения;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- общий объем доходов от поступления местных налогов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</w:t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 бюджета поселения        за соответствующий  от</w:t>
              <w:softHyphen/>
              <w:t>четный период; годовой отчет УФНС по Ростовской облас</w:t>
              <w:softHyphen/>
              <w:t>ти формы 5-МН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2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оходам</w:t>
            </w:r>
          </w:p>
        </w:tc>
      </w:tr>
      <w:tr>
        <w:trPr>
          <w:trHeight w:val="6131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зработка,     реализа</w:t>
              <w:softHyphen/>
              <w:t>ция и мониторинг эф</w:t>
              <w:softHyphen/>
              <w:t>фективности   реализации ведомственных и долгосрочных целевых программ, а также на</w:t>
              <w:softHyphen/>
              <w:t>личие   процедуры   из</w:t>
              <w:softHyphen/>
              <w:t>менения       (корректи</w:t>
              <w:softHyphen/>
              <w:t>ровки) или досрочного прекращения    данных программ    с    учетом фактических результа</w:t>
              <w:softHyphen/>
              <w:t>тов  их  реализации   в соответствии с дейст</w:t>
              <w:softHyphen/>
              <w:t>вующим нормативным правовым актом муни</w:t>
              <w:softHyphen/>
              <w:t>ципального    образова</w:t>
              <w:softHyphen/>
              <w:t>ния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50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1.7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w w:val="85"/>
                <w:sz w:val="32"/>
                <w:szCs w:val="32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24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.9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меетс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653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9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Индикаторы, характеризующие качество исполнения бюджет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22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9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тношение        объема </w:t>
            </w:r>
            <w:r>
              <w:rPr>
                <w:spacing w:val="-3"/>
                <w:sz w:val="28"/>
                <w:szCs w:val="28"/>
              </w:rPr>
              <w:t>просроченной    креди</w:t>
              <w:softHyphen/>
            </w:r>
            <w:r>
              <w:rPr>
                <w:spacing w:val="-2"/>
                <w:sz w:val="28"/>
                <w:szCs w:val="28"/>
              </w:rPr>
              <w:t>торской    задолженно</w:t>
              <w:softHyphen/>
            </w:r>
            <w:r>
              <w:rPr>
                <w:spacing w:val="-3"/>
                <w:sz w:val="28"/>
                <w:szCs w:val="28"/>
              </w:rPr>
              <w:t xml:space="preserve">сти бюджета </w:t>
            </w:r>
            <w:r>
              <w:rPr>
                <w:spacing w:val="-1"/>
                <w:sz w:val="28"/>
                <w:szCs w:val="28"/>
              </w:rPr>
              <w:t xml:space="preserve">к объему расходов </w:t>
            </w:r>
            <w:r>
              <w:rPr>
                <w:spacing w:val="-2"/>
                <w:sz w:val="28"/>
                <w:szCs w:val="28"/>
              </w:rPr>
              <w:t>бюджета   поселения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37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2.1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= В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С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суммарный объем просро</w:t>
              <w:softHyphen/>
              <w:t>ченной    кредиторской    задол</w:t>
              <w:softHyphen/>
              <w:t xml:space="preserve">женности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поселения на каждое 1-е чис</w:t>
              <w:softHyphen/>
              <w:t xml:space="preserve">ло месяца отчетного периода;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объем рас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8"/>
                <w:szCs w:val="28"/>
              </w:rPr>
              <w:t>Отчет об исполне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бюджета     поселения </w:t>
            </w:r>
            <w:r>
              <w:rPr>
                <w:sz w:val="28"/>
                <w:szCs w:val="28"/>
              </w:rPr>
              <w:t>за соответствующий  от</w:t>
              <w:softHyphen/>
              <w:t xml:space="preserve">четный период; справочная таблица к отчету об исполнении 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юджета  поселения</w:t>
            </w:r>
            <w:r>
              <w:rPr>
                <w:sz w:val="28"/>
                <w:szCs w:val="28"/>
              </w:rPr>
              <w:t xml:space="preserve"> за со</w:t>
              <w:softHyphen/>
            </w:r>
            <w:r>
              <w:rPr>
                <w:spacing w:val="-1"/>
                <w:sz w:val="28"/>
                <w:szCs w:val="28"/>
              </w:rPr>
              <w:t>ответствующий      от</w:t>
              <w:softHyphen/>
            </w:r>
            <w:r>
              <w:rPr>
                <w:sz w:val="28"/>
                <w:szCs w:val="28"/>
              </w:rPr>
              <w:t>четный период;</w:t>
            </w:r>
          </w:p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 о  состоянии кредиторской и деби</w:t>
              <w:softHyphen/>
              <w:t>торской   задолженно</w:t>
              <w:softHyphen/>
              <w:t>сти    муниципального образования дополни</w:t>
              <w:softHyphen/>
              <w:t>тельного     расширен</w:t>
              <w:softHyphen/>
              <w:t>ного отчета «Об ис</w:t>
              <w:softHyphen/>
              <w:t>полнении  консолидированного     бюджета Цимлянского района» за    соответствующий отчетный период</w:t>
            </w:r>
          </w:p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>
          <w:trHeight w:val="6114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ъем    просроченной кредиторской     задол</w:t>
              <w:softHyphen/>
              <w:t>женности по  выплате заработной   платы   за счет средств бюджета  поселения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37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2.2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w w:val="85"/>
                <w:sz w:val="32"/>
                <w:szCs w:val="32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, 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объем просроченной кре</w:t>
              <w:softHyphen/>
              <w:t>диторской задолженности бюд</w:t>
              <w:softHyphen/>
              <w:t xml:space="preserve">жета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 поселения по выплате  заработной  платы  на каждое 1-е число месяца отчет</w:t>
              <w:softHyphen/>
              <w:t>ного периода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таблица к отчету об исполнении бюджета   поселения за со</w:t>
              <w:softHyphen/>
              <w:t>ответствующий      от</w:t>
              <w:softHyphen/>
              <w:t>четный период; справка  о  состоянии кредиторской и деби</w:t>
              <w:softHyphen/>
              <w:t>торской   задолженно</w:t>
              <w:softHyphen/>
              <w:t>сти    муниципального образования дополни</w:t>
              <w:softHyphen/>
              <w:t>тельного     расширен</w:t>
              <w:softHyphen/>
              <w:t>ного отчета «Об ис</w:t>
              <w:softHyphen/>
              <w:t>полнении консолидированного     бюджета Цимлянского района» за    соответствующий отчетный пери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=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>
          <w:trHeight w:val="7030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ношение        объема просроченной      деби</w:t>
              <w:softHyphen/>
              <w:t>торской    задолженно</w:t>
              <w:softHyphen/>
              <w:t>сти бюджета поселения к объему расходов бюджета    поселения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37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- суммарный объем просро</w:t>
              <w:softHyphen/>
              <w:t>ченной дебиторской задолжен</w:t>
              <w:softHyphen/>
              <w:t xml:space="preserve">ности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поселения на каждое 1-е число ме</w:t>
              <w:softHyphen/>
              <w:t xml:space="preserve">сяца отчетного периода;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Ci</w:t>
            </w:r>
            <w:r>
              <w:rPr>
                <w:sz w:val="28"/>
                <w:szCs w:val="28"/>
              </w:rPr>
              <w:t xml:space="preserve"> - объем рас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 бюджета    поселения за соответствующий  от</w:t>
              <w:softHyphen/>
              <w:t>четный период; справочная таблица к отчету об исполнении  бюджета   поселения за соответствующий      от</w:t>
              <w:softHyphen/>
              <w:t>четный период; справка  о  состоянии кредиторской и деби</w:t>
              <w:softHyphen/>
              <w:t>торской   задолженно</w:t>
              <w:softHyphen/>
              <w:t>сти    муниципального образования дополни</w:t>
              <w:softHyphen/>
              <w:t>тельного     расширен</w:t>
              <w:softHyphen/>
              <w:t>ного отчета «Об ис</w:t>
              <w:softHyphen/>
              <w:t>полнении консолиди</w:t>
              <w:softHyphen/>
              <w:t>рованного     бюджета Цимлянского района» за    соответствующий отчетный пери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>
          <w:trHeight w:val="4155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ъем    просроченной кредиторской     задол</w:t>
              <w:softHyphen/>
              <w:t>женности        муници</w:t>
              <w:softHyphen/>
              <w:t>пальных      унитарных предприятий по</w:t>
              <w:softHyphen/>
              <w:t xml:space="preserve">селений   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37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2.4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w w:val="85"/>
                <w:sz w:val="32"/>
                <w:szCs w:val="32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- объем просроченной кре</w:t>
              <w:softHyphen/>
              <w:t>диторской   задолженности   му</w:t>
              <w:softHyphen/>
              <w:t>ниципальных унитарных пред</w:t>
              <w:softHyphen/>
              <w:t xml:space="preserve">приятий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о поселения  на   каждое   1-е   число квартала отчетного периода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  о   задолжен</w:t>
              <w:softHyphen/>
              <w:t>ности муниципальных унитарных    предпри</w:t>
              <w:softHyphen/>
              <w:t>ятий   муниципальных образований     допол</w:t>
              <w:softHyphen/>
              <w:t>нительного      расши</w:t>
              <w:softHyphen/>
              <w:t>ренного   отчета   «Об исполнении  консоли</w:t>
              <w:softHyphen/>
              <w:t>дированного бюджета Цимлянского района» за соответствующий отчетный период</w:t>
            </w:r>
          </w:p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=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>
          <w:trHeight w:val="5920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ля    межбюджетных трансфертов из других бюджетов  бюджетной системы     Российской Федерации (за исклю</w:t>
              <w:softHyphen/>
              <w:t>чением   субвенций,   а также     предоставляе</w:t>
              <w:softHyphen/>
              <w:t>мых    муниципальным образованиям  за  счет средств  Инвестицион</w:t>
              <w:softHyphen/>
              <w:t>ного    фонда    Россий</w:t>
              <w:softHyphen/>
              <w:t>ской   Федерации   суб</w:t>
              <w:softHyphen/>
              <w:t>сидий   и   межбюджет</w:t>
              <w:softHyphen/>
              <w:t>ных   трансфертов   на осуществление    части полномочий по реше</w:t>
              <w:softHyphen/>
              <w:t>нию вопросов местно</w:t>
              <w:softHyphen/>
              <w:t>го значения в соответ</w:t>
              <w:softHyphen/>
              <w:t>ствии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37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8"/>
                <w:szCs w:val="28"/>
              </w:rPr>
              <w:t>, - объем  фактически полу</w:t>
              <w:softHyphen/>
              <w:t>ченных   за   отчетный   период межбюджетных трансфертов из других   бюджетов   бюджетной системы Российской Федерации (без учета субвенций, а также предоставляемых   муниципаль</w:t>
              <w:softHyphen/>
              <w:t>ным    образованиям    за    счет средств Инвестиционного фон</w:t>
              <w:softHyphen/>
              <w:t>да Российской Федерации суб</w:t>
              <w:softHyphen/>
              <w:t>сидий и межбюджетных транс</w:t>
              <w:softHyphen/>
              <w:t>фертов на осуществление части полномочий   по   решению   вопросов местного значения в соответствии с заключенными со</w:t>
              <w:softHyphen/>
              <w:t>глашениями) и налоговых до</w:t>
              <w:softHyphen/>
              <w:t>ходов по дополнительным нор</w:t>
              <w:softHyphen/>
              <w:t>-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 поселения за соответствующий  от</w:t>
              <w:softHyphen/>
              <w:t>четный пери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оходам</w:t>
            </w:r>
          </w:p>
        </w:tc>
      </w:tr>
      <w:tr>
        <w:trPr>
          <w:trHeight w:val="2358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 заключенными соглашениями) и (или) налоговых доходов по дополнительным   нор</w:t>
              <w:softHyphen/>
              <w:t>мативам отчислений в собственных    доходах бюджета   поселения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мативам отчислений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поселения;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 - объем фактически полу</w:t>
              <w:softHyphen/>
              <w:t>ченных доходов (без учета суб</w:t>
              <w:softHyphen/>
              <w:t xml:space="preserve">венций)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поселения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6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инамика     поступле</w:t>
              <w:softHyphen/>
              <w:t>ний   по   налоговым  и неналоговым  доходам бюджета   поселения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37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где: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 - фактические поступления за год (полугодие) по налого</w:t>
              <w:softHyphen/>
              <w:t>вым и неналоговым доходам в отчетном   (текущем)   финансо</w:t>
              <w:softHyphen/>
              <w:t xml:space="preserve">вом году в бюдже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поселения (без учета целевых доходных источников);  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8"/>
                <w:szCs w:val="28"/>
              </w:rPr>
              <w:t>- фактические поступления за год (полугодие) по налого</w:t>
              <w:softHyphen/>
              <w:t>вым и неналоговым доходам в году,   предшествующем   отчет</w:t>
              <w:softHyphen/>
              <w:t xml:space="preserve">ному (текущему) финансовому году в бюдже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о поселения (без учета целевых до</w:t>
              <w:softHyphen/>
              <w:t xml:space="preserve">ходных источников)  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  об   исполне</w:t>
              <w:softHyphen/>
              <w:t>нии  бюджета поселения за предыдущий  и  соответствующий отчет</w:t>
              <w:softHyphen/>
              <w:t>ный пери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оходам</w:t>
            </w:r>
          </w:p>
        </w:tc>
      </w:tr>
      <w:tr>
        <w:trPr>
          <w:trHeight w:val="3077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сполнение   бюджета поселения    по расходам к     уточненным бюджетным    назначе</w:t>
              <w:softHyphen/>
              <w:t>ниям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37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7i </w:t>
            </w:r>
            <w:r>
              <w:rPr>
                <w:sz w:val="28"/>
                <w:szCs w:val="28"/>
                <w:lang w:val="en-US"/>
              </w:rPr>
              <w:t>=|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-C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|/C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, 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; - кассовые расходы за отчет</w:t>
              <w:softHyphen/>
              <w:t xml:space="preserve">ный  период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о поселения;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- уточненные бюджетные на</w:t>
              <w:softHyphen/>
              <w:t xml:space="preserve">значения по расходам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поселения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 бюджета    поселения за соответствующий  от</w:t>
              <w:softHyphen/>
              <w:t>четный пери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заведующего финотделом</w:t>
            </w:r>
          </w:p>
        </w:tc>
      </w:tr>
      <w:tr>
        <w:trPr>
          <w:trHeight w:val="4480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личие   результатов оценки   качества   фи</w:t>
              <w:softHyphen/>
              <w:t>нансового       менедж</w:t>
              <w:softHyphen/>
              <w:t>мента получателей       средств бюджета  поселения и форми</w:t>
              <w:softHyphen/>
              <w:t>рование   их   рейтинга на   основе   методики, утвержденной   норма</w:t>
              <w:softHyphen/>
              <w:t>тивным правовым ак</w:t>
              <w:softHyphen/>
              <w:t>том    муниципального образования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37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= 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2358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личие    результатов контроля  за  исполне</w:t>
              <w:softHyphen/>
              <w:t>нием   муниципальных заданий на предостав</w:t>
              <w:softHyphen/>
              <w:t>ление муниципальных услуг юридическим и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37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2359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изическим   лицам   в соответствии с поряд</w:t>
              <w:softHyphen/>
              <w:t>ком,      утвержденным нормативным     право</w:t>
              <w:softHyphen/>
              <w:t>вым    актом    муници</w:t>
              <w:softHyphen/>
              <w:t>пального образования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firstLine="103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9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клонение      объема расходов бюджета му</w:t>
              <w:softHyphen/>
              <w:t>ниципального   образо</w:t>
              <w:softHyphen/>
              <w:t>вания в IV квартале от среднего  объема рас</w:t>
              <w:softHyphen/>
              <w:t>ходов за I-III кварталы (без    учета    целевых межбюджетных трансфертов   из   бюд</w:t>
              <w:softHyphen/>
              <w:t>жетов    других    уров</w:t>
              <w:softHyphen/>
              <w:t>ней)</w:t>
            </w:r>
            <w:r>
              <w:rPr>
                <w:spacing w:val="-4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vertAlign w:val="subscript"/>
                <w:lang w:val="en-US"/>
              </w:rPr>
              <w:t>10i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  <w:lang w:val="en-US"/>
              </w:rPr>
              <w:t>=</w:t>
            </w:r>
            <w:r>
              <w:rPr>
                <w:spacing w:val="-10"/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pacing w:val="-10"/>
                <w:sz w:val="28"/>
                <w:szCs w:val="28"/>
                <w:vertAlign w:val="subscript"/>
              </w:rPr>
              <w:t>У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i</w:t>
            </w:r>
            <w:r>
              <w:rPr>
                <w:sz w:val="24"/>
                <w:szCs w:val="24"/>
                <w:lang w:val="en-US"/>
              </w:rPr>
              <w:t xml:space="preserve"> /(</w:t>
            </w:r>
            <w:r>
              <w:rPr>
                <w:spacing w:val="-10"/>
                <w:sz w:val="28"/>
                <w:szCs w:val="28"/>
                <w:lang w:val="en-US"/>
              </w:rPr>
              <w:t>1.1*(</w:t>
            </w:r>
            <w:r>
              <w:rPr>
                <w:spacing w:val="-10"/>
                <w:sz w:val="28"/>
                <w:szCs w:val="28"/>
              </w:rPr>
              <w:t>Вш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i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  <w:lang w:val="en-US"/>
              </w:rPr>
              <w:t>+</w:t>
            </w:r>
            <w:r>
              <w:rPr>
                <w:spacing w:val="-10"/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  <w:vertAlign w:val="subscript"/>
                <w:lang w:val="en-US"/>
              </w:rPr>
              <w:t>II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  <w:lang w:val="en-US"/>
              </w:rPr>
              <w:t>+</w:t>
            </w:r>
            <w:r>
              <w:rPr>
                <w:spacing w:val="-10"/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/3</w:t>
            </w:r>
            <w:r>
              <w:rPr>
                <w:spacing w:val="-10"/>
                <w:sz w:val="28"/>
                <w:szCs w:val="28"/>
                <w:lang w:val="en-US"/>
              </w:rPr>
              <w:t>),</w:t>
            </w:r>
          </w:p>
          <w:p>
            <w:pPr>
              <w:pStyle w:val="Normal"/>
              <w:shd w:fill="FFFFFF" w:val="clear"/>
              <w:spacing w:lineRule="exact" w:line="317"/>
              <w:ind w:firstLine="10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0"/>
                <w:sz w:val="28"/>
                <w:szCs w:val="28"/>
              </w:rPr>
              <w:t>Вш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-10"/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  <w:vertAlign w:val="subscript"/>
              </w:rPr>
              <w:t>11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-10"/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spacing w:val="-10"/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  <w:vertAlign w:val="subscript"/>
              </w:rPr>
              <w:t>1У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- объем расхо</w:t>
              <w:softHyphen/>
              <w:t xml:space="preserve">дов   бюджета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  поселения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ах отчетного   периода  (без   учета целевых межбюджетных транс</w:t>
              <w:softHyphen/>
              <w:t>фертов   из   бюджетов   других уровней)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расширенный     отчет «Об исполнении кон</w:t>
              <w:softHyphen/>
              <w:t>солидированного бюджета  Цимлянского района»  за соответ</w:t>
              <w:softHyphen/>
              <w:t>ствующий    отчетный пери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2359" w:hRule="exac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остояние    недоимки по   платежам   в   бюд</w:t>
              <w:softHyphen/>
              <w:t>жетную  систему Рос</w:t>
              <w:softHyphen/>
              <w:t>сийской      Федерации бюджета    поселения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37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 – сравнение недоимки на ко</w:t>
              <w:softHyphen/>
              <w:t>нец отчетного периода с объе</w:t>
              <w:softHyphen/>
              <w:t>мом    недоимки на начало от</w:t>
              <w:softHyphen/>
              <w:t>четного периода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8"/>
                <w:szCs w:val="28"/>
              </w:rPr>
              <w:t>Данные информаци</w:t>
              <w:softHyphen/>
              <w:t>онного ресурса, пред</w:t>
              <w:softHyphen/>
              <w:t>ставляемого УФНС по Ростовской облас</w:t>
              <w:softHyphen/>
              <w:t>т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нижени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й специалист по     доходам</w:t>
            </w:r>
          </w:p>
        </w:tc>
      </w:tr>
      <w:tr>
        <w:trPr>
          <w:trHeight w:val="815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9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01" w:right="125" w:hanging="1757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Индикаторы, характеризующие качество управления муниципальной соб</w:t>
              <w:softHyphen/>
            </w:r>
            <w:r>
              <w:rPr>
                <w:b/>
                <w:bCs/>
                <w:sz w:val="28"/>
                <w:szCs w:val="28"/>
              </w:rPr>
              <w:t xml:space="preserve">ственностью и оказания муниципальных </w:t>
            </w:r>
            <w:r>
              <w:rPr>
                <w:b/>
                <w:sz w:val="28"/>
                <w:szCs w:val="28"/>
              </w:rPr>
              <w:t>услуг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6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pacing w:val="-2"/>
                <w:sz w:val="28"/>
                <w:szCs w:val="28"/>
              </w:rPr>
              <w:t>Доля расходов бюдже</w:t>
              <w:softHyphen/>
            </w:r>
            <w:r>
              <w:rPr>
                <w:sz w:val="28"/>
                <w:szCs w:val="28"/>
              </w:rPr>
              <w:t>та поселения</w:t>
            </w:r>
            <w:r>
              <w:rPr>
                <w:spacing w:val="-1"/>
                <w:sz w:val="28"/>
                <w:szCs w:val="28"/>
              </w:rPr>
              <w:t xml:space="preserve"> на финан</w:t>
              <w:softHyphen/>
            </w:r>
            <w:r>
              <w:rPr>
                <w:sz w:val="28"/>
                <w:szCs w:val="28"/>
              </w:rPr>
              <w:t>сирование услуг соци</w:t>
              <w:softHyphen/>
              <w:t>альной сферы, оказы</w:t>
              <w:softHyphen/>
            </w:r>
            <w:r>
              <w:rPr>
                <w:spacing w:val="-3"/>
                <w:sz w:val="28"/>
                <w:szCs w:val="28"/>
              </w:rPr>
              <w:t xml:space="preserve">ваемых   автономными </w:t>
            </w:r>
            <w:r>
              <w:rPr>
                <w:sz w:val="28"/>
                <w:szCs w:val="28"/>
              </w:rPr>
              <w:t>учреждениями и него</w:t>
              <w:softHyphen/>
            </w:r>
            <w:r>
              <w:rPr>
                <w:spacing w:val="-1"/>
                <w:sz w:val="28"/>
                <w:szCs w:val="28"/>
              </w:rPr>
              <w:t>сударственными    (не</w:t>
              <w:softHyphen/>
            </w:r>
            <w:r>
              <w:rPr>
                <w:spacing w:val="-5"/>
                <w:sz w:val="28"/>
                <w:szCs w:val="28"/>
              </w:rPr>
              <w:t>муниципальными)   ор</w:t>
              <w:softHyphen/>
            </w:r>
            <w:r>
              <w:rPr>
                <w:sz w:val="28"/>
                <w:szCs w:val="28"/>
              </w:rPr>
              <w:t>ганизациями, в общем объеме расходов бюд</w:t>
              <w:softHyphen/>
              <w:t>жета поселения</w:t>
            </w:r>
            <w:r>
              <w:rPr>
                <w:spacing w:val="-2"/>
                <w:sz w:val="28"/>
                <w:szCs w:val="28"/>
              </w:rPr>
              <w:t xml:space="preserve">    на </w:t>
            </w:r>
            <w:r>
              <w:rPr>
                <w:spacing w:val="-3"/>
                <w:sz w:val="28"/>
                <w:szCs w:val="28"/>
              </w:rPr>
              <w:t>финансирование      от</w:t>
              <w:softHyphen/>
              <w:t xml:space="preserve">раслей        социальной </w:t>
            </w:r>
            <w:r>
              <w:rPr>
                <w:sz w:val="28"/>
                <w:szCs w:val="28"/>
              </w:rPr>
              <w:t>сферы</w:t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2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3.1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= В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/С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объем рас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поселения </w:t>
            </w:r>
            <w:r>
              <w:rPr>
                <w:spacing w:val="-1"/>
                <w:sz w:val="28"/>
                <w:szCs w:val="28"/>
              </w:rPr>
              <w:t>на финан</w:t>
              <w:softHyphen/>
              <w:t xml:space="preserve">сирование    услуг    социальной </w:t>
            </w:r>
            <w:r>
              <w:rPr>
                <w:spacing w:val="-3"/>
                <w:sz w:val="28"/>
                <w:szCs w:val="28"/>
              </w:rPr>
              <w:t>сферы,   оказываемых   автоном</w:t>
              <w:softHyphen/>
            </w:r>
            <w:r>
              <w:rPr>
                <w:sz w:val="28"/>
                <w:szCs w:val="28"/>
              </w:rPr>
              <w:t>ными учреждениями и негосу</w:t>
              <w:softHyphen/>
            </w:r>
            <w:r>
              <w:rPr>
                <w:spacing w:val="-1"/>
                <w:sz w:val="28"/>
                <w:szCs w:val="28"/>
              </w:rPr>
              <w:t>дарственными   (немуниципаль</w:t>
              <w:softHyphen/>
            </w:r>
            <w:r>
              <w:rPr>
                <w:sz w:val="28"/>
                <w:szCs w:val="28"/>
              </w:rPr>
              <w:t>ными) организациями в отчет</w:t>
              <w:softHyphen/>
              <w:t>ном периоде;</w:t>
            </w:r>
          </w:p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расходы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</w:t>
            </w:r>
            <w:r>
              <w:rPr>
                <w:sz w:val="28"/>
                <w:szCs w:val="28"/>
              </w:rPr>
              <w:t xml:space="preserve">  поселения на финансиро</w:t>
              <w:softHyphen/>
            </w:r>
            <w:r>
              <w:rPr>
                <w:spacing w:val="-1"/>
                <w:sz w:val="28"/>
                <w:szCs w:val="28"/>
              </w:rPr>
              <w:t xml:space="preserve">вание     отраслей     социальной </w:t>
            </w:r>
            <w:r>
              <w:rPr>
                <w:sz w:val="28"/>
                <w:szCs w:val="28"/>
              </w:rPr>
              <w:t>сферы в отчетном периоде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8"/>
                <w:szCs w:val="28"/>
              </w:rPr>
              <w:t xml:space="preserve">Отчет об исполнении </w:t>
            </w:r>
            <w:r>
              <w:rPr>
                <w:spacing w:val="-2"/>
                <w:sz w:val="28"/>
                <w:szCs w:val="28"/>
              </w:rPr>
              <w:t>бюджета  поселения</w:t>
            </w:r>
            <w:r>
              <w:rPr>
                <w:sz w:val="28"/>
                <w:szCs w:val="28"/>
              </w:rPr>
              <w:t xml:space="preserve"> за соответствующий  от</w:t>
              <w:softHyphen/>
              <w:t xml:space="preserve">четный период; </w:t>
            </w:r>
            <w:r>
              <w:rPr>
                <w:spacing w:val="-3"/>
                <w:sz w:val="28"/>
                <w:szCs w:val="28"/>
              </w:rPr>
              <w:t>информация,   находя</w:t>
              <w:softHyphen/>
            </w:r>
            <w:r>
              <w:rPr>
                <w:sz w:val="28"/>
                <w:szCs w:val="28"/>
              </w:rPr>
              <w:t>щаяся   в   распоряже</w:t>
              <w:softHyphen/>
              <w:t>нии    финансового отдел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4526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дельный   вес   расхо</w:t>
              <w:softHyphen/>
              <w:t>дов   бюджета поселения на оказание муни</w:t>
              <w:softHyphen/>
              <w:t>ципальных услуг (ра</w:t>
              <w:softHyphen/>
              <w:t>бот),        оказываемых (выполняемых) в соот</w:t>
              <w:softHyphen/>
              <w:t>ветствии    с    муници</w:t>
              <w:softHyphen/>
              <w:t>пальным   заданием,   в общем объеме расхо</w:t>
              <w:softHyphen/>
              <w:t>дов   бюджета  поселения (без учета целевых межбюджетных трансфертов   из   бюд</w:t>
              <w:softHyphen/>
              <w:t>жетов других уровней)</w:t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22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 xml:space="preserve">3.2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В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/С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расходов бюджета i-го поселения на оказа</w:t>
              <w:softHyphen/>
              <w:t>ние муниципальных услуг (ра</w:t>
              <w:softHyphen/>
              <w:t>бот),   оказываемых  (выполняе</w:t>
              <w:softHyphen/>
              <w:t>мых) в соответствии с муници</w:t>
              <w:softHyphen/>
              <w:t>пальным заданием в отчетном периоде;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расходов бюджета i-го поселения в отчет</w:t>
              <w:softHyphen/>
              <w:t>ном периоде (без учета целевых межбюджетных трансфертов из бюджетов других уровней)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 бюджета   поселения за соответствующий  от</w:t>
              <w:softHyphen/>
              <w:t>четный период; информация,   предос</w:t>
              <w:softHyphen/>
              <w:t>тавляемая поселениями района; дополнительный  рас</w:t>
              <w:softHyphen/>
              <w:t>ширенный отчет «Об исполнении  консоли</w:t>
              <w:softHyphen/>
              <w:t>дированного бюджета Цимлянского района» за    соответствующий отчетный период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6850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рмирование      глав</w:t>
              <w:softHyphen/>
              <w:t>ными   распорядителя- ми бюджетных средств муниципальных   зада</w:t>
              <w:softHyphen/>
              <w:t>ний на предоставление муниципальных  услуг юридическим и физи</w:t>
              <w:softHyphen/>
              <w:t>ческим лицам на осно</w:t>
              <w:softHyphen/>
              <w:t>вании  нормативного правового  акта муни</w:t>
              <w:softHyphen/>
              <w:t>ципального   образова</w:t>
              <w:softHyphen/>
              <w:t>ния в отношении всех муниципальных услуг, утвержденных в реест</w:t>
              <w:softHyphen/>
              <w:t>ре муниципальных ус</w:t>
              <w:softHyphen/>
              <w:t>луг,          оказываемых юридическим и физи</w:t>
              <w:softHyphen/>
              <w:t>ческим лицам в муни</w:t>
              <w:softHyphen/>
              <w:t>ципальном    образова</w:t>
              <w:softHyphen/>
              <w:t>нии</w:t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2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3.3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 xml:space="preserve">тавляемая поселениями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2358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      Интернет –портала оказания  му</w:t>
              <w:softHyphen/>
              <w:t>ниципальных       услуг муниципального обра</w:t>
              <w:softHyphen/>
              <w:t>зования в электронном виде</w:t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2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3.4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Ai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1219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тверждение   перечня (реестра) муниципаль- ных   услуг   </w:t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2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3.5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4155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юридиче</w:t>
              <w:softHyphen/>
              <w:t>ским    и    физическим лицам   и   осуществле</w:t>
              <w:softHyphen/>
              <w:t>ние   мониторинга   по</w:t>
              <w:softHyphen/>
              <w:t>требности   в   муници</w:t>
              <w:softHyphen/>
              <w:t>пальных услугах в со</w:t>
              <w:softHyphen/>
              <w:t>ответствии   с   норма</w:t>
              <w:softHyphen/>
              <w:t>тивным правовым ак</w:t>
              <w:softHyphen/>
              <w:t>том    муниципального образования в сферах  культуры,   физической культуры и спорта</w:t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firstLine="9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6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нормативного правового  акта муни</w:t>
              <w:softHyphen/>
              <w:t>ципального   образова</w:t>
              <w:softHyphen/>
              <w:t>ния,  устанавливающе</w:t>
              <w:softHyphen/>
              <w:t>го   стандарты   (требо</w:t>
              <w:softHyphen/>
              <w:t>вания к качеству) пре</w:t>
              <w:softHyphen/>
              <w:t>доставления    муници</w:t>
              <w:softHyphen/>
              <w:t>пальных услуг     юри- дическим   и   физиче</w:t>
              <w:softHyphen/>
              <w:t>ским лицам по переч</w:t>
              <w:softHyphen/>
              <w:t>ню      муниципальных услуг в сферах   культуры, физической   культуры и спорта</w:t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22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6i </w:t>
            </w:r>
            <w:r>
              <w:rPr>
                <w:sz w:val="26"/>
                <w:szCs w:val="26"/>
                <w:lang w:val="en-US"/>
              </w:rPr>
              <w:t>= 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i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3975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пользование    орга</w:t>
              <w:softHyphen/>
              <w:t>низационно-правовых форм     функциониро</w:t>
              <w:softHyphen/>
              <w:t>вания муниципальных учреждений   муници</w:t>
              <w:softHyphen/>
              <w:t>пального образования</w:t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22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3.7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= В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j</w:t>
            </w:r>
            <w:r>
              <w:rPr>
                <w:sz w:val="24"/>
                <w:szCs w:val="24"/>
              </w:rPr>
              <w:t>/ С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j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vertAlign w:val="subscript"/>
              </w:rPr>
              <w:t>j</w:t>
            </w:r>
            <w:r>
              <w:rPr>
                <w:sz w:val="28"/>
                <w:szCs w:val="28"/>
              </w:rPr>
              <w:t xml:space="preserve"> – доходы от предпринима</w:t>
              <w:softHyphen/>
              <w:t>тельской   деятельности,   полу</w:t>
              <w:softHyphen/>
              <w:t>ченные автономными учрежде</w:t>
              <w:softHyphen/>
              <w:t>ниями i-ro муниципального об</w:t>
              <w:softHyphen/>
              <w:t xml:space="preserve">разования в отчетном периоде;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j</w:t>
            </w:r>
            <w:r>
              <w:rPr>
                <w:sz w:val="28"/>
                <w:szCs w:val="28"/>
              </w:rPr>
              <w:t xml:space="preserve"> – доходы от предпринима</w:t>
              <w:softHyphen/>
              <w:t>тельской   деятельности,   полу</w:t>
              <w:softHyphen/>
              <w:t>ченные бюджетными учрежде</w:t>
              <w:softHyphen/>
              <w:t>ниями i-ro муниципального об</w:t>
              <w:softHyphen/>
              <w:t>разования в отчетном периоде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>
          <w:trHeight w:val="4526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Эффективность       ис</w:t>
              <w:softHyphen/>
              <w:t>пользования   муници</w:t>
              <w:softHyphen/>
              <w:t>пальными    унитарны- ми предприятиями поселений, средств бюджета поселений</w:t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22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3.8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= В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j</w:t>
            </w:r>
            <w:r>
              <w:rPr>
                <w:sz w:val="24"/>
                <w:szCs w:val="24"/>
              </w:rPr>
              <w:t>/ С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j</w:t>
            </w:r>
            <w:r>
              <w:rPr>
                <w:sz w:val="28"/>
                <w:szCs w:val="28"/>
              </w:rPr>
              <w:t xml:space="preserve"> , где: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vertAlign w:val="subscript"/>
              </w:rPr>
              <w:t>j</w:t>
            </w:r>
            <w:r>
              <w:rPr>
                <w:sz w:val="28"/>
                <w:szCs w:val="28"/>
              </w:rPr>
              <w:t>-  объем   безвозмездных  и безвозвратных перечислений из бюджета i-rо поселения му</w:t>
              <w:softHyphen/>
              <w:t>ниципальным унитарным пред</w:t>
              <w:softHyphen/>
              <w:t xml:space="preserve">приятиям в отчетном периоде; 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доходов бюджета i-ro поселения от перечис</w:t>
              <w:softHyphen/>
              <w:t>ления части прибыли муници</w:t>
              <w:softHyphen/>
              <w:t>пальных   унитарных   предпри</w:t>
              <w:softHyphen/>
              <w:t>ятий, остающейся после уплаты налогов  и  обязательных  плате</w:t>
              <w:softHyphen/>
              <w:t>жей, в отчетном период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 бюджета     поселения за соответствующий  от</w:t>
              <w:softHyphen/>
              <w:t>четный период; информация,   предос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3796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pacing w:val="-2"/>
                <w:sz w:val="28"/>
                <w:szCs w:val="28"/>
              </w:rPr>
              <w:t>Наличие нормативных правовых актов муни</w:t>
              <w:softHyphen/>
              <w:t>ципального   образова</w:t>
              <w:softHyphen/>
              <w:t>ния,      устанавливаю</w:t>
              <w:softHyphen/>
              <w:t>щих   нормативы   фи</w:t>
              <w:softHyphen/>
              <w:t>нансовых    затрат   на предоставление муни</w:t>
              <w:softHyphen/>
              <w:t>ципальных    услуг    в сферах  культуры,  физи</w:t>
              <w:softHyphen/>
              <w:t xml:space="preserve">ческой    культуры    и спорта   </w:t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922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.9i </w:t>
            </w:r>
            <w:r>
              <w:rPr>
                <w:sz w:val="24"/>
                <w:szCs w:val="24"/>
                <w:lang w:val="en-US"/>
              </w:rPr>
              <w:t>= 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653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9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Индикаторы, характеризующие степень прозрачности бюджетного процесс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8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2"/>
                <w:sz w:val="28"/>
                <w:szCs w:val="28"/>
              </w:rPr>
              <w:t>Размещение на офици</w:t>
              <w:softHyphen/>
              <w:t xml:space="preserve">альных сайтах органов </w:t>
            </w:r>
            <w:r>
              <w:rPr>
                <w:spacing w:val="-5"/>
                <w:sz w:val="28"/>
                <w:szCs w:val="28"/>
              </w:rPr>
              <w:t>местного     самоуправ</w:t>
              <w:softHyphen/>
            </w:r>
            <w:r>
              <w:rPr>
                <w:spacing w:val="-1"/>
                <w:sz w:val="28"/>
                <w:szCs w:val="28"/>
              </w:rPr>
              <w:t>ления решения о мест</w:t>
              <w:softHyphen/>
            </w:r>
            <w:r>
              <w:rPr>
                <w:sz w:val="28"/>
                <w:szCs w:val="28"/>
              </w:rPr>
              <w:t>ном бюджета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.1i </w:t>
            </w:r>
            <w:r>
              <w:rPr>
                <w:sz w:val="28"/>
                <w:szCs w:val="28"/>
                <w:lang w:val="en-US"/>
              </w:rPr>
              <w:t>= A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</w:r>
            <w:r>
              <w:rPr>
                <w:spacing w:val="-2"/>
                <w:sz w:val="28"/>
                <w:szCs w:val="28"/>
              </w:rPr>
              <w:t>тавляемая поселениями</w:t>
            </w:r>
            <w:r>
              <w:rPr>
                <w:spacing w:val="-1"/>
                <w:sz w:val="28"/>
                <w:szCs w:val="28"/>
              </w:rPr>
              <w:t xml:space="preserve">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1949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мещение на офици</w:t>
              <w:softHyphen/>
              <w:t xml:space="preserve">альных сайтах органов </w:t>
            </w:r>
            <w:r>
              <w:rPr>
                <w:spacing w:val="-4"/>
                <w:sz w:val="28"/>
                <w:szCs w:val="28"/>
              </w:rPr>
              <w:t>местного самоуправле</w:t>
              <w:softHyphen/>
            </w:r>
            <w:r>
              <w:rPr>
                <w:sz w:val="28"/>
                <w:szCs w:val="28"/>
              </w:rPr>
              <w:t>ния информации о це</w:t>
              <w:softHyphen/>
            </w:r>
            <w:r>
              <w:rPr>
                <w:spacing w:val="-2"/>
                <w:sz w:val="28"/>
                <w:szCs w:val="28"/>
              </w:rPr>
              <w:t>левых программах (ве</w:t>
              <w:softHyphen/>
            </w:r>
            <w:r>
              <w:rPr>
                <w:spacing w:val="-4"/>
                <w:sz w:val="28"/>
                <w:szCs w:val="28"/>
              </w:rPr>
              <w:t>домственных,     долго-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.2i </w:t>
            </w:r>
            <w:r>
              <w:rPr>
                <w:sz w:val="28"/>
                <w:szCs w:val="28"/>
                <w:lang w:val="en-US"/>
              </w:rPr>
              <w:t>= A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</w:r>
            <w:r>
              <w:rPr>
                <w:spacing w:val="-2"/>
                <w:sz w:val="28"/>
                <w:szCs w:val="28"/>
              </w:rPr>
              <w:t>тавляемая поселениями</w:t>
            </w:r>
            <w:r>
              <w:rPr>
                <w:spacing w:val="-1"/>
                <w:sz w:val="28"/>
                <w:szCs w:val="28"/>
              </w:rPr>
              <w:t xml:space="preserve">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3436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очных)   и   фактиче</w:t>
              <w:softHyphen/>
              <w:t>ских   результатах   их реализации, а также о соответствии   целей  и задач   этих   программ стратегии   либо    про</w:t>
              <w:softHyphen/>
              <w:t>грамме        социально-экономического разви</w:t>
              <w:softHyphen/>
              <w:t>тия     муниципального образования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9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жемесячное      разме</w:t>
              <w:softHyphen/>
              <w:t>щение   на   официаль</w:t>
              <w:softHyphen/>
              <w:t>ных    сайтах    органов местного     самоуправ</w:t>
              <w:softHyphen/>
              <w:t>ления отчетов об ис</w:t>
              <w:softHyphen/>
              <w:t>полнении       местного бюджета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.3i </w:t>
            </w:r>
            <w:r>
              <w:rPr>
                <w:sz w:val="24"/>
                <w:szCs w:val="24"/>
                <w:lang w:val="en-US"/>
              </w:rPr>
              <w:t>= 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>
          <w:trHeight w:val="3783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мещение       норма</w:t>
              <w:softHyphen/>
              <w:t>тивных  правовых  ак</w:t>
              <w:softHyphen/>
              <w:t>тов, документов и материалов,     указанных пунктах   1.5,   1.7,  2.8, 2.9, 3.3, 3.5, 3.6, 3.9, 4.6 на</w:t>
              <w:softHyphen/>
              <w:t>стоящего приложения, на  официальных  сай</w:t>
              <w:softHyphen/>
              <w:t>тах  органов  местного самоуправления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4.4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/9, где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число нормативных право</w:t>
              <w:softHyphen/>
              <w:t>вых актов, указанных в пунктах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, 1.7, 2.8, 2.9, 3.3, 3.5, 3.6,</w:t>
              <w:tab/>
              <w:t>3.9, 4.6 настоящего приложения,   размещенных   на официальных    сайтах    органов местного самоуправления в сети Интернет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1949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мещение на офици</w:t>
              <w:softHyphen/>
              <w:t>альных сайтах органов местного     самоуправ</w:t>
              <w:softHyphen/>
              <w:t>ления проектов норма</w:t>
              <w:softHyphen/>
              <w:t>тивных   правовых  ак</w:t>
              <w:softHyphen/>
              <w:t>тов финансового орга</w:t>
              <w:softHyphen/>
              <w:t>на       муниципального образования,   в   соот</w:t>
              <w:softHyphen/>
              <w:t>ветствии   с   порядком проведения   независи</w:t>
              <w:softHyphen/>
              <w:t>мой   антикоррупцион</w:t>
              <w:softHyphen/>
              <w:t>ной экспертизы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.5i </w:t>
            </w:r>
            <w:r>
              <w:rPr>
                <w:sz w:val="24"/>
                <w:szCs w:val="24"/>
              </w:rPr>
              <w:t>=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2751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едение     публич</w:t>
              <w:softHyphen/>
              <w:t>ных слушаний по про</w:t>
              <w:softHyphen/>
              <w:t>екту местного бюдже</w:t>
              <w:softHyphen/>
              <w:t>та и проекту отчета об исполнении   местного бюджета в соответст</w:t>
              <w:softHyphen/>
              <w:t>вии с установленным порядком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.6i </w:t>
            </w:r>
            <w:r>
              <w:rPr>
                <w:sz w:val="24"/>
                <w:szCs w:val="24"/>
              </w:rPr>
              <w:t>=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заведующего финотделом</w:t>
            </w:r>
          </w:p>
        </w:tc>
      </w:tr>
      <w:tr>
        <w:trPr>
          <w:trHeight w:val="3039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воевременность      и качество предоставле</w:t>
              <w:softHyphen/>
              <w:t>ния   бюджетной    от</w:t>
              <w:softHyphen/>
              <w:t>четности в финансовый отдел Администрации района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4.7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- — , где: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- количество месяцев в от</w:t>
              <w:softHyphen/>
            </w:r>
            <w:r>
              <w:rPr>
                <w:spacing w:val="-1"/>
                <w:sz w:val="28"/>
                <w:szCs w:val="28"/>
              </w:rPr>
              <w:t xml:space="preserve">четном   финансовом   году,   за которые бюджетная отчетность </w:t>
            </w:r>
            <w:r>
              <w:rPr>
                <w:sz w:val="28"/>
                <w:szCs w:val="28"/>
              </w:rPr>
              <w:t>представлена   позже   установ</w:t>
              <w:softHyphen/>
              <w:t>ленного срока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нахо</w:t>
              <w:softHyphen/>
              <w:t>дящаяся в распоряже</w:t>
              <w:softHyphen/>
              <w:t>нии финансового отдела;</w:t>
            </w:r>
          </w:p>
          <w:p>
            <w:pPr>
              <w:pStyle w:val="Normal"/>
              <w:shd w:fill="FFFFFF" w:val="clear"/>
              <w:spacing w:lineRule="exact" w:line="317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>
          <w:trHeight w:val="2701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зучение  мнения   на</w:t>
              <w:softHyphen/>
              <w:t>селения     о     качестве оказания  муниципаль</w:t>
              <w:softHyphen/>
              <w:t>ных услуг в соответст</w:t>
              <w:softHyphen/>
              <w:t>вии с установленным в муниципальном   обра</w:t>
              <w:softHyphen/>
              <w:t>зовании порядком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.8i </w:t>
            </w:r>
            <w:r>
              <w:rPr>
                <w:sz w:val="24"/>
                <w:szCs w:val="24"/>
              </w:rPr>
              <w:t>=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. заведующего финотделом</w:t>
            </w:r>
          </w:p>
        </w:tc>
      </w:tr>
      <w:tr>
        <w:trPr>
          <w:trHeight w:val="2179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едение    внешней проверки годового от</w:t>
              <w:softHyphen/>
              <w:t>чета    об    исполнении местного        бюджета уполномоченным    ор</w:t>
              <w:softHyphen/>
              <w:t>ганом</w:t>
            </w:r>
            <w:r>
              <w:rPr>
                <w:spacing w:val="-2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.9i </w:t>
            </w:r>
            <w:r>
              <w:rPr>
                <w:sz w:val="24"/>
                <w:szCs w:val="24"/>
              </w:rPr>
              <w:t>=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ос</w:t>
              <w:softHyphen/>
              <w:t>тавляемая поселениями район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134" w:right="4147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индикатор будет применяться с 01.01.2012 года. </w:t>
      </w:r>
    </w:p>
    <w:p>
      <w:pPr>
        <w:pStyle w:val="Normal"/>
        <w:shd w:fill="FFFFFF" w:val="clear"/>
        <w:spacing w:lineRule="exact" w:line="269"/>
        <w:ind w:left="134" w:right="1071" w:hanging="0"/>
        <w:rPr/>
      </w:pP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индикаторы рассчитываются только при проведении Оценки качества за отчетный финансовый год. При проведении Оценки за полугодие распределение удельных весов индикаторов осуществляется пропорционально по всем остальным индикаторам данного на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01:00Z</dcterms:created>
  <dc:creator>FO</dc:creator>
  <dc:description/>
  <cp:keywords/>
  <dc:language>en-US</dc:language>
  <cp:lastModifiedBy>FO</cp:lastModifiedBy>
  <cp:lastPrinted>2011-08-03T15:26:00Z</cp:lastPrinted>
  <dcterms:modified xsi:type="dcterms:W3CDTF">2011-08-10T07:01:00Z</dcterms:modified>
  <cp:revision>23</cp:revision>
  <dc:subject/>
  <dc:title>Приложение 1</dc:title>
</cp:coreProperties>
</file>