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322" w:firstLine="720"/>
        <w:rPr/>
      </w:pPr>
      <w:r>
        <w:rPr>
          <w:rFonts w:cs="Times New Roman" w:ascii="Times New Roman" w:hAnsi="Times New Roman"/>
          <w:sz w:val="28"/>
          <w:szCs w:val="28"/>
        </w:rPr>
        <w:t>Приложение 1 к приказу</w:t>
      </w:r>
    </w:p>
    <w:p>
      <w:pPr>
        <w:pStyle w:val="ConsPlusNormal"/>
        <w:widowControl/>
        <w:ind w:left="5322" w:firstLine="720"/>
        <w:rPr/>
      </w:pPr>
      <w:r>
        <w:rPr>
          <w:rFonts w:cs="Times New Roman" w:ascii="Times New Roman" w:hAnsi="Times New Roman"/>
          <w:sz w:val="28"/>
          <w:szCs w:val="28"/>
        </w:rPr>
        <w:t>финансового отдела</w:t>
      </w:r>
    </w:p>
    <w:p>
      <w:pPr>
        <w:pStyle w:val="ConsPlusNormal"/>
        <w:widowControl/>
        <w:ind w:left="53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rmal"/>
        <w:widowControl/>
        <w:ind w:left="60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09 № 15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проверок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рвоначаль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ений о бюджетах поселений на  соблюдение условий  предоставления межбюджетных трансферт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167"/>
        <w:gridCol w:w="408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веряемых вопрос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й исполните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верка наличия следующих  характеристик и показателей в   первоначальных решениях о бюджетах поселений и их соответствие требованиям бюджетного законодательства: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 xml:space="preserve">общий объем доходов бюджета, общий объем расходов бюджета и дефицит (профицит) бюджета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>доходы бюджета по группам, подгруппам и статьям классификации доходов  бюджетов Российской Федерации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имова И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pacing w:val="-3"/>
                <w:szCs w:val="28"/>
              </w:rPr>
            </w:pPr>
            <w:r>
              <w:rPr/>
              <w:t>1.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>распределение доходных источников по главным администраторам доходов местного бюджет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имова И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  <w:r>
              <w:rPr>
                <w:strike/>
                <w:color w:val="000000"/>
                <w:szCs w:val="28"/>
              </w:rPr>
              <w:t>4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>
                <w:color w:val="000000"/>
                <w:szCs w:val="28"/>
              </w:rPr>
              <w:t xml:space="preserve">расходы бюджета по разделам и подразделам, целевым статьям и </w:t>
            </w:r>
            <w:r>
              <w:rPr>
                <w:color w:val="000000"/>
                <w:spacing w:val="-3"/>
                <w:szCs w:val="28"/>
              </w:rPr>
              <w:t>видам расходов функциональной классификации расходов бюджетов Рос</w:t>
              <w:softHyphen/>
            </w:r>
            <w:r>
              <w:rPr>
                <w:color w:val="000000"/>
                <w:spacing w:val="-5"/>
                <w:szCs w:val="28"/>
              </w:rPr>
              <w:t>сийской Федерации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Мастюгина В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zCs w:val="28"/>
              </w:rPr>
            </w:pPr>
            <w:r>
              <w:rPr/>
              <w:t>1.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>
                <w:color w:val="000000"/>
                <w:szCs w:val="28"/>
              </w:rPr>
              <w:t>распределение бюджетных ассигнований по главным распорядителям бюджет</w:t>
              <w:softHyphen/>
            </w:r>
            <w:r>
              <w:rPr>
                <w:color w:val="000000"/>
                <w:spacing w:val="-3"/>
                <w:szCs w:val="28"/>
              </w:rPr>
              <w:t>ных средств в соответствии с ведомственной структурой местного бюд</w:t>
              <w:softHyphen/>
            </w:r>
            <w:r>
              <w:rPr>
                <w:color w:val="000000"/>
                <w:spacing w:val="-13"/>
                <w:szCs w:val="28"/>
              </w:rPr>
              <w:t>жет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>соответствие областному закону об областном бюджете на очередной финансовый  год и плановый период показателей доходов и расходов за счёт субвенций, предоставляемых на осуществление отдельных государственных полномочий органов местного самоуправления по решению вопросов местного значения, переданных им федеральными и областными законами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Шалимова И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>соответствие главных распорядителей средств местного бюджета по расходам за счет субвенций, указанных в п.1.6, установленным областными порядками расходования субвенций главным распорядителям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8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>
                <w:color w:val="000000"/>
                <w:szCs w:val="28"/>
              </w:rPr>
              <w:t>соответствие федеральному и областному законодательству источников финансирования дефицита бюджета и главных администраторов источников финансирования дефицит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  <w:p>
            <w:pPr>
              <w:pStyle w:val="Normal"/>
              <w:rPr/>
            </w:pPr>
            <w:r>
              <w:rPr/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4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9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грамма муниципальных гарантий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4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10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рамма муниципальных внутренних заимствований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кребалина О.Л.</w:t>
            </w:r>
          </w:p>
        </w:tc>
      </w:tr>
      <w:tr>
        <w:trPr>
          <w:trHeight w:val="16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4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1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асходы на предоставление бюджетных кредитов, цели, условия, порядок, бюджетные ассигнования для их предоставления, сроки возврата бюджетных кредитов, а также ограничения по получателям (заемщикам) бюджетных кредит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</w:rPr>
              <w:t xml:space="preserve">Соблюдение нормативов предельного размера дефицита местного бюджета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югина В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нормативов условно утвержденных расходов местного бюджет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Мастюгина В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нормативов предельного объема муниципального долга местного бюджета</w:t>
            </w:r>
            <w:r>
              <w:rPr>
                <w:b/>
              </w:rPr>
              <w:t xml:space="preserve">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нормативов верхнего предела муниципального долга местного бюджет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нормативов расходов на обслуживание муниципального долга местного бюджета</w:t>
            </w:r>
            <w:r>
              <w:rPr>
                <w:b/>
              </w:rPr>
              <w:t xml:space="preserve">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нормативов предоставления муниципальных гарантий местного бюджет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trike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вопросы, подлежащие проверке и анализу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8.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>
                <w:sz w:val="16"/>
                <w:szCs w:val="16"/>
              </w:rPr>
            </w:pPr>
            <w:r>
              <w:rPr/>
              <w:t>недопустимость планирования дефицита бюджета без соответствующих реальных источников их покрыти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Мастюгина В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strike/>
                <w:color w:val="000000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8.2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облюдение нормативных правовых актов Российской Федерации и Ростовской области, а также Методических рекомендаций Министерства финансов Российской Федерации и министерства финансов области, регламентирующих применение бюджетной классификации по доходам, расходам и источникам внутреннего финансирования дефицитов местных бюджет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  <w:p>
            <w:pPr>
              <w:pStyle w:val="Normal"/>
              <w:rPr/>
            </w:pPr>
            <w:r>
              <w:rPr/>
              <w:t>Шалимова И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3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рка текста решения о местном бюджете на соответствие требованиям федерального и областного бюджетного законодательств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  <w:p>
            <w:pPr>
              <w:pStyle w:val="Normal"/>
              <w:rPr/>
            </w:pPr>
            <w:r>
              <w:rPr/>
              <w:t>Шалимова И.А.</w:t>
            </w:r>
          </w:p>
          <w:p>
            <w:pPr>
              <w:pStyle w:val="Normal"/>
              <w:rPr/>
            </w:pPr>
            <w:r>
              <w:rPr/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сводных заключений по результатам проверки решений представительных органов местного самоуправления района о бюджетах поселений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югина В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тправка главам поселений заключений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по результатам рассмотрения решений представительных органов местного самоуправления района о бюджетах поселений (при наличии замечаний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югина В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left="5322" w:firstLine="720"/>
        <w:rPr/>
      </w:pPr>
      <w:r>
        <w:rPr>
          <w:rFonts w:cs="Times New Roman" w:ascii="Times New Roman" w:hAnsi="Times New Roman"/>
          <w:sz w:val="28"/>
          <w:szCs w:val="28"/>
        </w:rPr>
        <w:t>Приложение 2 к приказу</w:t>
      </w:r>
    </w:p>
    <w:p>
      <w:pPr>
        <w:pStyle w:val="ConsPlusNormal"/>
        <w:widowControl/>
        <w:ind w:left="532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</w:t>
      </w:r>
    </w:p>
    <w:p>
      <w:pPr>
        <w:pStyle w:val="ConsPlusNormal"/>
        <w:widowControl/>
        <w:ind w:left="60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ConsPlusNormal"/>
        <w:widowControl/>
        <w:ind w:left="60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09 № 15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проверок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точне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ений о бюджетах поселений на соблюдение условий предоставления межбюджетных трансферт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167"/>
        <w:gridCol w:w="408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веряемых вопрос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й исполните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нормативов предельного размера дефицита местного бюджет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bCs/>
              </w:rPr>
              <w:t>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условно утвержденных расходов местного бюдж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Мастюгина В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главных распорядителей средств местного бюджета по расходам за счет субвенций, предоставляемых на осуществление отдельных государственных полномочий органов местного самоуправления по решению вопросов местного значения, переданных им федеральными и областными законами, установленным областными порядками расходования субвенций главным распорядителя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предельного объема муниципального долга местного бюдж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верхнего предела муниципального долга местного бюдж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блюдение нормативов расходов на обслуживание муниципального долга местного бюджета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блюдение нормативов предоставления муниципальных гарантий местного бюджета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устранения замечаний, выявленных  при проверке первоначальных решений о местных бюджет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  <w:p>
            <w:pPr>
              <w:pStyle w:val="Normal"/>
              <w:rPr/>
            </w:pPr>
            <w:r>
              <w:rPr/>
              <w:t>Шалимова И.А.</w:t>
            </w:r>
          </w:p>
          <w:p>
            <w:pPr>
              <w:pStyle w:val="Normal"/>
              <w:rPr/>
            </w:pPr>
            <w:r>
              <w:rPr/>
              <w:t>Подскребалина О.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текста решения о местном бюджете на соответствие требованиям федерального и областного бюджетного законодатель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стюгина В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сводных заключений по результатам проверки решений представительных органов местного самоуправления района о бюджетах посел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правка главам поселений заключений</w:t>
            </w:r>
            <w:r>
              <w:rPr/>
              <w:t xml:space="preserve"> </w:t>
            </w:r>
            <w:r>
              <w:rPr>
                <w:bCs/>
              </w:rPr>
              <w:t>по результатам рассмотрения решений представительных органов местного самоуправления района о бюджетах поселений (при наличии замечаний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югина В.Н.</w:t>
            </w:r>
          </w:p>
        </w:tc>
      </w:tr>
    </w:tbl>
    <w:p>
      <w:pPr>
        <w:pStyle w:val="ConsPlusNormal"/>
        <w:widowControl/>
        <w:ind w:left="53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11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0:07:00Z</dcterms:created>
  <dc:creator>Секретарь</dc:creator>
  <dc:description/>
  <cp:keywords/>
  <dc:language>en-US</dc:language>
  <cp:lastModifiedBy>Секретарь</cp:lastModifiedBy>
  <dcterms:modified xsi:type="dcterms:W3CDTF">2010-01-15T12:53:00Z</dcterms:modified>
  <cp:revision>8</cp:revision>
  <dc:subject/>
  <dc:title>Приложение 1 к приказу</dc:title>
</cp:coreProperties>
</file>