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ФИНАНСОВЫЙ ОТДЕЛ АДМИНИСТР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«28»  декабря 2009г.                                 №  15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  <w:br/>
        <w:t>в приказ финансового отдел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  <w:br/>
        <w:t>от 15 декабря 2008 г. № 12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орядка взаимодействия финансового отдела Администрации Цимлянского района с администрациями поселений Цимлянского района при обеспечении проведения и реализации единой финансовой, бюджетной и налоговой политики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Цимлянского района от 15 декабря 2008г. № 12 «О порядке проведения проверок первоначальных решений о бюджетах поселений и решений о внесении в них изменений на соблюдение условий предоставления межбюджетных трансферт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. в пунктах 4 и 5 слова «очередной финансовый год и плановый период» заменить словами «очередной финансовый год (очередной финансовый год и плановый пери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1 и 2 изложить в редакции согласно приложениям 1 и 2 к настоящему приказу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3. в приложении 3 по всему тексту положения слова «очередной финансовый год и плановый период» заменить словами «очередной финансовый год (очередной финансовый год и плановый пери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4 и 5 изложить в редакции согласно приложениям 3 и 4 к настоящему приказ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заведующего финансовым отделом Администрации Цимлянского района Мастюгиной В.Н. довести настоящий приказ до администраций поселений Цимлянского рай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  <w:tab/>
        <w:tab/>
        <w:tab/>
        <w:t xml:space="preserve">             И.А. Кущенко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31:00Z</dcterms:created>
  <dc:creator>Чапиковский</dc:creator>
  <dc:description/>
  <cp:keywords/>
  <dc:language>en-US</dc:language>
  <cp:lastModifiedBy>Секретарь</cp:lastModifiedBy>
  <cp:lastPrinted>2010-01-12T09:41:00Z</cp:lastPrinted>
  <dcterms:modified xsi:type="dcterms:W3CDTF">2010-01-15T09:00:00Z</dcterms:modified>
  <cp:revision>6</cp:revision>
  <dc:subject/>
  <dc:title>АДМИНИСТРАЦИЯ РОСТОВСКОЙ ОБЛАСТИ</dc:title>
</cp:coreProperties>
</file>