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15»  декабря 2008г.                            № 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оведения проверо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оначальных решений о бюджетах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елений и решений о внесении в них измене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соблюдение условий предоста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бюджетных трансфер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5 Областного закона «О межбюджетных  отношениях органов государственной власти и органов местного самоуправления в Ростовской области» и приказом Министерства финансов Ростовской области от 08.12.2008 года № 53 «О порядке проведения проверок  первоначальных решений о бюджетах муниципальных районов и городских округов и решений о внесении в них изменений на соблюдение условий предоставления межбюджетных трансфертов»,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Утвердить план проведения проверок первоначальных решений о бюджетах поселений на соблюдение условий  предоставления межбюджетных трансфертов, согласно приложению 1. 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 Утвердить план проведения проверок о внесении изменений в решения о бюджетах поселений (далее - уточненные решения) на соблюдение условий предоставления межбюджетных трансфертов, согласно приложению 2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 Утвердить порядок проведения проверок первоначальных и уточненных решений о бюджетах поселений на соблюдение условий предоставления межбюджетных трансфертов, согласно приложению 3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 Утвердить форму информации, представляемой администрациями  поселений одновременно с первоначальными решениями о бюджетах, о соответствии требованиям бюджетного законодательства Российской Федерации первоначального решения о местном бюджете на очередной финансовый год и плановый период, принятого представительным органом муниципального образования, согласно приложению 4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 Утвердить форму информации, представляемой администрациями  поселений одновременно с уточненными  решениями о бюджетах, о соответствии требованиям бюджетного законодательства Российской Федерации уточненного решения о местном бюджете на очередной финансовый год и плановый период, принятого представительным органом муниципального образования, согласно приложению 5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Заместителю заведующего финансовым отделом Администрации Цимлянского района Мастюгиной В.Н. довести до администраций поселений  настоящий приказ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 Контроль за исполнением настоящего приказа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отделом</w:t>
        <w:tab/>
        <w:tab/>
        <w:tab/>
        <w:tab/>
        <w:t>И.А. Кущенко</w:t>
      </w:r>
    </w:p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1 к приказу</w:t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</w:t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widowControl/>
        <w:ind w:left="6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08 № 1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вер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рвонача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й о бюджетах поселений на  соблюдение условий  предоставления межбюджетных трансфер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67"/>
        <w:gridCol w:w="40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веряемых вопрос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 исполнит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наличия следующих  характеристик и показателей в   первоначальных решениях о бюджетах поселений и их соответствие требованиям бюджетного законодательств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 xml:space="preserve">общий объем доходов бюджета, общий объем расходов бюджета и дефицит (профицит) бюджета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доходы бюджета по группам, подгруппам и статьям классификации доходов  бюджетов Российской Федераци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мова И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pacing w:val="-3"/>
                <w:szCs w:val="28"/>
              </w:rPr>
            </w:pPr>
            <w:r>
              <w:rPr/>
              <w:t>1.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распределение доходных источников по главным администраторам доходов местного бюдже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мова И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  <w:r>
              <w:rPr>
                <w:strike/>
                <w:color w:val="000000"/>
                <w:szCs w:val="28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 xml:space="preserve">расходы бюджета по разделам и подразделам, целевым статьям и </w:t>
            </w:r>
            <w:r>
              <w:rPr>
                <w:color w:val="000000"/>
                <w:spacing w:val="-3"/>
                <w:szCs w:val="28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  <w:szCs w:val="28"/>
              </w:rPr>
              <w:t>сийской Федерации</w:t>
            </w:r>
          </w:p>
          <w:p>
            <w:pPr>
              <w:pStyle w:val="Normal"/>
              <w:shd w:fill="FFFFFF" w:val="clear"/>
              <w:ind w:left="5" w:right="38" w:hanging="0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/>
              <w:t>1.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>распределение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  <w:szCs w:val="28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  <w:szCs w:val="28"/>
              </w:rPr>
              <w:t>жета</w:t>
            </w:r>
          </w:p>
          <w:p>
            <w:pPr>
              <w:pStyle w:val="Normal"/>
              <w:shd w:fill="FFFFFF" w:val="clear"/>
              <w:ind w:left="5" w:right="38" w:hanging="0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 xml:space="preserve">соответствие областному закону об областном бюджете на очередной финансовый  год и плановый период показателей доходов и расходов за счёт субвенций, предоставляемых на осуществление отдельных государственных полномочий органов местного самоуправления по решению вопросов местного значения, переданных им федеральными и областными законами       </w:t>
            </w:r>
          </w:p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Шалимова И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соответствие главных распорядителей средств местного бюджета по расходам за счет субвенций, указанных в п.1.6, установленным областными порядками расходования субвенций главным распорядителям</w:t>
            </w:r>
          </w:p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>соответствие федеральному и областному законодательству источников финансирования дефицита бюджета и главных администраторов источников финансирования дефици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грамма муниципальных гарантий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а муниципальных внутренних заимствова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предоставление бюджетных кредитов, цели, условия, порядок, бюджетные ассигнования для их предоставления, сроки возврата бюджетных кредитов, а также ограничения по получателям (заемщикам) бюджетных кредит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</w:rPr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ов условно утвержденных расходов местного бюдже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людение нормативов предельного объема муниципального долга местного бюдже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ов верхнего объема муниципального долга местного бюдж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людение нормативов расходов на обслуживание муниципального долга местного бюдже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ов предоставления муниципальных гарантий местного бюдже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людение нормативов предоставления бюджетных кредитов юридическим лиц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trike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вопросы, подлежащие проверке и анализу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9.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недопустимость планирования дефицита бюджета без соответствующих реальных источников их покрытия</w:t>
            </w:r>
          </w:p>
          <w:p>
            <w:pPr>
              <w:pStyle w:val="Normal"/>
              <w:shd w:fill="FFFFFF" w:val="clear"/>
              <w:ind w:left="5" w:righ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strike/>
                <w:color w:val="000000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9.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облюдение нормативных правовых актов Российской Федерации и Ростовской области, а также Методических рекомендаций Министерства финансов Российской Федерации и министерства финансов области, регламентирующих применение бюджетной классификации по доходам, расходам и источникам внутреннего финансирования дефицитов местных бюджет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/>
            </w:pPr>
            <w:r>
              <w:rPr/>
              <w:t>Шалимова И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текста решения о местном бюджете на соответствие требованиям федерального и областного бюджетного законодательств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/>
            </w:pPr>
            <w:r>
              <w:rPr/>
              <w:t>Шалимова И.А.</w:t>
            </w:r>
          </w:p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сводных заключений по результатам проверки решений представительных органов местного самоуправления области о бюджетах поселе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югина В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правка главам муниципальных районов и городских округов заключений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по результатам рассмотрения решений представительных органов местного самоуправления области о бюджетах поселений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югина В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2 к приказу</w:t>
      </w:r>
    </w:p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</w:t>
      </w:r>
    </w:p>
    <w:p>
      <w:pPr>
        <w:pStyle w:val="ConsPlusNormal"/>
        <w:widowControl/>
        <w:ind w:left="6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ConsPlusNormal"/>
        <w:widowControl/>
        <w:ind w:left="6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08 № 1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вер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точн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й о бюджетах поселений на соблюдение условий предоставления межбюджетных трансфер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67"/>
        <w:gridCol w:w="40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веряемых вопрос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 исполнит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главных распорядителей средств местного бюджета по расходам за счет субвенций, предоставляемых на осуществление отдельных государственных полномочий органов местного самоуправления по решению вопросов местного значения, переданных им федеральными и областными законами, установленным областными порядками расходования субвенций главным распорядител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предельного объема муниципального долга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верхнего объема муниципального долга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людение нормативов расходов на обслуживание муниципального долга местного бюджет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людение нормативов предоставления муниципальных гарантий местного бюджет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>
          <w:trHeight w:val="6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предоставления бюджетных кредитов юридическим лиц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устранения замечаний, выявленных  при проверке первоначальных решений о местных бюджет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/>
            </w:pPr>
            <w:r>
              <w:rPr/>
              <w:t>Шалимова И.А.</w:t>
            </w:r>
          </w:p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текста решения о местном бюджете на соответствие требованиям федерального и областного бюджетного законодатель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водных заключений по результатам проверки решений представительных органов местного самоуправления области о бюджетах муниципальных районов,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правка главам муниципальных районов и городских округов заключений</w:t>
            </w:r>
            <w:r>
              <w:rPr/>
              <w:t xml:space="preserve"> </w:t>
            </w:r>
            <w:r>
              <w:rPr>
                <w:bCs/>
              </w:rPr>
              <w:t>по результатам рассмотрения решений представительных органов местного самоуправления области о бюджетах муниципальных районов, городских округов (при наличии замечани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</w:tbl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3 к приказу</w:t>
      </w:r>
    </w:p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</w:t>
      </w:r>
    </w:p>
    <w:p>
      <w:pPr>
        <w:pStyle w:val="ConsPlusNormal"/>
        <w:widowControl/>
        <w:ind w:left="6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ConsPlusNormal"/>
        <w:widowControl/>
        <w:ind w:left="6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08 № 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начальных и уточн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шений о бюджетах поселений на  соблюдение условий  предоставления межбюджетных трансфер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ервоначальные и уточненные решения о бюджетах поселений на очередной финансовый год и плановый период представляются органами местного самоуправления поселений в финансовый отдел Администрации Цимлянского района  не позднее  5 рабочих дней со дня подписания решения о местном бюджете главой муниципального образования в электронном виде  и на бумажном носител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дновременно с  первоначальным решением  о бюджете в финансовый отдел Администрации Цимлянского района в электронном виде представляе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я о соответствии требованиям бюджетного законодательства Российской Федерации первоначального решения о местном бюджете на очередной финансовый год и плановый период, принятого представительным органом муниципального образования, в соответствии с приложением 4 к  настоящему приказу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рмативный правовой акт поселения о порядке и условиях предоставления межбюджетных трансфертов из бюджета поселения бюджету муниципального района на очередной финансовый год и плановы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уточненным решением о бюджете в финансовый отдел Администрации Цимлянского района в электронном виде представляется информация о соответствии требованиям бюджетного законодательства Российской Федерации уточненного решения о местном бюджете на очередной финансовый год и плановый период, принятого представительным органом муниципального образования,  в соответствии  с приложением  5 к  настоящему  приказ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соответствие представленного в электронном виде решения о местном бюджете и указанных информаций принятому представительным органом муниципального образования и подписанному главой муниципального образования решению о местном бюджете возлагается на руководителя финансово-экономической службы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Специалисты финансового отдела Администрации Цимлянского района осуществляют проверку первоначальных решений о бюджетах поселений на очередной финансовый год и плановый период на соблюдение условий предоставления межбюджетных трансфертов согласно плану, утвержденному приложением 1 к настоящему приказу, в течение 20 рабочих  дней со дня получения первоначальных решений. Проверка уточненных решений осуществляется специалистами финансового отдела Администрации Цимлянского района в течение  10 рабочих  дней,  согласно плану, утвержденному  приложением 2 к настоящему приказ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 По результатам проверки первоначальных и уточненных решений поселений на очередной финансовый год и плановый период специалисты  финансового отдела готовят Заключения по форме утвержденной приложением 4 (первоначальные решения), приложением 5 (уточненные решения) к настоящему приказу, в течение 2 рабочих дней после сроков, указанных в пункте 2 настоящего Порядк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 Отправка главам муниципальных образований Заключений, указанных в пункте 3 настоящего Порядка, осуществляется специалистом 1 категории финансового отдела незамедлительно после их подписания заведующим финансовым отделом Администрации Цимлянского район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 В случае отсутствия у финансового отдела замечаний по уточненным решениям о бюджетах, Заключения финансовым отделом Администрации Цимлянского района главам муниципальных образований не направля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5:53:00Z</dcterms:created>
  <dc:creator>Белоусова</dc:creator>
  <dc:description/>
  <cp:keywords/>
  <dc:language>en-US</dc:language>
  <cp:lastModifiedBy>Секретарь</cp:lastModifiedBy>
  <cp:lastPrinted>2008-12-08T11:11:00Z</cp:lastPrinted>
  <dcterms:modified xsi:type="dcterms:W3CDTF">2008-12-26T12:19:00Z</dcterms:modified>
  <cp:revision>42</cp:revision>
  <dc:subject/>
  <dc:title>Зарегистрировано в Минюсте РФ 1 июня 2006 г</dc:title>
</cp:coreProperties>
</file>