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2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Цимлянского района «О бюджет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Цимлянского района на 2012 г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и на плановый период 2013 и 2014 годов»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4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финансовым отдел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Администрации Цимлянского района                                             И.А. Шалимова</w:t>
      </w:r>
    </w:p>
    <w:p>
      <w:pPr>
        <w:pStyle w:val="Normal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2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1-11-15T07:00:00Z</dcterms:modified>
  <cp:revision>13</cp:revision>
  <dc:subject/>
  <dc:title>                      </dc:title>
</cp:coreProperties>
</file>