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963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</w:t>
            </w:r>
            <w:r>
              <w:rPr>
                <w:b w:val="false"/>
              </w:rPr>
              <w:t>Приложение 7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Цимлянского района «О бюджет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Цимлянского района на 2012 г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и на плановый период 2013 и 2014 годов»</w:t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е органы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ение Федеральной службы по надзору в сфере природопользования (Росприроднадзора) по Ростовской област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 штрафы) за нарушение законодательства о недр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ммы по искам о возмещении вреда, причиненные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учреждение Ростовской области «Цимлянская районная станция по борьбе с болезнями животных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по надзору  в сфере защиты потребителей и благополучия человека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ный комиссариат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дел внутренних дел по Цимлянскому району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Администрац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. 1 ст. 224 Налогового кодекса РФ и по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 в виде материальной выгоды от экономии на процентах при получении заемных (кредитных) средст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1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3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4011 02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 04012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финансовым отдел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Администрации Цимлянского района                                                              И.А. Шалим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3:00Z</dcterms:created>
  <dc:creator>Рябцев</dc:creator>
  <dc:description/>
  <cp:keywords/>
  <dc:language>en-US</dc:language>
  <cp:lastModifiedBy>FO</cp:lastModifiedBy>
  <cp:lastPrinted>2007-12-19T16:59:00Z</cp:lastPrinted>
  <dcterms:modified xsi:type="dcterms:W3CDTF">2011-11-15T07:01:00Z</dcterms:modified>
  <cp:revision>11</cp:revision>
  <dc:subject/>
  <dc:title>                      </dc:title>
</cp:coreProperties>
</file>