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ab/>
        <w:tab/>
        <w:tab/>
        <w:tab/>
        <w:t xml:space="preserve">Проект вносит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Администрация Цимлянского района,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одготовлен финансовым отделом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Администрации Цимлянского района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ОБРАНИЕ ДЕПУТАТОВ ЦИМЛЯНСКОГО РАЙОНА</w:t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 xml:space="preserve">                                         </w:t>
      </w:r>
      <w:r>
        <w:rPr>
          <w:sz w:val="28"/>
        </w:rPr>
        <w:t>РОСТОВСКОЙ ОБЛАСТИ</w:t>
      </w:r>
    </w:p>
    <w:p>
      <w:pPr>
        <w:pStyle w:val="ConsNonformat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</w:rPr>
        <w:t>2011г.                        РЕШЕНИЕ №             г.Цимлянск</w:t>
      </w:r>
    </w:p>
    <w:p>
      <w:pPr>
        <w:pStyle w:val="Con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 бюджете Цимлянского района на 2012 год</w:t>
        <w:br/>
        <w:t>и на плановый период 2013 и 2014 годов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В соответствии с Уставом муниципального образования «Цимлянский район» Собрание депутатов Цимлянского района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 Утвердить основные характеристики бюджета Цимлянского района (далее – муниципального района) на 2012 год, определенные с учетом уровня инфляции, не превышающего 7,5 процента (декабрь 2012 года к декабрю 2011 года)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) прогнозируемый общий объем доходов бюджета муниципального района в сумме 617823,7 тыс.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) общий объем расходов бюджета муниципального района в сумме 620323,7  тыс.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) предельный объем муниципального долга Цимлянского района в сумме 45390,3 тыс. рубле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верхний предел муниципального внутреннего долга Цимлянского района на 1 января 2013 года в сумме 0 тыс. рублей, в том числе верхний предел долга по муниципальным гарантиям Цимлянского района в сумме 0 тыс. рублей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) прогнозируемый дефицит бюджета муниципального района в сумме 2500,0  тыс. рубле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 Утвердить основные характеристики бюджета муниципального района на плановый период 2013 и 2014 годов, определенные с учетом уровня инфляции, не превышающего 6,3 процента (декабрь 2013 года к декабрю 2012 года) и 5,7 процента (декабрь 2014 года к декабрю 2013 года) соответственно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) прогнозируемый общий объем доходов бюджета муниципального района на 2013 год в сумме  661920,5 тыс. рублей и на 2014 год в сумме 703506,4  тыс. рублей;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/>
      </w:pPr>
      <w:r>
        <w:rPr>
          <w:sz w:val="28"/>
          <w:szCs w:val="28"/>
        </w:rPr>
        <w:t>2) общий объем расходов бюджета муниципального района на 2013 год в сумме 661920,5  тыс. рублей, в том числе условно утвержденные расходы в сумме 5718,8  тыс. рублей, и на 2014 год в сумме 703506,4  тыс. рублей, в том числе условно утвержденные расходы в сумме 13437,2 тыс.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) предельный объем муниципального долга Цимлянского района на 2013 год в сумме 49141,4 тыс. рублей и на 2014 год в сумме 53380,4 тыс.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4) верхний предел муниципального внутреннего долга Цимлянского района на 1 января 2014 года в сумме 0 тыс. рублей, в том числе верхний предел долга по муниципальным гарантиям Цимлянского района в сумме 0 тыс. рублей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) прогнозируемый дефицит бюджета муниципального района на 2013 год в сумме 0 тыс. рублей и на 2014 год в сумме 0  тыс. рубле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3. Учесть в бюджете муниципального района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объем</w:t>
        </w:r>
      </w:hyperlink>
      <w:r>
        <w:rPr>
          <w:sz w:val="28"/>
          <w:szCs w:val="28"/>
        </w:rPr>
        <w:t xml:space="preserve"> поступлений доходов на 2012 год согласно приложению 1 к настоящему решению, на плановый период 2013 и 2014 годов согласно приложению 2 к настоящему решению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4. Утвердить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источники</w:t>
        </w:r>
      </w:hyperlink>
      <w:r>
        <w:rPr>
          <w:sz w:val="28"/>
          <w:szCs w:val="28"/>
        </w:rPr>
        <w:t xml:space="preserve"> финансирования дефицита бюджета муниципального района на 2012 год согласно приложению 3 к настоящему решению, на плановый период 2013 и 2014 годов согласно приложению 4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нормативы отчислений доходов на 2012 год и плановый период 2013 и 2014 годов, согласно приложению 5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Утвердить перечень главных администраторов доходов бюджета  муниципального района – органов  муниципальной власти, согласно приложению 6  к настоящему решению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7. Утвердить перечень главных администраторов доходов  бюджета муниципального района– вышестоящих органов государственной власти, согласно приложению 7  к настоящему решению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8. Утвердить перечень главных администраторов доходов областного бюджета – органов местного самоуправления Цимлянского района, согласно приложению 8 к настоящему решению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9. Утвердить перечень главных администраторов источников финансирования дефицита бюджета муниципального района, согласно приложению 9 к настоящему решению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0. Утвердить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1) </w:t>
      </w:r>
      <w:hyperlink r:id="rId4">
        <w:r>
          <w:rPr>
            <w:rStyle w:val="InternetLink"/>
            <w:sz w:val="28"/>
            <w:szCs w:val="28"/>
          </w:rPr>
          <w:t>распределение</w:t>
        </w:r>
      </w:hyperlink>
      <w:r>
        <w:rPr>
          <w:sz w:val="28"/>
          <w:szCs w:val="28"/>
        </w:rPr>
        <w:t xml:space="preserve"> бюджетных ассигнований по разделам и подразделам, целевым статьям и видам расходов классификации расходов бюджета муниципального района на 2012 год согласно приложению 10  к настоящему решению и на плановый период 2013 и 2014 годов согласно приложению 11 к настоящему решению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едомственную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структуру</w:t>
        </w:r>
      </w:hyperlink>
      <w:r>
        <w:rPr>
          <w:sz w:val="28"/>
          <w:szCs w:val="28"/>
        </w:rPr>
        <w:t xml:space="preserve"> расходов бюджета муниципального района на 2012 год согласно приложению 12  к настоящему решению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ведомственную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структуру</w:t>
        </w:r>
      </w:hyperlink>
      <w:r>
        <w:rPr>
          <w:sz w:val="28"/>
          <w:szCs w:val="28"/>
        </w:rPr>
        <w:t xml:space="preserve"> расходов бюджета муниципального района на плановый период 2013 и 2014 годов согласно приложению 13 к настоящему решению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Установить, что  субсидии из бюджета муниципального района предоставляются следующим категориям юридических лиц  (за исключением субсидий государственным (муниципальным) учреждениям) индивидуальных предпринимателей, физических лиц - производителей товаров (работ, услуг),  некоммерческим организациям, не являющимся казенными учреждениями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субъектам малого и среднего предпринимательства, организациям, образующим инфраструктуру поддержки субъектов малого и среднего предпринимательства, - на возмещение части затрат в связи с производством (реализацией) товаров, выполнением работ, оказанием услуг в рамках реализации муниципальной долгосрочной целевой программы развития субъектов малого и среднего предпринимательства в Цимлянском районе на 2011-2014 годы;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ельскохозяйственным товаропроизводителям – на возмещение части затрат на уплату процентов по кредитам и займам, полученным на срок до одного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2. Установить, что субсидии, указанные в пункте 11, предоставляются в случаях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тсутствия у получателей субсидий процедур реорганизации, ликвидации или несостоятельности (банкротства) в соответствии с законодательством Российской Федерац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тсутствия у получателей субсидий задолженности по налоговым и иным обязательным платежам, а также по начисленным, но не уплаченным штрафам и пеням в бюджетную систему, в том числе в бюджеты государственных внебюджетных фондов (за исключением задолженности, по которой оформлены в установленном порядке соглашения о реструктуризации, соблюдаются графики погашения задолженности и своевременно осуществляются текущие платежи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тсутствия у получателей субсидий просроченной задолженности по заработной плат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актического уровня заработной платы работников получателей субсидий не ниже величины прожиточного минимума, установленного для трудоспособного населения Ростовской област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осударственной регистрации получателей субсидий на территории Ростовской области</w:t>
      </w:r>
      <w:r>
        <w:rPr>
          <w:b/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3. Перечисление субсидий, предусмотренных пунктом 11, осуществляется в  порядке, установленном  Администрацией Цимлянского райо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4. Направить субвенции, предоставляемые бюджету муниципального района из областного бюджета на 2012 год, согласно приложению 14 к настоящему решению и на плановый период 2013 и 2014 годов согласно приложению 15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субвенции, расходуются в соответствии с требованиями бюджетного законодательства в порядке, установленном Администрацией Ростов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5. Направить субсидии для софинансирования расходных обязательств, возникающих при выполнении полномочий органов местного самоуправления по вопросу местного значения, в целях софинансирования особо важных и (или) контролируемых Правительством Ростовской области объектов и направления расходования средств за счет средств Фонда софинансирования расходов на 2012 год согласно приложению 16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 настоящему решению, на 2013 согласно приложению 17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 настоящему решению, на 2014 годов согласно приложению 18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/>
      </w:pPr>
      <w:r>
        <w:rPr>
          <w:sz w:val="28"/>
          <w:szCs w:val="28"/>
        </w:rPr>
        <w:t>16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е использованные по состоянию на 1 января 2012 года остатки средств, полученных муниципальными бюджетными учреждениями Цимлянского района, в отношении которых в 2011 году не было принято решение о предоставлении им субсидии из местного бюджета в соответствии со статьей 78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Бюджетного кодекса Российской Федерации, от приносящей доход деятельности, подлежат перечислению указанным бюджетным учреждениям или в случае изменения их типа на автономные - соответствующим муниципальным автономным учреждениям Цимлянского района на счета, на которых в соответствии с законодательством Российской Федерации отражаются операции со средствами муниципальных бюджетных и автономных учреждений Цимлянского района. 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/>
      </w:pPr>
      <w:r>
        <w:rPr>
          <w:sz w:val="28"/>
          <w:szCs w:val="28"/>
        </w:rPr>
        <w:t>17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е использованные по состоянию на 1 января 2012 года остатки средств, поступивших во временное распоряжение муниципальных бюджетных учреждений Цимлянского района, в отношении которых в 2012 году не было принято решение о предоставлении им субсидии из местного бюджета в соответствии со статьей 78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Бюджетного кодекса Российской Федерации,  подлежат перечислению в установленном порядке на счет, на котором в соответствии с законодательством Российской Федерации отражаются операции со средствами муниципальных бюджетных учреждений Цимлянского района  Ростовской области.</w:t>
      </w:r>
    </w:p>
    <w:p>
      <w:pPr>
        <w:pStyle w:val="Normal"/>
        <w:widowControl w:val="false"/>
        <w:autoSpaceDE w:val="false"/>
        <w:ind w:firstLine="90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18. Утвердить общий объем межбюджетных трансфертов, предоставляемых другим бюджетам бюджетной системы Российской Федерации на 2012 год в сумме 22918,5 тыс. рублей, на 2013 год в сумме  53603,0 тыс. рублей и на 2014 год в сумме 63764,8 тыс. рублей.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>
          <w:sz w:val="28"/>
          <w:szCs w:val="28"/>
        </w:rPr>
        <w:t>19. Утвердить распределение межбюджетных трансфертов бюджетам муниципальных образований района на 2012 год согласно приложению 19 к настоящему решению и на плановый период 2013 и 2014 годов согласно приложению 20 к настоящему решению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0. Администрация Цимлянского района в 2012 году проводит мероприятия по реструктуризации задолженности организаций, осуществляющих деятельность на территории Цимлянского района, по налогам, сборам, начисленным пеням и штрафам, подлежащим зачислению в областной бюджет, в порядке и на условиях, установленных Администрацией Цимлянского района.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21. Настоящее решение вступает в силу с 1 января 2012 го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Цимлянского района                                             В.П. Сапонов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едующий финансовым отделом</w:t>
        <w:tab/>
        <w:tab/>
        <w:tab/>
        <w:tab/>
        <w:t>И.А. Шалимова</w:t>
      </w:r>
    </w:p>
    <w:sectPr>
      <w:headerReference w:type="default" r:id="rId7"/>
      <w:footerReference w:type="default" r:id="rId8"/>
      <w:type w:val="nextPage"/>
      <w:pgSz w:w="11906" w:h="16838"/>
      <w:pgMar w:left="1418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119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19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86;n=35957;fld=134;dst=100175" TargetMode="External"/><Relationship Id="rId3" Type="http://schemas.openxmlformats.org/officeDocument/2006/relationships/hyperlink" Target="consultantplus://offline/main?base=RLAW186;n=35957;fld=134;dst=100379" TargetMode="External"/><Relationship Id="rId4" Type="http://schemas.openxmlformats.org/officeDocument/2006/relationships/hyperlink" Target="consultantplus://offline/main?base=RLAW186;n=35957;fld=134;dst=101422" TargetMode="External"/><Relationship Id="rId5" Type="http://schemas.openxmlformats.org/officeDocument/2006/relationships/hyperlink" Target="consultantplus://offline/main?base=RLAW186;n=35957;fld=134;dst=102529" TargetMode="External"/><Relationship Id="rId6" Type="http://schemas.openxmlformats.org/officeDocument/2006/relationships/hyperlink" Target="consultantplus://offline/main?base=RLAW186;n=35957;fld=134;dst=102529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1:50:00Z</dcterms:created>
  <dc:creator>Гордиенко</dc:creator>
  <dc:description/>
  <cp:keywords/>
  <dc:language>en-US</dc:language>
  <cp:lastModifiedBy>FO</cp:lastModifiedBy>
  <cp:lastPrinted>2011-10-31T10:37:00Z</cp:lastPrinted>
  <dcterms:modified xsi:type="dcterms:W3CDTF">2011-10-31T13:10:00Z</dcterms:modified>
  <cp:revision>23</cp:revision>
  <dc:subject/>
  <dc:title>ПРОЕКТ</dc:title>
</cp:coreProperties>
</file>