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60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15.11.2011 г.</w:t>
        <w:tab/>
        <w:t xml:space="preserve">                                 №  1276       </w:t>
        <w:tab/>
        <w:t xml:space="preserve">           </w:t>
        <w:tab/>
        <w:t>г. Цимлян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ю проекта решения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Цимлянского район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на 2012 год 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3 и 201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Устава муниципального образования «Цимлянский район»,  решением Собрания депутатов  Цимлянского района от 12.07.2007 № 131 « Об утверждении порядка организации и проведения публичных слушаний в муниципальном образовании « Цимля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брания депутатов Цимлянского района «О бюджете Цимлянского района на 2012 год и на плановый период 2013 и 2014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«О бюджете Цимлянского района на 2012 год и на плановый период 2013 и 2014 годов» на 29.11.2011 года  в 17-00 часов, в актовом зале Администрации района по адресу: г. Цимлянск, ул. Ленина 2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проект решения Собрания депутатов Цимлянского района «О бюджете Цимлянского района на 2012 год и на плановый период 2013 и 2014 годов» в средствах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оздать  организационный комитет по подготовке и  проведению публичных слушаний и учету предложений по проекту  решения  Собрания депутатов Цимлянского района «О бюджете Цимлянского района на 2012 год и на плановый период 2013 и 2014 годов»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ределить, что заявки лиц, желающих выступить на публичных слушаниях, а также замечания, предложения и поправки к обсуждаемому проекту решения принимаются в здании Администрации Цимлянского района, расположенного по адресу: Ростовская область, г.Цимлянск, ул. Ленина 24, кабинет № 3 в рабочие дни с 8-00 до 17-00 часов до 21.11.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Цимлянского района</w:t>
        <w:tab/>
        <w:tab/>
        <w:tab/>
        <w:tab/>
        <w:t xml:space="preserve">            В.П. Сап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вноси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овый отдел Администрации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т 15.11.2011г.  № 1276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 проведению публичных слушаний и учету предложений по проекту  решения  Собрания депутатов Цимлянского района «О бюджете Цимлянского района на 2012 год и на плановый период 2013 и 2014 годо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онов В.П. – Глава Цимля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щенко И.А. – заместитель Главы Администрации Цимлянского района по экономике и финансовым вопр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лимова И.А. – заведующий финансовым отделом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югина В.Н. - заместитель заведующего финансовым отделом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ньева Т.В. – главный бухгалтер финансового отдела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мова Е.В. - главный специалист финансового отдела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щенко Н.И. - заведующий отделом социально-экономического прогнозирования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илкин В.И. - заведующий отделом имущественных и земельных отношений Администрации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агаровский А.А. – главный специалист Администрации Цим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но: управляющий делами                                            В.В. Светли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9:00Z</dcterms:created>
  <dc:creator>Лабузова</dc:creator>
  <dc:description/>
  <dc:language>en-US</dc:language>
  <cp:lastModifiedBy>Лабузова</cp:lastModifiedBy>
  <cp:lastPrinted>2011-11-15T17:12:00Z</cp:lastPrinted>
  <dcterms:modified xsi:type="dcterms:W3CDTF">2011-11-15T14:13:00Z</dcterms:modified>
  <cp:revision>4</cp:revision>
  <dc:subject/>
  <dc:title> </dc:title>
</cp:coreProperties>
</file>