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color w:val="000000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Цимлянского района «О бюджете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>Цимлянского района на 2012 год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и на плановый период 2013 и 2014 годов»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отчислений доходов  на 2012 год 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3 и 2014 годов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получателями средств бюджетов  муниципальных районов и компенсации затрат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судов общей юрисдикции 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местные бюдже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финансовым отдел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Цимлянского района                               И.А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6969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38:00Z</dcterms:created>
  <dc:creator>Грибанова</dc:creator>
  <dc:description/>
  <cp:keywords/>
  <dc:language>en-US</dc:language>
  <cp:lastModifiedBy>FO</cp:lastModifiedBy>
  <cp:lastPrinted>2008-04-14T15:02:00Z</cp:lastPrinted>
  <dcterms:modified xsi:type="dcterms:W3CDTF">2011-11-15T06:58:00Z</dcterms:modified>
  <cp:revision>12</cp:revision>
  <dc:subject/>
  <dc:title>Приложение ___</dc:title>
</cp:coreProperties>
</file>