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2240"/>
        <w:gridCol w:w="5150"/>
        <w:gridCol w:w="1560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                               </w:t>
            </w:r>
            <w:r>
              <w:rPr/>
              <w:t>Приложение № 3 к постановлению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                               </w:t>
            </w:r>
            <w:r>
              <w:rPr/>
              <w:t>Администрации Цимлянского район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                               </w:t>
            </w:r>
            <w:r>
              <w:rPr/>
              <w:t>от 11.05.2010 г. №  472</w:t>
            </w:r>
          </w:p>
        </w:tc>
      </w:tr>
      <w:tr>
        <w:trPr>
          <w:trHeight w:val="315" w:hRule="atLeast"/>
        </w:trPr>
        <w:tc>
          <w:tcPr>
            <w:tcW w:w="95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5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Размер квалификационной надбавки</w:t>
            </w:r>
          </w:p>
        </w:tc>
      </w:tr>
      <w:tr>
        <w:trPr>
          <w:trHeight w:val="420" w:hRule="atLeast"/>
        </w:trPr>
        <w:tc>
          <w:tcPr>
            <w:tcW w:w="95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муниципальным служащим на 2010 год.</w:t>
            </w:r>
          </w:p>
        </w:tc>
      </w:tr>
      <w:tr>
        <w:trPr>
          <w:trHeight w:val="255" w:hRule="atLeast"/>
        </w:trPr>
        <w:tc>
          <w:tcPr>
            <w:tcW w:w="95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.И.О.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должност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Процентов к должн. окладу 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апонов В.П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Глава Администрации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10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акансия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ервый заместитель Главы Администрации района по экономике и взаимодействию с посел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Отдел социально-экономического прогнозирования 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щенко Н.И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Заведующий отдел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каченко О.А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еревянко Н.Л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акансия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машкова Е.В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дел имущественных и земельных отношений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Липилкин В.И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Заведующий отдел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аннова И.А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заместитель заведующего отдел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занская Е.В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иколаева Л.И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убцова Д.А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рентьева Т.С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илатова Г.В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 по лицензированию, потребительском рынку и це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бзарь А.И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Заместитель Главы Администрации района по строительству, коммунальной инфрастуртуре и архитектур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5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Отдел коммунальной инфраструктуры и архитектуры 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Жидков С.В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Заведующий отдел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инаков И.И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специалист - архитекто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инзон О.А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утанашенко Т.С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ндреева Т.А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 по учету граждан на получение жилой площади, жилищных субсидий и сертифика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улягин К.А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Заместитель Главы Адмнистрации района по социальной сфер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Лященко Н.Н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 специалист по физической культуре и спорт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ернова В.В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 по связям с политическими партиями, общественными объединениями и национальным отнош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апченко Е.Н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 по молодежной полити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карова Т.А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 - ответственнй секретарь  комиссии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злов А.А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Заместитель Главы Администрации района по сельскому хозяйству, ГО  и ЧС - начальник отдела сельск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дел сельского хозяйства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адалкина М.А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Заместитель начальника отде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уфаев Л.Г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Заместитель начальника отде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уртовая Е.В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10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аутинцева И.Л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ишова Е.С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кулова Л.Н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Сектор  ГО и ЧС, ЕДДС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отенко В.Н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Заведующий сектор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гуменцев В.Л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 - секретарь административной комисс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ветличный В.В.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Управляющий делами Администрации рай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90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Сектор делопроизводства, кадровой и контрольной работы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икалова Е.П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Лабузова Н.И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етманова Н.К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нтончик Л.Н.</w:t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ромов М.В.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 по работе с электронным документооборот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нченко Н.Н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специалист по архивному дел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инзон В.Ф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специалист  электронно-информационного обеспе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идорин В.В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специалист по военно-моб. работ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ухгалтерия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ргапова С.В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Главный бухгалте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епеляева Е.А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едущий специалис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Ежова Е.С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едущий специалис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Сектор юридической служб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агаровский А.А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специалист (юрис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ивенко Е.В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 (юрис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95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ОВЫЙ ОТДЕЛ АДМИНИСТРАЦИИ  ЦИМЛЯНСКОГО РАЙОНА  </w:t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.И.О.</w:t>
            </w:r>
          </w:p>
        </w:tc>
        <w:tc>
          <w:tcPr>
            <w:tcW w:w="515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должносте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роцентов к должн.окладу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5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ущенко И.А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Заместитель Главы Администрации района по финансовым вопросам- заведующий финансовым отдел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стюгина В.Н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Заместитель заведующего финансовым отдел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наньева Т.В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бухгалте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дскребалина О.Л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Хоперсков Д.С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едущий специалис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Лапченкова О.А.</w:t>
            </w:r>
          </w:p>
        </w:tc>
        <w:tc>
          <w:tcPr>
            <w:tcW w:w="51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лищук В.А.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амова Е.В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едущий специалис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ришина О.В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алимова И.А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робьева Л.Ф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5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 АДМИНИСТРАЦИИ  ЦИМЛЯНСКОГО РАЙОНА</w:t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.И.О.</w:t>
            </w:r>
          </w:p>
        </w:tc>
        <w:tc>
          <w:tcPr>
            <w:tcW w:w="51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должносте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роцентов к должн.окладу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садченко Н.Т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Заведующий  отдел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уднева М.И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едущий специалис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рук Н.А.</w:t>
            </w:r>
          </w:p>
        </w:tc>
        <w:tc>
          <w:tcPr>
            <w:tcW w:w="51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ейкина Н.П.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арпова Н.Л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едущий специалис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ондаренко И.В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мова Н.Я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5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ОТДЕЛ КУЛЬТУРЫ АДМИНИСТРАЦИИ ЦИМЛЯНСКОГО РАЙОНА</w:t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.И.О.</w:t>
            </w:r>
          </w:p>
        </w:tc>
        <w:tc>
          <w:tcPr>
            <w:tcW w:w="51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должносте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роцентов к должн.окладу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ержинская Н.А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Заведующий отдел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морощина Е.И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улик А.В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номарева И.А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афонова А.Н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5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</w:t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.И.О.</w:t>
            </w:r>
          </w:p>
        </w:tc>
        <w:tc>
          <w:tcPr>
            <w:tcW w:w="51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должносте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роцентов к должн.окладу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чевкина Е.Н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чальник управ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ц Н.В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Заместитель начальника 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кеева Н.Г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бухгалте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Харченко Е.И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едущий специалис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ейменова А.В.</w:t>
            </w:r>
          </w:p>
        </w:tc>
        <w:tc>
          <w:tcPr>
            <w:tcW w:w="51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урмоярцева И.В.</w:t>
            </w:r>
          </w:p>
        </w:tc>
        <w:tc>
          <w:tcPr>
            <w:tcW w:w="5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иколаенко К.В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едущий специалис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улягина Е.В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глянская Т.А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ереза О.С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ефедова О.Н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узьменко Г.А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олдина М.М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гнатенко Г.Ф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ожиц Т.В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евцова Н.А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крипченко Л.Н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алашникова О.Н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амсонова Н.А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рнева О.А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уменная В.Г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95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ДЕЛ ЗАГС</w:t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.И.О.</w:t>
            </w:r>
          </w:p>
        </w:tc>
        <w:tc>
          <w:tcPr>
            <w:tcW w:w="51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должносте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роцентов к должн.окладу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ова Т.В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чальник отде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лехменева Н.В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аплина Т.В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укавинец Л.А.</w:t>
            </w:r>
          </w:p>
        </w:tc>
        <w:tc>
          <w:tcPr>
            <w:tcW w:w="5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1 категор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950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ерно: управляющий делами                                                           В.В. Светличны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53:00Z</dcterms:created>
  <dc:creator>СисАдмин</dc:creator>
  <dc:description/>
  <dc:language>en-US</dc:language>
  <cp:lastModifiedBy>СисАдмин</cp:lastModifiedBy>
  <dcterms:modified xsi:type="dcterms:W3CDTF">2010-06-08T06:53:00Z</dcterms:modified>
  <cp:revision>2</cp:revision>
  <dc:subject/>
  <dc:title>                                               Приложение № 3 к постановлению</dc:title>
</cp:coreProperties>
</file>