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60"/>
        <w:gridCol w:w="1500"/>
        <w:gridCol w:w="1500"/>
        <w:gridCol w:w="178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 к постановлени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Цимлянского района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11.05.2010 г. № 472</w:t>
            </w:r>
          </w:p>
        </w:tc>
      </w:tr>
      <w:tr>
        <w:trPr>
          <w:trHeight w:val="24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АТНОЕ РАСПИСАНИЕ</w:t>
            </w:r>
          </w:p>
        </w:tc>
      </w:tr>
      <w:tr>
        <w:trPr>
          <w:trHeight w:val="360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ЦИМЛЯНСКОГО РАЙОНА</w:t>
            </w:r>
          </w:p>
        </w:tc>
      </w:tr>
      <w:tr>
        <w:trPr>
          <w:trHeight w:val="300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ЕЕ СТРУКТУРНЫХ ПОДРАЗДЕЛЕНИЙ</w:t>
            </w:r>
          </w:p>
        </w:tc>
      </w:tr>
      <w:tr>
        <w:trPr>
          <w:trHeight w:val="330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5.2010г.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.оклад</w:t>
            </w:r>
          </w:p>
        </w:tc>
      </w:tr>
      <w:tr>
        <w:trPr>
          <w:trHeight w:val="75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3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района по экономике  и взаимодействию с поселения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дел социально-экономического прогнозирования 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дующий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дующий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лицензированию, потребительскому рынку и цен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Главы Администрации района по строительству, коммунальной инфрастуртуре и архитектур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1</w:t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дел коммунальной инфраструктуры и архитектуры 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дующий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архите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учету граждан на получение жилой площади, жилищных субсидий и сертифика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Главы Адмнистрации района по социальной сфер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1</w:t>
            </w:r>
          </w:p>
        </w:tc>
      </w:tr>
      <w:tr>
        <w:trPr>
          <w:trHeight w:val="11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ответственный секретарь по делам несовершеннолетних и защите их пра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олодежной политик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по физической культуре и спорт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связям с политическими партиями, общественными объединениями и национальным отношения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Главы Администрации района по сельскому хозяйству, ГО и ЧС  - начальник отдела сельского хозяй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1</w:t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сельского хозяйств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 ГО и ЧС, ЕДДС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дующий сектор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сектор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секретарь административной комисс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яющий делами Администрации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6</w:t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ктор делопроизводства, кадровой и контрольной работы 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работе с электронным документооборот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сектор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архивному 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электронно-информационного обеспеч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енно-мобилизационной работ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</w:t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хгалтерия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бухгалте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бухгалте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7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юридической службы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юрис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сектор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эксплуатации зд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управлению дел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ющий персонал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обслуживающего персонала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аппарату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служ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их служ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ющего персона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ЫЙ ОТДЕЛ АДМИНИСТРАЦИИ ЦИМЛЯНСКОГО РАЙОНА  </w:t>
            </w:r>
          </w:p>
        </w:tc>
      </w:tr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.оклад</w:t>
            </w:r>
          </w:p>
        </w:tc>
      </w:tr>
      <w:tr>
        <w:trPr>
          <w:trHeight w:val="73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Главы Администрации района по финансовым вопросам-зведующий финансовым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41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финансовым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униципальных служащ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бслуживающий персона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  АДМИНИСТРАЦИИ ЦИМЛЯНСКОГО РАЙОНА</w:t>
            </w:r>
          </w:p>
        </w:tc>
      </w:tr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.оклад</w:t>
            </w:r>
          </w:p>
        </w:tc>
      </w:tr>
      <w:tr>
        <w:trPr>
          <w:trHeight w:val="81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дующий 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униципальных служащ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бслуживающий персона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ОТДЕЛ КУЛЬТУРЫ АДМИНИСТРАЦИИ ЦИМЛЯНСКОГО РАЙОНА</w:t>
            </w:r>
          </w:p>
        </w:tc>
      </w:tr>
      <w:tr>
        <w:trPr>
          <w:trHeight w:val="42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.оклад</w:t>
            </w:r>
          </w:p>
        </w:tc>
      </w:tr>
      <w:tr>
        <w:trPr>
          <w:trHeight w:val="75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ведующий отдело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униципальных служащ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бслуживающий персона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отделу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СОЦИАЛЬНОЙ ЗАЩИТЫ НАСЕЛЕНИЯ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.оклад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униципальных служащ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технических служ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бслуживающий персона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ЗАГС</w:t>
            </w:r>
          </w:p>
        </w:tc>
      </w:tr>
      <w:tr>
        <w:trPr>
          <w:trHeight w:val="3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иниц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.оклад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1 категор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униципальных служащащих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бслуживающий персона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правляющий делами                                                      В.В. Светлич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5:00Z</dcterms:created>
  <dc:creator>Mixan</dc:creator>
  <dc:description/>
  <cp:keywords/>
  <dc:language>en-US</dc:language>
  <cp:lastModifiedBy>Mixan</cp:lastModifiedBy>
  <dcterms:modified xsi:type="dcterms:W3CDTF">2010-06-08T07:47:00Z</dcterms:modified>
  <cp:revision>1</cp:revision>
  <dc:subject/>
  <dc:title>Приложение № 1 к постановлению</dc:title>
</cp:coreProperties>
</file>