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-60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right="-604" w:hanging="0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администрациЯ Цимлянского района</w:t>
      </w:r>
    </w:p>
    <w:p>
      <w:pPr>
        <w:pStyle w:val="Style16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aps/>
          <w:sz w:val="24"/>
        </w:rPr>
        <w:t>Ростовской области</w:t>
      </w:r>
    </w:p>
    <w:p>
      <w:pPr>
        <w:pStyle w:val="Style16"/>
        <w:ind w:right="-60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right="-60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1.05.2010 г.</w:t>
        <w:tab/>
        <w:t xml:space="preserve">                                     № 472         </w:t>
        <w:tab/>
        <w:t xml:space="preserve">           </w:t>
        <w:tab/>
        <w:t>г. Цимлян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Об утверждении  штатного расписания,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надбавок к окладам  муниципальных служащих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и лиц, замещающих  муниципальные должности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Администрации района и  ее структурных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подразд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м  от 09.10.2007 года № 786-ЗС «О муниципальной службе в Ростовской области, решениями Собрания депутатов Цимлянского района от 28.11.2007 № 147 "О денежном содержании и дополнительных гарантиях муниципальных служащих и лиц, замещающих муниципальные должности в органах местного самоуправления Цимлянского района" и от 05.05. 2010г. № 10"Об утверждении структуры Администрации района",</w:t>
      </w:r>
    </w:p>
    <w:p>
      <w:pPr>
        <w:pStyle w:val="Normal"/>
        <w:ind w:firstLine="2832"/>
        <w:rPr/>
      </w:pPr>
      <w:r>
        <w:rPr>
          <w:sz w:val="28"/>
        </w:rPr>
        <w:t xml:space="preserve">            </w:t>
      </w: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штатное расписание Администрации Цимлянского района и структурных подразделений,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становить муниципальным служащим и лицам, замещающим  муниципальные должности надбавку за особые условия муниципальной службы, согласно приложению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ежемесячную квалификационную надбавку муниципальным служащим и лицам, замещающим  муниципальные должности,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дбавки могут быть увеличены или уменьшены при изменении степени сложности, напряженности и снижения качества выполняем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становить муниципальным служащим ежемесячную материальную помощь в размере пятидесяти процентов денежного содержания, исчисленного без учета премии по результатам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становить муниципальным служащим ежемесячное компенсационное пособие в сумме пяти минимальных размеров оплаты труда и ежегодную компенсацию на лечение в размере двух должностных окла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 Настоящее постановление вступает в силу с 11.05.2010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Цимлянского района от 30.12.2009г. № 1207 "Об утверждении штатного расписания, надбавок к окладам муниципальных служащих и лиц, замещающих муниципальные должности Администрации района и ее структурных подразделений"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 выполнением  постановления возложить на управляющего делами Администрации Цимлянского района Светличног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 района</w:t>
        <w:tab/>
        <w:tab/>
        <w:tab/>
        <w:tab/>
        <w:t xml:space="preserve">                                 В.П. Сап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jc w:val="both"/>
        <w:rPr/>
      </w:pPr>
      <w:r>
        <w:rPr>
          <w:sz w:val="18"/>
          <w:szCs w:val="18"/>
        </w:rPr>
        <w:t>сектор делопроизводства,</w:t>
      </w:r>
    </w:p>
    <w:p>
      <w:pPr>
        <w:pStyle w:val="Normal"/>
        <w:jc w:val="both"/>
        <w:rPr/>
      </w:pPr>
      <w:r>
        <w:rPr>
          <w:sz w:val="18"/>
          <w:szCs w:val="18"/>
        </w:rPr>
        <w:t>кадровой и контрольной  работ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2:00Z</dcterms:created>
  <dc:creator>Лабузова</dc:creator>
  <dc:description/>
  <dc:language>en-US</dc:language>
  <cp:lastModifiedBy>Лабузова</cp:lastModifiedBy>
  <cp:lastPrinted>2010-05-12T11:39:00Z</cp:lastPrinted>
  <dcterms:modified xsi:type="dcterms:W3CDTF">2010-05-12T07:39:00Z</dcterms:modified>
  <cp:revision>4</cp:revision>
  <dc:subject/>
  <dc:title> </dc:title>
</cp:coreProperties>
</file>