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604" w:hanging="0"/>
        <w:jc w:val="center"/>
        <w:rPr>
          <w:b/>
          <w:b/>
          <w:u w:val="single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03.2010 г.</w:t>
        <w:tab/>
        <w:t xml:space="preserve">                                     № 284         </w:t>
        <w:tab/>
        <w:t xml:space="preserve">           </w:t>
        <w:tab/>
        <w:t>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sz w:val="28"/>
        </w:rPr>
        <w:t xml:space="preserve">долгосрочной целевой программы «Социальн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держка и социальное обслуживание </w:t>
      </w:r>
    </w:p>
    <w:p>
      <w:pPr>
        <w:pStyle w:val="Normal"/>
        <w:jc w:val="both"/>
        <w:rPr/>
      </w:pPr>
      <w:r>
        <w:rPr>
          <w:sz w:val="28"/>
        </w:rPr>
        <w:t>населения Цимлянского района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Ростовской области от 31.03.2009 №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 и от 16.10.2009 №529 «Об утверждении Областной долгосрочной целевой программы «Социальная поддержка и социальное обслуживание населения Ростовской области на 2010-2012 годы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</w:rPr>
        <w:t xml:space="preserve">1. Утвердить муниципальную долгосрочную целевую программу «Социальная поддержка и социальное обслуживание населения Цимлянского района на 2010-2012 годы»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Цимлянского района (Кущенко И.А.) обеспечить финансирование муниципаль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в ходе реализации муниципальной целевой программы «Социальная поддержка и социальное обслуживание населения Цимлянского района на 2010-2012 годы»  подлежат ежегодной корректировке мероприятия и объемы их финансирования с учетом возможности средств местного, областного и федераль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 01.01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Главы Администрации района                                                 А.Д. Гу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 упра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циальной защиты населения</w:t>
      </w:r>
    </w:p>
    <w:p>
      <w:pPr>
        <w:pStyle w:val="Normal"/>
        <w:ind w:left="5664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firstLine="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Цимлянского района от 18.03.2010 г.  № 2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 социальное обслуживание населения Цимлянского района на 2010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 И СОЦИАЛЬНОЕ ОБСЛУЖИВА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 ЦИМЛЯНСКОГО  РАЙОНА  НА 2010-2012 ГОД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граммы:</w:t>
      </w:r>
      <w:r>
        <w:rPr>
          <w:sz w:val="28"/>
          <w:szCs w:val="28"/>
        </w:rPr>
        <w:t xml:space="preserve"> муниципальная целевая программа «Социальная поддержка и социальное обслуживание населения Цимлянского района на 2010-2012 годы» (далее –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е разработки Программы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color w:val="000000"/>
          <w:sz w:val="28"/>
          <w:szCs w:val="28"/>
        </w:rPr>
        <w:t xml:space="preserve">повышение эффективности действующей системы социальной поддержки и социального обслуживания с перспективой ее развития и совершенствования и в соответствии с постановлением Администрации Ростовской област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 31.03.2009 № 146</w:t>
        </w:r>
      </w:hyperlink>
      <w:r>
        <w:rPr>
          <w:color w:val="000000"/>
          <w:sz w:val="28"/>
          <w:szCs w:val="28"/>
        </w:rPr>
        <w:t xml:space="preserve"> «О 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униципальный заказчик Программы:</w:t>
      </w:r>
      <w:r>
        <w:rPr>
          <w:color w:val="000000"/>
          <w:sz w:val="28"/>
          <w:szCs w:val="28"/>
        </w:rPr>
        <w:t xml:space="preserve"> управление социальной защиты населения муниципального образования «Цимлянский район» Ростовской области,,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 Программы:</w:t>
      </w:r>
      <w:r>
        <w:rPr>
          <w:color w:val="000000"/>
          <w:sz w:val="28"/>
          <w:szCs w:val="28"/>
        </w:rPr>
        <w:t xml:space="preserve"> управление социальной защиты населения муниципального образования «Цимлянский район» Рост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граммы:</w:t>
      </w:r>
      <w:r>
        <w:rPr>
          <w:color w:val="000000"/>
          <w:sz w:val="28"/>
          <w:szCs w:val="28"/>
        </w:rPr>
        <w:t xml:space="preserve"> повышение качества жизни отдельных категорий граждан Цимля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сновная цель Программ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сполнение обязательств области и района по оказанию мер социальной поддержки отдельным категориям граждан, установленных областным законодательством, нормативными актами органов местного самоуправления с учетом адресности предоставления социальной помощи, услуг и льг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Содействие созданию благоприятных условий для улучшения положения семей с детьми, в том числе многодетны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Развитие системы социального обслуживания, улучшение качества предоставляемых социальных услуг и совершенствование форм социального обслужи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Укрепление материально-технической</w:t>
        <w:tab/>
        <w:t xml:space="preserve"> базы  учреждения социального обслужи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Обеспечение полной противопожарной безопасности граждан, проживающих в учреждении социального обслужи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роки реализации Программы:</w:t>
      </w:r>
      <w:r>
        <w:rPr>
          <w:color w:val="000000"/>
          <w:sz w:val="28"/>
          <w:szCs w:val="28"/>
        </w:rPr>
        <w:t xml:space="preserve">  2010-2012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граммы, перечень подпрограмм, мероприятий и основных направле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Программа «Социальная поддержка насел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Направление «Мероприятия, направленные на реализацию прав граждан на социальную поддержку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Направление «Мероприятия, направленные на социальную поддержку семей, имеющих детей, поощрение многодетности, организация оздоровления и отдыха дет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 «Социальное обслуживание населени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. Направление «Осуществление муниципальным учреждением  «Центр социального обслуживания граждан пожилого возраста и инвалидов Цимлянского района»  полномочий по социальному обслуживанию граждан пожилого возраста и инвалидов, предусмотренных пунктами 1, 2. 3, 5 и 6 части 1 статьи 8 Областного закона от 22.10.2001 №185-ЗС «О социальном обслуживании населения Ростов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ложение №1 к Программе «Целевые индикаторы и показатели муниципальной долгосрочной целевой программы «Социальная поддержка и социальное обслуживание населения Цимлянского района на 2010-2012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ложение №2 к Программе «Перечень мероприятий по реализации муниципальной долгосрочной целевой программы  «Социальная поддержка и социальное обслуживание населения Цимлянского района на 2010-2012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иложение №3 к Программе «Методика оценки эффективности  реализации муниципальной целевой программы «Социальная поддержка и социальное обслуживание населения Цимлянского района на 2010-2012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сполнитель программы:</w:t>
      </w:r>
      <w:r>
        <w:rPr>
          <w:color w:val="000000"/>
          <w:sz w:val="28"/>
          <w:szCs w:val="28"/>
        </w:rPr>
        <w:t xml:space="preserve"> Управление социальной защиты населения муниципального образования «Цимлянский район» Ростовской области; отдел образования Администрации Цимлянского района; муниципальное учреждение «Центр социального обслуживания граждан пожилого возраста и инвалид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ы и источник финансирования Программы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– 326414,700 тыс.руб. Из общего объема финансирования средства федерального бюджета – 66767,4 тыс.руб., средства областного бюджета -  257826,3тыс.руб., средства местного бюджета – 1821,0 тыс.руб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бъем прогнозного финансирования подлежит ежегодной корректировке в соответствии с уточнением бюджетных проектировок и изменений в налоговом законода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конечный результат реализации Программы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доли населения с денежными доходами ниже региональной величины прожиточного минимума в общей численности населения района в 2010 году до 21,0 процента, в 2011 до 20,7 процента, в 2012 году – до 20,5 проц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хранение в 2010 -2012 годах доли семей, получающих жилищные субсидии на оплату жилого помещения и коммунальных услуг на уровне 2009 года – 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кращение доли малообеспеченных семей, получающих ежемесячное пособие на ребенка, в общем количестве семей в районе в 2010-2012 годах до 1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инансирование учреждения социального обслуживания в соответствии с установленным муниципальным зада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а организации контроля за исполнением:</w:t>
      </w:r>
      <w:r>
        <w:rPr>
          <w:sz w:val="28"/>
          <w:szCs w:val="28"/>
        </w:rPr>
        <w:t xml:space="preserve"> контроль за реализацией Программы осуществляется по итогам каждого года Администрация Цимлянского района в соответствии с ее полномочиями, установленные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:</w:t>
      </w:r>
      <w:r>
        <w:rPr>
          <w:color w:val="000000"/>
          <w:sz w:val="28"/>
          <w:szCs w:val="28"/>
        </w:rPr>
        <w:t xml:space="preserve"> проверка исполнения разделов Программы, отчеты исполнителей Программ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 ПРОГРАММНЫМИ МЕТ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федеральными и областными законам социальн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, а величина пенсии  установлена не ниже прожиточного минимума пенсион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населения о своих правах на получение мер социальной поддержки, качество и доступность получения государствен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ежегодно численность населения старшего трудоспособного возраста  увеличивается: в 2007 году – 10619 чел., в 2008 году – 10630 чел. в 2009 -  10797 чел. Процессы старения населения района, которые подтверждаются статистическими данными, вызывают необходимость развития всех форм социального обслуживания граждан пожилого возра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0 года социальное обслуживание граждан пожилого возраста и инвалидов Цимлянского района осуществляет  муниципальное учреждение «Центр социального обслуживания граждан пожилого возраста и инвалидов Цимлянского района» и социально-реабилитационное отделение в  х.Паршиков (далее – учреждение социального обслужи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ась тенденция к сокращению количества беспризорных и безнадзорных детей, но говорить о полном устранении указанного негативного социального явления преждевременно. Необходимо продолжить реализацию мероприятий, направленных на совершенствование деятельности учреждений системы профилактики безнадзорности правонарушений несовершеннолетних, повышение качества и доступности социальных услуг для детей, находящихся в трудной жизненной ситуации, а также на профилактику социального неблагополучия семей с деть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в течение  2005-2009 годов был обеспечен стабильный уровень социальной поддержки и социального обслуживания населения  Цимлянского района  Ростовской области в соответствии с действующими нормативными правовыми актами Российской Федерации и Ростовской области, Цимлянского района  в это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ры социальной поддержки, гарантированные федеральным и областным законодательством, в Цимлянском районе предоставляются своевременно и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в районе была принята муниципальная целевая программа «Дополнительная социальная поддержка отдельных категорий граждан Цимлянского района на 2009-2012 годы», в которой предусмотрены расходы на предоставление дополнительных мер социальной поддержки населения района за счет средств бюджета района, в  том числе: оказание адресной социальной помощи в денежном выражении, предоставление льготной подписки на районную общественно-политическую газету «Придонье», предоставление льготного и бесплатного проезда малообеспеченным учащимся школы-интернат и ПУ-69, выплата единовременной материальной помощи участникам ВОВ в связи с празднованием Дня Победы, проведение социально-значимых дат, выплата государственных пенсий за выслугу лет лицам, замещавшим муниципальные должности и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полномочий между федеральным центром и субъектами Российской Федерации позволило создать в области современную модель социальной поддержки населения, которая эффективно действует и в Цимлянском районе. Действующий порядок предоставления социальной поддержки позволяет системно работать в обычных условиях и оказывать оперативную помощь населению в экстремальных ситуациях.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В 2009 году различные меры социальной поддержки получили свыше 12,1 тыс. малообеспеченных и льготных категорий населения Цимлянского района</w:t>
      </w:r>
      <w:r>
        <w:rPr>
          <w:color w:val="FF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товской обла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финансирование законов социаль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 выросли  и составили 73,0 млн. рублей. За 2009 год обслужено учреждением социального обслуживания 612 человек, предоставлено 5246 услуг, финансирование учреждений социального обслуживания составило 19,4 млн. рублей, что превышает расходы 2008 года в 1,4 р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имлянском районе действуют комплексные программы по профилактике правонарушений несовершеннолетних, улучшению демографической ситуации, в рамках которых предоставляются меры социальной поддержки отдельным категориям граждан, семьям, имеющим детей, в том числе многодетным, а также осуществляется организация досуга, отдыха и оздоровл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мплексных мер по социальной поддержке малообеспеченных семей с детьми позволила не допустить снижения материального положения этой категори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31 малообеспеченная семья получает детские пособия, 490 семей - выплаты на детей первого-второго года жизни для приобретения специальных молочных продуктов детского пит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зависимости от дохода многодетным семьям, имеющим 3 и более детей, предоставляются ежемесячные денежные выплаты на каждого ребенка. Выплаты получают 217 многодетных сем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уровня бедности, социальной поддержки материнства, отцовства и детства в августе 2008 года внесены изменения в Областные законы "О государственном ежемесячном пособии на ребенка гражданам, проживающим на территории Ростовской области", "О социальной поддержке детства в Ростовской области", согласно которым законодательно закреплена с 1 января 2009 года ежегодная индексация размеров ежемесячных пособий и ежемесячных денежных выплат исходя из определенного областным законом об областном бюджете уровня инф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0 год выплаты семьям с детьми за счет средств областного бюджета со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пособия - 255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выплаты на детей первого-второго года жизни из малоимущих семей - 51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выплаты на детей из многодетных семей - 255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января 2010 года полномочия по организации отдыха и оздоровления детей переданы органам местного самоуправления. Постановлением Администрации  Цимлянского района от 31.12.2009 года № 1209 уполномоченными органами определен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  организации  и  обеспечению  отдыха  и  оздоровления  детей  -  управление социальной  защиты  населения  Цимлянского района (3908,6 тыс.руб. в год)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 организации  и  обеспечению  отдыха  и  оздоровления  детей  в  каникулярное  время  в  лагерях  дневного  пребывания  (в  части  оплаты  стоимости  набора  продуктов  питания) — отдел  образования  Администрации  Цимлянского  района (1852,5 тыс.руб. в год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оздоровления детей в 2010-2012 годах также предусмотрены средства местного бюджета, которые будут направлены на доставку детей к месту отдыха и обратно, оплату наценки для организаций общественного питания, медицинское сопровождение и другие организационны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граждан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имлянском районе в 2010 году на эти цели предусмотрено 12530,7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до 15 процентов (по России - 22 процента) обусловило увеличение количества получателей жилищных субсидий  в 2009  году -  895 семей и среднего размера субсидии 1007,9 руб., что составляет 7% от общего количества семей, проживающих на территор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-2009 годах основными направлениями в работе управления, наряду с целевым и своевременным предоставлением мер социальной поддержки населению, являлось оказание адресной социальной помощи жителям района, оказавшимся в трудной жизненной ситуации, консультативной и материальной помощи ветеранам ВОВ, семьям с детьми и инвалидами, попавшим в экстремальную ситу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ConsPlusNormal"/>
        <w:ind w:hanging="0"/>
        <w:jc w:val="center"/>
        <w:rPr/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А ТАКЖЕ ЦЕЛЕВЫЕ ИНДИКАТОРЫ И ПОКАЗАТ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разработки Программы - повышение качества жизни отдельных категорий граждан Цимл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благосостояния отдельных категорий населения района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лучшение демографической ситуации и положения семей с детьми, а также детей, находящихся в трудной жизнен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доступности и качества социальных услуг в соответствии с государственными стандартами в учреждении социального обслуж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основны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обязательств  района и области по оказанию мер социальной поддержки отдельным категориям граждан, установленных федеральным и областным законодательством, с учетом адресности  предоставления социальной помощи, услуг и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созданию благоприятных условий для улучшения положения семей с детьми, в том числе многодетных, организация оздоровления и отдыха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системы социального обслуживания, улучшение качества предоставления социальных услуг и совершенствование форм социального обслуж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репление материально-технической базы учреждения социального обслужи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полной противопожарной безопасности граждан, проживающих в учреждении социального обслуживания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0-2012 годах. Мероприятия Программы будут выполняться в соответствии с установленными сроками. 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целевых индикаторов и показателей Программы представлена в приложении N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ЕСУРСНОЕ ОБЕСПЕ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двух подпрограмм: "Социальная поддержка населения" и "Социальное обслуживание населения", мероприятия которых направлены на предоставление мер социальной поддержки и социальное обслуживание населения  район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 объемы и источники финансирования Программы приведены в таблице N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6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3"/>
        <w:gridCol w:w="1203"/>
        <w:gridCol w:w="1203"/>
        <w:gridCol w:w="1203"/>
        <w:gridCol w:w="1216"/>
      </w:tblGrid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  <w:tc>
          <w:tcPr>
            <w:tcW w:w="3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14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04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04,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04,9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26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67,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I  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511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3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3,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3,9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0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26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42,1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67,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5,8</w:t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II                 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ых распорядителей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 местного, областного, федерального бюджетов, внебюджетных источников, а также мероприятия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"Социальная поддержка населения" включены мероприятия, направленные на реализацию прав граждан на социальную поддержку, в соответствии с федеральным и областным законодательством, нормативными актами органов местного самоуправления района, на социальную поддержку семей, имеющ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"Социальное обслуживание населения" включены мероприятия по предоставлению социальных услуг учреждением социального обслуживания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N 2 к Программе приведена система программных мероприятий, направленная на решение задач и достижение поставленных целей, с указанием финансовых ресурсов по подпрограммам, срокам реализации, объемам и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, ОРГАНИЗ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РОГРАММОЙ И КОНТРОЛЬ ЗА ХОДОМ ЕЕ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управление социальной защиты населения муниципального образования «Цимлянский район» Рост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 обеспечивает в ходе реализации Программы координацию деятельности исполнителей по выполнению намечен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ий, порядка и правил, утвержденных федеральными и област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с учетом выделенных на реализацию Программы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 местного бюджета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сбора от  участников Программы информации о ходе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раздел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отчетных материалов, подготовку и представление в установленном порядке отчетов о ходе реализации Программы в Администрацию  Цимлянского района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зультатов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, срок реализации которой завершается в отчетном году,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Администрации Цимлянского района  Ростовской области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по итогам каждого года Администрация Цимлянского района Ростовской области в соответствии с ее полномочиями, установленными федеральным и облас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СОЦИАЛЬНО-ЭКОНОМИЧЕСК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ОТ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 Цимлянского района Ростовской области на протяжении длительного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по целевым показателям согласно Указу Президента Российской Федерации от 28.06.2007 N 825 "Об оценке эффективности деятельности органов исполнительной власти субъекто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азируется на достижении целевых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населения с денежными доходами ниже региональной величины прожиточного минимума в общей численности населения  района  в 2010 году до 21 процента,  в 2011 году - до 20,7 процентов, в 2012 году - до 20,5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в 2010-2012 годах доли семей, получающих жилищные субсидии на оплату жилого помещения и коммунальных услуг, в общем числе семей в области на уровне 2009 года – 7 проц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доли малообеспеченных семей, получающих ежемесячное пособие на ребенка, в общем количестве семей в районе  в 2010-2012 годах до 17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чреждений социального обслуживания в соответствии с установленным муниципальным заданием в 2010-2012 годах - 10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граждан пожилого возраста и инвалидов за счет создания новой формы социального обслуживания - приемная сем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ровня обеспечения противопожарной безопасности граждан, проживающих в  учреждении социального обслуживания  в 2010-2012 годах - 10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"Социальная поддержка и социальное обслуживание населения Цимлянского района  Ростовской области на 2010-2012 годы", изложенной в приложении N 3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предоставлять меры социальной поддержки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 формировать затраты на оплату предоставляемых социальных услуг учреждением социального обслуживания, оптимизировать бюджетные расходы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Цимл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граждан Цимлянского района, 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рно: управляющий делами                                                     Н.И. Безбаб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 долгосрочн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селения Цимлянского 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2 годы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 И СОЦИАЛЬНОЕ ОБСЛУЖИВА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 ЦИМЛЯНСКОГО   РАЙОНА РОСТОВСКОЙ ОБЛАСТИ НА 2010-2012 ГОД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763"/>
        <w:gridCol w:w="1417"/>
        <w:gridCol w:w="1309"/>
        <w:gridCol w:w="1122"/>
        <w:gridCol w:w="1123"/>
        <w:gridCol w:w="1136"/>
      </w:tblGrid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93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Подпрограмма "Социальная поддержка населения"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  населения района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2  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7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5 </w:t>
            </w:r>
          </w:p>
        </w:tc>
      </w:tr>
      <w:tr>
        <w:trPr>
          <w:trHeight w:val="1471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получающих</w:t>
              <w:br/>
              <w:t xml:space="preserve">жилищные субсидии     </w:t>
              <w:br/>
              <w:t xml:space="preserve">на оплату жилого помещения и коммунальных услуг, в общем количестве семей в районе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840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обеспеченных </w:t>
              <w:br/>
              <w:t xml:space="preserve">семей, получающих     </w:t>
              <w:br/>
              <w:t xml:space="preserve">ежемесячное пособие   </w:t>
              <w:br/>
              <w:t xml:space="preserve">на ребенка, в общем   </w:t>
              <w:br/>
              <w:t xml:space="preserve">количестве семей      </w:t>
              <w:br/>
              <w:t xml:space="preserve">в  районе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93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Подпрограмма "Социальное обслуживание населения"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учреждения социального     </w:t>
              <w:br/>
              <w:t xml:space="preserve">обслуживания в соответствии с установленным муниципальным   </w:t>
              <w:br/>
              <w:t xml:space="preserve">заданием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</w:tr>
      <w:tr>
        <w:trPr>
          <w:trHeight w:val="1080" w:hRule="atLeast"/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ия   </w:t>
              <w:br/>
              <w:t xml:space="preserve">противопожарной       </w:t>
              <w:br/>
              <w:t xml:space="preserve">безопасности граждан, </w:t>
              <w:br/>
              <w:t xml:space="preserve">проживающих в муниципальном учреждении, </w:t>
              <w:br/>
              <w:t>в соответствии с пред-</w:t>
              <w:br/>
              <w:t xml:space="preserve">писаниями надзорных   </w:t>
              <w:br/>
              <w:t xml:space="preserve">органов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0   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/>
        <w:t>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ConsPlusNormal"/>
        <w:ind w:firstLine="540"/>
        <w:jc w:val="both"/>
        <w:rPr/>
      </w:pPr>
      <w:r>
        <w:rPr/>
        <w:t>Объемы и источники финансирования Программы подлежат  корректировке при внесении изменений в решение о бюджете на текущий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долгосрочн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селения  Цимлянского 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2 годы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ДОЛГОСРОЧ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 И СОЦИАЛЬНОЕ ОБСЛУЖИВА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ЦИМЛЯНСКОГО РАЙОНА РОСТОВСКОЙ ОБЛАСТИ НА 2010-2012 ГОД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муниципальным заказчиком Программы  - управлением социальной защиты населения муниципального образования «Цимлянский район»  Ростовской области ежегодно в течение всего срока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как отношение фактически достигнутых результатов к целевым индикаторам, утвержденным Программой,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f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SUM 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p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Е    = ---------- х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оц       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Е    - эффективность реализации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f    - фактический   индикатор,   достигнутый   в   ходе  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p    - индикатор, утвержденный Программой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 - количество индикаторо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Цимлянского района  Ростовской области. Социальная эффективность реализации мероприятий Программы будет выражена в улучшении качества жизни отдельных категорий населения Цимлянского района Ростовской области, 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nland.ru/content/info.asp?partId=5&amp;infoId=20063&amp;topicFolderId=33&amp;topicInfoI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5:00Z</dcterms:created>
  <dc:creator>Ночевкина Елена Николаевна</dc:creator>
  <dc:description/>
  <dc:language>en-US</dc:language>
  <cp:lastModifiedBy>Лабузова</cp:lastModifiedBy>
  <cp:lastPrinted>2010-03-18T14:08:00Z</cp:lastPrinted>
  <dcterms:modified xsi:type="dcterms:W3CDTF">2010-03-18T11:09:00Z</dcterms:modified>
  <cp:revision>4</cp:revision>
  <dc:subject/>
  <dc:title/>
</cp:coreProperties>
</file>