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17.12.2019                                                 № 56                                               г. Цимлянск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водного перечня целевых субсидий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 субсидий на осуществление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апитальных вложений 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на 2020 год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Порядка санкционирования расходов муниципальных бюджетных учреждений Цимлянского района и муниципальных автономных учреждений Цимлянского района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и пунктом 2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Бюджетного кодекса Российской Федерации, утвержденного приказом финансового отдела Администрации Цимлянского района от 14.05.2014 года № 12,</w:t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center"/>
        <w:rPr/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водный перечень целевых субсидий и субсидий на осуществление капитальных вложений на 2020 год, согласно приложению к настоящему приказ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исполнением приказа оставляю за собой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Администрации Цимлянского района                                                   Т.В. Ананьева</w:t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1:03:00Z</dcterms:created>
  <dc:creator>Чапиковский</dc:creator>
  <dc:description/>
  <cp:keywords/>
  <dc:language>en-US</dc:language>
  <cp:lastModifiedBy>ARBUZOVA</cp:lastModifiedBy>
  <cp:lastPrinted>2017-01-12T16:09:00Z</cp:lastPrinted>
  <dcterms:modified xsi:type="dcterms:W3CDTF">2020-01-09T12:10:00Z</dcterms:modified>
  <cp:revision>26</cp:revision>
  <dc:subject/>
  <dc:title>Приложение 1</dc:title>
</cp:coreProperties>
</file>