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604" w:hanging="0"/>
        <w:jc w:val="center"/>
        <w:rPr>
          <w:u w:val="single"/>
        </w:rPr>
      </w:pPr>
      <w:r>
        <w:rPr>
          <w:u w:val="single"/>
        </w:rPr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4"/>
        </w:rPr>
        <w:t>Ростовской области</w:t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29.04.2013 г.</w:t>
        <w:tab/>
        <w:t xml:space="preserve">                                  № 578        </w:t>
        <w:tab/>
        <w:t xml:space="preserve">           </w:t>
        <w:tab/>
        <w:t>г. Цимл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 1 квартал 2013 год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пунктом 4.7 Положения о бюджетном процессе в Цимлянском районе, утвержденном решением Собрания депутатов Цимлянского района  от 20.09.2007 № 144,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Цимлянского района за            1 квартал 2013 года по доходам в сумме 167898,5 тыс. рублей, по расходам 205784,9 тыс.рублей с превышением расходов над доходами (дефицит бюджета муниципального района) в сумме 37886,4 тыс.рублей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 Цимлянского  района за 1 квартал  2013 года является финансовый  отдел Администрации Цимлянск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ирования населения района опубликовать сведения о ходе исполнения бюджета муниципального района за 1 квартал 2013 года,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и отчет об исполнении бюджета Цимлянского района за 1 квартал 2013 года в Собрание депутатов Цимлянск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ке и финансовым вопросам  Дубового И.А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ы Цимлянского района                                                     К.А. Куляг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вносит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инансовый отде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Цимлянского района</w:t>
      </w:r>
      <w:r>
        <w:br w:type="page"/>
      </w:r>
    </w:p>
    <w:p>
      <w:pPr>
        <w:pStyle w:val="Heading5"/>
        <w:spacing w:before="0" w:after="0"/>
        <w:ind w:left="6237" w:hanging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4.2013 г.  № 57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сполнение бюджета муниципального района за 1 квартал 2013 года составило по доходам в сумме 167898,5 тыс. рублей или 23,5 процентов к годовому плану, по расходам в сумме 205784,9 тыс. рублей или 27,3 процента к годовому плану. Дефицит по итогам 1 квартала 2013 года составил  37886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бюджета района за 1 квартал 2013 года прилагаются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ые и неналоговые доходы  бюджета муниципального района исполнены в сумме 17499,7 тыс. рублей или 24,8 процента к годовым плановым назначениям. Наибольший удельный вес в их структуре занимает налог на доходы физических лиц – 6915,9 тыс. рублей или 19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ные  межбюджетные трансферты за 1 квартал 2013 года составили 64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расходов  бюджета муниципального района: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еспечение деятельности учреждений культуры, здравоохранения, образования, социального обслуживания населения, а также проведение мероприятий в отраслях социально-культурной сферы – 150700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образование, социальную политику, культуру, спорт и здравоохранение составили 73,2 процента всех расходов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ы на содержание органов управления составили 15415,6 тыс. рублей.  </w:t>
      </w:r>
    </w:p>
    <w:p>
      <w:pPr>
        <w:pStyle w:val="Normal"/>
        <w:ind w:firstLine="374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Доходы консолидированного бюджета района как свода бюджета района и бюджетов городского и сельских поселений  составили 184898,3 тыс. рублей.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Расходы исполнены в сумме  215693,5 тыс. рубл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 в сфере расходов консолидированного бюджета района была направлена на решение социальных и экономических задач района. На эти цели направлено 155428,5 тыс. рублей. Расходы консолидированного бюджета на образование, культуру, социальную политику, спорт и здравоохранение составили 72,1 процента все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но: управляющий делами                                                  В.И. Липи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Arial" w:hAnsi="Arial" w:cs="Aria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8:00Z</dcterms:created>
  <dc:creator>Лабузова</dc:creator>
  <dc:description/>
  <dc:language>en-US</dc:language>
  <cp:lastModifiedBy>Лабузова</cp:lastModifiedBy>
  <cp:lastPrinted>2013-04-29T17:04:00Z</cp:lastPrinted>
  <dcterms:modified xsi:type="dcterms:W3CDTF">2013-04-29T14:06:00Z</dcterms:modified>
  <cp:revision>4</cp:revision>
  <dc:subject/>
  <dc:title> </dc:title>
</cp:coreProperties>
</file>