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604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right="-60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3"/>
        <w:ind w:right="-604"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администрациЯ Цимлянского района</w:t>
      </w:r>
    </w:p>
    <w:p>
      <w:pPr>
        <w:pStyle w:val="Style13"/>
        <w:ind w:right="-60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4"/>
        </w:rPr>
        <w:t>Ростовской области</w:t>
      </w:r>
    </w:p>
    <w:p>
      <w:pPr>
        <w:pStyle w:val="Style13"/>
        <w:ind w:right="-60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ind w:right="-60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Style13"/>
        <w:ind w:right="-604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08.2009г.      </w:t>
        <w:tab/>
        <w:t xml:space="preserve">                                     № 703                                г. Цимл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Об утверждении районных целевых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</w:rPr>
      </w:pPr>
      <w:r>
        <w:rPr>
          <w:sz w:val="28"/>
        </w:rPr>
        <w:t>Программ здравоохра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создания необходимых условий для сохранения здоровья граждан, проживающих в районе, информационного обеспечения населения по вопросам здорового образа жизн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Утвердить районные целевые Программы на 2009-2010г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«Безопасное материнство и детство в Цимлянском районе» на 2009г., согласно приложению № 1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Неотложные меры борьбы с туберкулезом в Цимлянском районе» на 2009г., согласно приложению № 2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«Обеспечение медицинскими кадрами учреждений здравоохранения Цимлянского района» на 2009-2010гг., согласно приложению № 3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«Профилактика внутрибольничных инфекций в Цимлянском районе» на 2009г., согласно приложению № 4.</w:t>
        <w:tab/>
        <w:tab/>
        <w:tab/>
        <w:tab/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«По предупреждению распространения на территории Цимлянского района заболевания, вызываемого вирусом иммунодефицита человека (ВИЧ-инфекции)» на 2009г., согласно приложению № 5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«Сахарный диабет в Цимлянском районе» на 2009г., согласно приложению № 6.  </w:t>
        <w:tab/>
        <w:tab/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«Вакцинопрофилактика в Цимлянском районе» на 2009г., согласно приложению № 7.</w:t>
        <w:tab/>
        <w:tab/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пределить заказчиком Программ МУЗ «Центральная районная больница» Цимлян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Контроль за выполнением постановления возложить на  заместителя Главы Администрации района Каплину Т.П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лава района</w:t>
        <w:tab/>
        <w:tab/>
        <w:tab/>
        <w:tab/>
        <w:t xml:space="preserve">                                             </w:t>
        <w:tab/>
        <w:t>Г.А. Клим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ind w:firstLine="360"/>
        <w:rPr/>
      </w:pPr>
      <w:r>
        <w:rPr>
          <w:sz w:val="18"/>
          <w:szCs w:val="18"/>
        </w:rPr>
        <w:t>заместитель  Главы Администрации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района Каплина Т.П.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57:00Z</dcterms:created>
  <dc:creator>Лабузова</dc:creator>
  <dc:description/>
  <dc:language>en-US</dc:language>
  <cp:lastModifiedBy>40</cp:lastModifiedBy>
  <cp:lastPrinted>2009-08-20T13:59:00Z</cp:lastPrinted>
  <dcterms:modified xsi:type="dcterms:W3CDTF">2009-08-25T12:31:00Z</dcterms:modified>
  <cp:revision>5</cp:revision>
  <dc:subject/>
  <dc:title> </dc:title>
</cp:coreProperties>
</file>