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ind w:left="2342" w:hanging="2342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7560" w:leader="none"/>
        </w:tabs>
        <w:ind w:left="2342" w:hanging="2342"/>
        <w:jc w:val="right"/>
        <w:rPr/>
      </w:pPr>
      <w:r>
        <w:rPr/>
        <w:t>к постановлению</w:t>
      </w:r>
    </w:p>
    <w:p>
      <w:pPr>
        <w:pStyle w:val="Normal"/>
        <w:ind w:left="2342" w:hanging="2342"/>
        <w:jc w:val="right"/>
        <w:rPr/>
      </w:pPr>
      <w:r>
        <w:rPr/>
        <w:t xml:space="preserve">                                                                      </w:t>
      </w:r>
      <w:r>
        <w:rPr/>
        <w:t>Администрации района</w:t>
      </w:r>
    </w:p>
    <w:p>
      <w:pPr>
        <w:pStyle w:val="Normal"/>
        <w:ind w:left="2342" w:hanging="2342"/>
        <w:jc w:val="right"/>
        <w:rPr/>
      </w:pPr>
      <w:r>
        <w:rPr/>
        <w:t>от 20.08.2009г. № 7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54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rPr>
          <w:rFonts w:ascii="Arial" w:hAnsi="Arial" w:cs="Arial"/>
          <w:i w:val="false"/>
          <w:i w:val="false"/>
          <w:iCs w:val="false"/>
          <w:sz w:val="22"/>
          <w:szCs w:val="28"/>
        </w:rPr>
      </w:pPr>
      <w:r>
        <w:rPr>
          <w:rFonts w:cs="Arial" w:ascii="Arial" w:hAnsi="Arial"/>
          <w:i w:val="false"/>
          <w:iCs w:val="false"/>
          <w:sz w:val="22"/>
          <w:szCs w:val="28"/>
        </w:rPr>
      </w:r>
    </w:p>
    <w:p>
      <w:pPr>
        <w:pStyle w:val="2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АЙОННАЯ ЦЕЛЕВАЯ ПРОГРАММА </w:t>
      </w:r>
    </w:p>
    <w:p>
      <w:pPr>
        <w:pStyle w:val="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БЕЗОПАСНОЕ МАТЕРИНСТВО И ДЕТСТВО</w:t>
      </w:r>
    </w:p>
    <w:p>
      <w:pPr>
        <w:pStyle w:val="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ЦИМЛЯНСКОМ РАЙОН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09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Цимлянс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/>
          <w:b w:val="false"/>
          <w:bCs w:val="false"/>
          <w:sz w:val="22"/>
          <w:szCs w:val="24"/>
        </w:rPr>
      </w:r>
    </w:p>
    <w:p>
      <w:pPr>
        <w:pStyle w:val="ConsPlusTitle"/>
        <w:widowControl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Title"/>
        <w:widowControl/>
        <w:jc w:val="center"/>
        <w:rPr>
          <w:sz w:val="22"/>
          <w:szCs w:val="24"/>
        </w:rPr>
      </w:pPr>
      <w:r>
        <w:rPr>
          <w:sz w:val="22"/>
          <w:szCs w:val="24"/>
        </w:rPr>
        <w:t>РАЙОННАЯ ЦЕЛЕВАЯ ПРОГРАММА</w:t>
      </w:r>
    </w:p>
    <w:p>
      <w:pPr>
        <w:pStyle w:val="ConsPlusTitle"/>
        <w:widowControl/>
        <w:jc w:val="center"/>
        <w:rPr>
          <w:sz w:val="22"/>
          <w:szCs w:val="24"/>
        </w:rPr>
      </w:pPr>
      <w:r>
        <w:rPr>
          <w:sz w:val="22"/>
          <w:szCs w:val="24"/>
        </w:rPr>
        <w:t>"БЕЗОПАСНОЕ МАТЕРИНСТВО И ДЕТСТВО В ЦИМЛЯНСКОМ РАЙОНЕ"</w:t>
      </w:r>
    </w:p>
    <w:p>
      <w:pPr>
        <w:pStyle w:val="ConsPlusTitle"/>
        <w:widowControl/>
        <w:jc w:val="center"/>
        <w:rPr>
          <w:sz w:val="22"/>
          <w:szCs w:val="24"/>
        </w:rPr>
      </w:pPr>
      <w:r>
        <w:rPr>
          <w:sz w:val="22"/>
          <w:szCs w:val="24"/>
        </w:rPr>
        <w:t>НА 2009 Г.</w:t>
      </w:r>
    </w:p>
    <w:p>
      <w:pPr>
        <w:pStyle w:val="ConsPlusNormal"/>
        <w:widowControl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Раздел I.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859"/>
      </w:tblGrid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Программы 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йонная целевая Программа "Безопасное материнство и детство в Цимлянском районе»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 2009 г.          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ание для разработки     </w:t>
              <w:br/>
              <w:t xml:space="preserve">Программы              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становление Главы Администрации области от 06.02.2008 N 38 "Об организации работы и       </w:t>
              <w:br/>
              <w:t xml:space="preserve">порядке расходования средств на реализацию      </w:t>
              <w:br/>
              <w:t xml:space="preserve">мероприятий по защите, сохранении и укреплении здоровья женщин и детей».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казчик Программы     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4"/>
              </w:rPr>
              <w:t xml:space="preserve">МУЗ «ЦРБ» Цимлянского района Ростовской области                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зработчик Программы  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З «ЦРБ» Цимлянского района Ростовской области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Цель Программы         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Защита, сохранение и укрепление здоровья женщин и детей района в рамках реализации Национального проекта «Здоровье» на 2009 год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Охрана репродуктивного здоровья населения района и повышения рождаемости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Социальная поддержка материнства и детства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- Создание условий для рождения желанных и здоровых детей.                      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4"/>
              </w:rPr>
              <w:t xml:space="preserve">Приоритетные задачи          </w:t>
              <w:br/>
              <w:t xml:space="preserve">Программы              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общность и     доступность медицинской помощи для женщин и детей района.     Мобилизация скрытых возможностей по совершенствованию организации и поддержке служб охраны репродуктивного здоровья и безопасного материнства.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роки реализации Программы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2009 год                                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ые исполнители и       </w:t>
              <w:br/>
              <w:t xml:space="preserve">соисполнители Программы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З «ЦРБ» Цимлянского района Ростовской области.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жидаемые конечные результаты реализации Программы   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Совершенствование системы охраны репродуктивного здоровья населения и безопасного материнства.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Улучшение организации и качества акушерско-гинекологической помощи вне, во время беременности, в родах.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Укрепление материально-технической базы системы родовспоможения: амбулаторно-поликлинических и стационарных учреждений МУЗ «ЦРБ».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Не допускать случаев материнской смертности.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оэтапное снижение перинатальной смертности новорожденных.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нтроль за реализацией     </w:t>
              <w:br/>
              <w:t xml:space="preserve">Программы              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роль за ходом реализации  осуществляет МУЗ «ЦРБ» Цимлянского района Ростовской области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Формы контроля         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тчеты исполнителя Программы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Раздел II.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ОБЩИЕ ПОЛОЖЕНИЯ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 области продолжает вызывать тревогу демографическая ситуация. В течение 3-х последних лет (2006-2008 гг.) регистрируется отрицательный прирост населения. Вместе с тем в 2006-2008г. уровень рождаемости соответствовал 10,8; 12,1; 11,6: Анализ статистических данных показывает, что число родов в районе составило в 2006г. – 362, в 2007г. – 420, в 2008г. – 406. При этом число осложненных родов составляло в 2006г. – 133, в 2007г. – 148, в 2008г. – 143. Растет число заболеваний мочеполовой системы. На этом фоне увеличилось количество тяжелых форм гестозов и количество осложненных беременностей и родов тяжелыми формами гестозов и родов осложнившихся кровотечением. На фоне сокращения рождаемости в возрастной группе 20-29 лет растет число юных (14-17 лет), еще не окрепших матерей, для которых роды являются тяжелой физической и социальной нагрузкой. Материнская смертность на протяжении 20 лет в Цимлянском районе не регистрировалось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Ухудшение состояния здоровья беременных женщин привело к повышению заболеваемости новорожденных. Так увеличились случаи внутриутробной гипоксии и асфиксии, замедление внутриутробного развития плода. Большое значение имеют экстрагенитальные заболевания у беременных, вредные привычки: курение, алкоголизм, наркомания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Раздел III.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СОСТОЯНИЕ ПРОБЛЕМЫ И ПУТИ ЕЕ РЕШЕНИЯ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Существующее материально-техническое оснащение акушерско-гинекологического стационара МУЗ «ЦРБ» не отвечает современным требованиям. Из года в год имеются трудности при проведении ремонтных работ в родильном стационаре ЦРБ. Требуется дооснащение службы родовспоможения диагностической аппаратурой: дыхательной аппаратурой, мониторами слежения за состоянием матери и ребенк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едется определенная работа по улучшению материнства и детства, разрабатываются меры поддержки материнства: в области создан центр планирования семьи и репродукции человека, функционируют программы «Дети России», «Безопасное материнство», «Планирование семьи», которые направлены на защиту здоровья матери и ребенка. Отделения недостаточно оснащены медицинским оборудованием, инструментарием, медикаментами, т.к. на эти цели практически не выделяются ассигнования из областного фонда обязательного медицинского страхования и местного бюджетов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ab/>
        <w:t>Для улучшения охраны материнства и детства через систему мер социально-экономического развития необходимо создавать условия для рождения желанных и здоровых детей. Для сохранения репродуктивного здоровья женщин – создана служба планирования семьи. Снижение количества абортов является первоочередной задачей в плане сохранения репродуктивного здоровья женщин, т.к. аборты ведут к повышению гинекологической заболеваемости, рождению недоношенных, ослабленных детей, младенческой смертности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В Цимлянском районе благодаря планированию семьи наметилась тенденция к снижению количества абортов. Распространение гормональной контрацепции среди девушек до 15 лет позволило снизить количество абортов у этой группы, для этой цели службой планирования семьи проводится большая санитарно-просветительная работа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дико-социальная значимость планирования семьи определяется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начительным ростом числа заболеваний, передающихся половым путем, особенно среди подростков и молодеж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оянным ухудшением состояния здоровья беременных женщин и рожениц, что связанно  с условиями экологии и ухудшением доходов населения в значительной мере определяет высокий уровень материнской смертности в РФ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шим числом абортов, остающихся основным способом регулирования деторождения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зким уровнем репродуктивной культуры у населения, особенно у молодежи связанной с недостаточной информативностью в этой сфере.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Раздел IV.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ОСНОВНАЯ ЦЕЛЬ, ЗАДАЧИ И НАПРАВЛЕНИЯ РЕАЛИЗАЦИИ ПРОГРАММЫ</w:t>
      </w:r>
    </w:p>
    <w:p>
      <w:pPr>
        <w:pStyle w:val="Normal"/>
        <w:jc w:val="center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льнейшее развитие перинатального районного центра и оснащения его диагностической аппаратурой в рамках реализации национального проекта «Здоровье»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льнейшее использование массового скрининга по диагностике врожденных заболеваний, пороков развития у новорожденны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кцинация беременных против гепатита «В» и коревой краснухи в рамках реализации национального проекта «Здоровье»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обретение оборудования и реактивов для диагностики внутриутробной инфекции плод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ащение роддома МУЗ «ЦРБ» аппаратурой для выхаживания недоношенных детей и УЗИ аппаратом для обследования новорожденных детей на предмет раннего выявления внутриутробных пороков развит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льнейшее совершенствование работы районного центра планирования семь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олжение медико-генетического консультирования супружеских пар и детей в областном центре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ие в работе учебно-методических циклов по подготовке врачей и средних медработников по вопросам планирования семь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нащение кабинета планирования семьи, обеспечение их контрацептивными  средствами, препаратами для заместительной гормонотерапии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бота школы по подготовке молодой семьи к рождению ребенка при кабинете планирования семьи, проведение психопрофилактики беременным в рамках «школы матерей». Согласно приказу №50 МЗ РФ от 10.02.2003 года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дение текущего ремонта акушерского отделения.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Раздел V.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СРОКИ РЕАЛИЗАЦИИ ПРОГРАММЫ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  <w:t>Программа реализуется в 2009 году. Мероприятия Программы будут выполняться в соответствии со сроками, установленными в программе.</w:t>
      </w:r>
    </w:p>
    <w:p>
      <w:pPr>
        <w:pStyle w:val="ConsPlusNormal"/>
        <w:widowControl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  <w:t>Этапов реализации Программы не предусматривается, поскольку программные мероприятия будут реализовываться весь период.</w:t>
      </w:r>
    </w:p>
    <w:p>
      <w:pPr>
        <w:pStyle w:val="Normal"/>
        <w:jc w:val="center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Раздел VI.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РАСПРЕДЕЛЕНИЕ ПРОГНОЗИРУЕМЫХ ОБЪЕМОВ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ФИНАНСИРОВАНИЯ ПРОГРАММЫ</w:t>
      </w:r>
    </w:p>
    <w:p>
      <w:pPr>
        <w:pStyle w:val="ConsPlusNormal"/>
        <w:widowControl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  <w:t>Распределение прогнозируемых объемов финансирования программных мероприятий и прогнозных объемов по источникам и направлениям расходов средств приведено в приложениях N 1 и 2.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Раздел VII.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ОРГАНИЗАЦИЯ УПРАВЛЕНИЯ И КОНТРОЛЬ ЗА ХОДОМ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РЕАЛИЗАЦИИ ПРОГРАММЫ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  <w:t>Текущее управление Программой осуществляет  МУЗ «ЦРБ» Цимлянского района.</w:t>
      </w:r>
    </w:p>
    <w:p>
      <w:pPr>
        <w:pStyle w:val="ConsPlusNormal"/>
        <w:widowControl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  <w:t>Отчет об исполнении Программы готовится МУЗ «ЦРБ» Цимлянского района одновременно с отчетом об исполнении бюджета за соответствующий финансовый год.</w:t>
      </w:r>
    </w:p>
    <w:p>
      <w:pPr>
        <w:pStyle w:val="ConsPlusNormal"/>
        <w:widowControl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Раздел VIII.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ОЖИДАЕМЫЕ РЕЗУЛЬТАТЫ И ОЦЕНКА ЭФФЕКТИВНОСТИ</w:t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РЕАЛИЗАЦИИ ПРОГРАММЫ</w:t>
      </w:r>
    </w:p>
    <w:p>
      <w:pPr>
        <w:pStyle w:val="Normal"/>
        <w:jc w:val="center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ршенствование системы охраны репродуктивного здоровья населения и безопасного материнств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учшение организации и качества акушерско-гинекологической помощи женщинам вне, во время беременности, в родах, пре и перинатальной помощ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крепление материально-технической базы амбулаторно-поликлинических и стационарных учреждений родовспоможения МУЗ «ЦРБ»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жение числа абортов как профилактика гинекологической заболеваемости и осложнений последующих беременносте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допускать случаев материнской смертност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жение перинатальной смертности новорожденны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Сроки реализации Программы - 2009 г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3"/>
        <w:rPr>
          <w:sz w:val="24"/>
        </w:rPr>
      </w:pPr>
      <w:r>
        <w:rPr>
          <w:sz w:val="24"/>
        </w:rPr>
        <w:t>ОСНОВНЫЕ НАПРАВЛЕНИЯ ПРОГРАММЫ, ФИНАНСИРУЕМЫЕ ИЗ СРЕДСТВ МЕСТНОГО БЮДЖЕТА.</w:t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Приложение №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ршенствование организации качества акушерско-гинекологической помощ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4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1080"/>
        <w:gridCol w:w="1394"/>
        <w:gridCol w:w="1502"/>
        <w:gridCol w:w="1064"/>
        <w:gridCol w:w="1105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Ответст-венный исполни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Сроки испол-н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Финанси-р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в тыс. руб.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Источники финансирования</w:t>
            </w:r>
          </w:p>
        </w:tc>
      </w:tr>
      <w:tr>
        <w:trPr>
          <w:trHeight w:val="25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Федераль-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(сертифи-каты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Областной бюдж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Мест-ный бюджет тыс.руб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009 г.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Приобрести наглядные пособия для проведения психопрофилактики с беременными женщин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МУЗ «ЦР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09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Приобрести теле-видео технику для демонстрации видео-пособий беременным по психопрофилактической подготовке в родах (для акушерского отделения и женской консультаци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09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0,0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Приложение №2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ршенствование службы планирования семьи и репродукции человека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4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39"/>
        <w:gridCol w:w="1442"/>
        <w:gridCol w:w="1135"/>
        <w:gridCol w:w="1304"/>
        <w:gridCol w:w="1440"/>
        <w:gridCol w:w="1080"/>
        <w:gridCol w:w="1105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Мероприят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Ответственный исполни-тел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Сроки исп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Финанси-р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в тыс. руб.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Источники финансировани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Федераль-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(сертифи-ка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Областно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Мест-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Закупить для кабинета планирования семьи МУЗ «ЦРБ» контрацептивные  средства для молодеж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МУЗ «ЦРБ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09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Heading5"/>
        <w:rPr/>
      </w:pPr>
      <w:r>
        <w:rPr>
          <w:rFonts w:cs="Arial" w:ascii="Arial" w:hAnsi="Arial"/>
          <w:b w:val="false"/>
          <w:i w:val="false"/>
          <w:sz w:val="22"/>
          <w:szCs w:val="24"/>
        </w:rPr>
        <w:t xml:space="preserve">ОБЩАЯ СТОИМОСТЬ РАЙОННОЙ </w:t>
      </w:r>
      <w:r>
        <w:rPr>
          <w:rFonts w:cs="Arial" w:ascii="Arial" w:hAnsi="Arial"/>
          <w:b w:val="false"/>
          <w:i w:val="false"/>
          <w:sz w:val="22"/>
        </w:rPr>
        <w:t>ЦЕЛЕВОЙ ПРОГРАММЫ НА  2009 г. СОСТАВЛЯЕТ  - 100,0 ТЫС. РУБЛЕЙ ИЗ МЕСТНОГО БЮДЖЕТА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ерно: и.о. управляющего делами                                         Н.К. Гетманова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14:00Z</dcterms:created>
  <dc:creator>IIAJIbMA</dc:creator>
  <dc:description/>
  <dc:language>en-US</dc:language>
  <cp:lastModifiedBy>Лабузова</cp:lastModifiedBy>
  <cp:lastPrinted>2009-08-20T15:09:00Z</cp:lastPrinted>
  <dcterms:modified xsi:type="dcterms:W3CDTF">2009-08-20T11:10:00Z</dcterms:modified>
  <cp:revision>6</cp:revision>
  <dc:subject/>
  <dc:title>Приложение № 1</dc:title>
</cp:coreProperties>
</file>