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64" w:firstLine="70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560" w:leader="none"/>
        </w:tabs>
        <w:ind w:left="2340" w:hanging="2340"/>
        <w:jc w:val="right"/>
        <w:rPr/>
      </w:pPr>
      <w:r>
        <w:rPr/>
        <w:t>Приложение №6</w:t>
      </w:r>
    </w:p>
    <w:p>
      <w:pPr>
        <w:pStyle w:val="Normal"/>
        <w:tabs>
          <w:tab w:val="clear" w:pos="708"/>
          <w:tab w:val="left" w:pos="7560" w:leader="none"/>
        </w:tabs>
        <w:ind w:left="2340" w:hanging="2340"/>
        <w:jc w:val="right"/>
        <w:rPr/>
      </w:pPr>
      <w:r>
        <w:rPr/>
        <w:t>к постановлению</w:t>
      </w:r>
    </w:p>
    <w:p>
      <w:pPr>
        <w:pStyle w:val="Normal"/>
        <w:ind w:left="2340" w:hanging="2340"/>
        <w:jc w:val="right"/>
        <w:rPr/>
      </w:pPr>
      <w:r>
        <w:rPr/>
        <w:t xml:space="preserve">                                                                      </w:t>
      </w:r>
      <w:r>
        <w:rPr/>
        <w:t>Администрации района</w:t>
      </w:r>
    </w:p>
    <w:p>
      <w:pPr>
        <w:pStyle w:val="Normal"/>
        <w:ind w:left="2340" w:hanging="2340"/>
        <w:jc w:val="right"/>
        <w:rPr/>
      </w:pPr>
      <w:r>
        <w:rPr/>
        <w:t>от 20.08.2009г. № 703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АЯ ЦЕЛЕВАЯ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САХАРНЫЙ ДИАБЕТ В ЦИМЛЯНСКОМ РАЙОНЕ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09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Цимлянск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ЙОННАЯ ЦЕЛЕВАЯ ПРОГРАММА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«САХАРНЫЙ ДИАБЕТ В ЦИМЛЯНСКОМ РАЙОНЕ»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А 2009 ГОД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здел </w:t>
      </w:r>
      <w:r>
        <w:rPr>
          <w:rFonts w:cs="Arial" w:ascii="Arial" w:hAnsi="Arial"/>
          <w:lang w:val="en-US"/>
        </w:rPr>
        <w:t>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АСПОРТ ПРОГРАММ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6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5434"/>
      </w:tblGrid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именование Программы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йонная целевая Программа «Сахарный диабет в Цимлянском  районе» на 2009г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снование для решения разработки Программы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Указ Президента РФ от 03.05.1996г. «О мерах государственной поддержки лиц, страдающих сахарным диабетом», Постановление Правительства РФ от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7 октября  1996г. № 1171 «О федеральной целевой Программе». Постановление  Главы Администрации Ростовской области № 351 от 20.09.2000г. «Об утверждении областной целевой Программы «Сахарный диабет» на 2009 гг. 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казчик Программы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УЗ «ЦРБ» Цимлянского района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сновной разработчик Программы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УЗ «ЦРБ» Цимлянского района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сновная цель Программы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начительное снижение заболеваемости, инвалидности и смертности населения от сахарного диабета и его осложнений.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Основные задачи Программы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рганизация диабетологической службы Цимлянского района. Совершенствование системы профилактики сахарного диабета и его осложнений. Обеспечение современного эффективного лечения больных сахарным диабетом. Повышение продолжительности и улучшение жизни больных сахарным диабетом. Лечение осложнений сахарного диабета.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Сроки и этапы реализации Программы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9г. Реализация Программы планируется на 1 год и будет осуществлена в 2009г.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Перечень основных мероприятий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рганизация работы диабетического кабинета на базе поликлиники МУЗ «ЦРБ». Формирование районного регистра больных сахарным диабетом Организация амбулаторной «Школы диабета». Подготовка медперсонала диабетологов.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Исполнители основных мероприятий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МУЗ  «ЦРБ» Цимлянского района Ростовской области. 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Объемы и источники финансирования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стный бюджет – 150.000 руб.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Ожидаемые конечные результаты реализации Программы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нижение на 30% случаев осложнений, возникающих вследствие заболевания диабетом (слепота, ампутации конечностей, хр. почечной недостаточности, ишемической болезни сердца). Повышение качества жизни больных диабетом на 5-7 лет.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Система организации контроля исполнения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УЗ «ЦРБ» Цимлянского района предоставляет ежегодную информацию в Администрацию района об исполнении мероприятий Программы и использовании утвержденных финансовых средств.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40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Раздел </w:t>
      </w:r>
      <w:r>
        <w:rPr>
          <w:rFonts w:cs="Arial" w:ascii="Arial" w:hAnsi="Arial"/>
          <w:lang w:val="en-US"/>
        </w:rPr>
        <w:t>I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ДЕРЖАНИЕ ПРОГРАММ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 ОБОСНОВАНИЕ НЕОБХОДИМОСТИ ЕЕ РЕШЕНИЯ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Районная целевая Программа «Сахарный диабет» разработана для исполнения Указа Президента Российской Федерации от 8 мая 1996 года №676 «О мерах государственной поддержки лиц, страдающих сахарным диабетом, а так же Федеральной целевой и Областной Программы «Сахарный диабет» 2006-2008 г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Цимлянском районе согласно Диабет – регистру на 1 января 2008 года зарегистрировано всего больных «Сахарным диабетом» - 1025 чел., количество больных сахарным диабетом ежегодно увеличивается на 13% и удваивается каждые 10 лет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Ростовской области открыты диабетологические центры на базе действующих эндокринологических отделений в г. Ростове, Волгодонске, Шахтах и др., детское эндокринологическое отделения НИИАПе, а так же эндокринологические  кабинеты при поликлиниках МУЗ «ЦРБ», в том числе и в районной  поликлинике  МУЗ «ЦРБ» Цимлянского района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Лечение больных сахарным диабетом (инсулинами и таблетированными сахароснижающими препаратами) проводится постоянно в течение всей жизни больного и требует значительных  затрат в среднем на 1-го больного требуются более 10 000 рублей  в год – на лечение сахарного диабета, не считая лечения осложнений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Без принятия районной Программы пациент даже со средним достатком, не в состоянии за счет собственных средств обеспечить себе жизненно важными специальными препаратами в необходимом объеме.   Наряду с обеспечением лечения уже выявленных больных, необходимо серьезная работа по профилактике осложнений и целенаправленное санитарное просвещение населения района во всех возрастных группах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Сахарный диабет – одно из самых серьезных социально обусловленных заболеваний требует скоординированных действий органов здравоохранения и исполнительной власти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облема должна решаться в рамках районной и областной целевых Программ, которые должны быть обеспечены соответствующим финансированием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здел </w:t>
      </w:r>
      <w:r>
        <w:rPr>
          <w:rFonts w:cs="Arial" w:ascii="Arial" w:hAnsi="Arial"/>
          <w:lang w:val="en-US"/>
        </w:rPr>
        <w:t>II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СНОВНЫЕ ЦЕЛИ, ЗАДАЧИ, СРОКИ РЕАЛИЗАЦИИ ПРОГРАММЫ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/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ная цель районной  Программы – значительное снижение заболеваемости, инвалидизации и смертности от сахарного диабета и его осложне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Для организации диабетологической  службы в районе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ован диабеталогический кабинет при поликлинике МУЗ  «ЦРБ»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бучен по губернаторской Программе врач-эндокринолог, обеспечивающий наблюдение, как за взрослым населением, так и детей больных сахарным диабетом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едется районных регистр лиц, больных сахарным диабетом. </w:t>
      </w:r>
    </w:p>
    <w:p>
      <w:pPr>
        <w:pStyle w:val="Normal"/>
        <w:ind w:left="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истема профилактики сахарного диабета и его осложнений предусматривает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Анкетирование населения, формирование групп риска среди населения и организацию первичной профилактики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азработка адекватной профилактики осложнений и реабилитацию больных сахарным диабетом, включая организацию школ обучения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дение санитарно – просветительной работы среди населения через, средства массовой информации (проведение лекций в организованных коллективах).</w:t>
      </w:r>
    </w:p>
    <w:p>
      <w:pPr>
        <w:pStyle w:val="Normal"/>
        <w:ind w:left="10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Для обеспечения совершенного эффективного лечения лиц, больных сахарным диабетом необходимо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Гарантированное обеспечение лиц, больных сахарным диабетом высоко качественными инсулинами и средствами их введения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Гарантированное обеспечение лиц, больных сахарным диабетом 2 типа таблетированными, сахароснежающими  лекарственными  средствами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е больных сахарным диабетом, получающих инсулинотерапию, современными лекарственными  средствами для вывода  больных из тяжелых гипогликемических состояний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здел </w:t>
      </w:r>
      <w:r>
        <w:rPr>
          <w:rFonts w:cs="Arial" w:ascii="Arial" w:hAnsi="Arial"/>
          <w:lang w:val="en-US"/>
        </w:rPr>
        <w:t>IV</w:t>
      </w:r>
    </w:p>
    <w:p>
      <w:pPr>
        <w:pStyle w:val="2"/>
        <w:rPr>
          <w:sz w:val="24"/>
        </w:rPr>
      </w:pPr>
      <w:r>
        <w:rPr>
          <w:sz w:val="24"/>
        </w:rPr>
        <w:t xml:space="preserve">РЕСУРСНОЕ ОБЕСПЕЧНИЕ ПРОГРАММЫ И ФОРМЫ КОНТРОЛЯ </w:t>
      </w:r>
    </w:p>
    <w:p>
      <w:pPr>
        <w:pStyle w:val="2"/>
        <w:rPr>
          <w:sz w:val="24"/>
        </w:rPr>
      </w:pPr>
      <w:r>
        <w:rPr>
          <w:sz w:val="24"/>
        </w:rPr>
        <w:t>ЗА ХОДОМ ЕЕ РЕАЛИЗАЦИИ</w:t>
      </w:r>
    </w:p>
    <w:p>
      <w:pPr>
        <w:pStyle w:val="Normal"/>
        <w:ind w:left="660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270" w:firstLine="39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Программа реализуется за счет средств местного бюджета. </w:t>
      </w:r>
    </w:p>
    <w:p>
      <w:pPr>
        <w:pStyle w:val="Normal"/>
        <w:ind w:left="270" w:firstLine="43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Финансовые средства на реализацию Программы ежегодно уточняются в установленном порядке. Расчет финансовых средств, необходимых для реализации Программы по направлениям, приведен в Приложении №1.   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Управление реализации Программы осуществляется МУЗ «ЦРБ» Цимлянского района.    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МУЗ  «ЦРБ» ежегодно в установленном порядке направляет информацию о ходе реализации Программы и эффективности использования финансовых средств   в Администрацию района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</w:rPr>
        <w:t xml:space="preserve">Раздел </w:t>
      </w:r>
      <w:r>
        <w:rPr>
          <w:rFonts w:cs="Arial" w:ascii="Arial" w:hAnsi="Arial"/>
          <w:lang w:val="en-US"/>
        </w:rPr>
        <w:t>V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ЦЕНКА ЭФФЕКТИВНОСТИ РЕАЛИЗАЦИИ ПРОГРАММЫ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Эффективность Программы оценивается, исходя из показателей эффективности профилактических мероприятий  и лечения лиц, больных сахарным диабетом. Ожидается, что количество дней временной нетрудоспособности сократится  в 2,5-3 раза, в связи с этим  потребность в госпитализации в следствии заболевания сахарным диабетом, уменьшится в 4-5 раз, потребность в госпитализации по поводу сосудистых осложнений уменьшится в 1,5 - 2,5 раза. 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о больных со слепотой развившейся в следствии диабетической  ретинопатии,  уменьшится на 50%. У больных сахарным диабетом женщин,  как и у здоровых женщин,  увеличится  продолжительность активной жизни и снизится  ранняя инвалидизация  лиц  больных сахарным диабет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Уменьшится на 33% больных с поздними стадиями почечной недостаточности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Уменьшится на 30% количество больных со слепотой, развившейся в следствии диабетической ретинопатиии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Уменьшится на 50% число ампутаций  конечностей у больных сахарным диабетом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е на 50% успешного исхода беременности у больных сахарным диабетом женщин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Увеличение продолжительности активной жизни и снижения ранней инвалидизации лиц больных сахарным диабетом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nextPage"/>
          <w:pgSz w:w="11906" w:h="16838"/>
          <w:pgMar w:left="1701" w:right="851" w:gutter="0" w:header="0" w:top="540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left="1203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ложение №1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Расчет ресурсов необходимых для реализации Районной Целевой Программы «Сахарный диабет в Цимлянском районе» </w:t>
      </w:r>
    </w:p>
    <w:p>
      <w:pPr>
        <w:pStyle w:val="Normal"/>
        <w:ind w:left="36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а 2009г.</w:t>
      </w:r>
    </w:p>
    <w:p>
      <w:pPr>
        <w:pStyle w:val="Normal"/>
        <w:ind w:left="36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jc w:val="center"/>
        <w:rPr/>
      </w:pPr>
      <w:r>
        <w:rPr/>
        <w:t>Местный бюджет</w:t>
      </w:r>
    </w:p>
    <w:tbl>
      <w:tblPr>
        <w:tblW w:w="144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2677"/>
        <w:gridCol w:w="2151"/>
        <w:gridCol w:w="2108"/>
        <w:gridCol w:w="2106"/>
        <w:gridCol w:w="1410"/>
        <w:gridCol w:w="1440"/>
        <w:gridCol w:w="1358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№</w:t>
            </w: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п/п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Наименование мероприятий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Единица измерен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Стоимость одной единицы в руб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Общее количество единиц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Общая стоимость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в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Источник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финансиро-ва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Год исполне-ния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</w:tr>
      <w:tr>
        <w:trPr>
          <w:cantSplit w:val="true"/>
        </w:trPr>
        <w:tc>
          <w:tcPr>
            <w:tcW w:w="14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Мероприятия по оптимизации системы мед. помощи больных Сахарным диабетом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Организация «Школа больного сахарным  диабетом» на базе  МУЗ «ЦРБ»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снащение «Школы больного сахарным диабетом »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есы (медицинские)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тест полоски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ск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люкометр Акку-чек актив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шт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паков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 руб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 руб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6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шт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 уп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шт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1 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 руб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 000 руб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 руб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600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Местный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юдж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9г.</w:t>
            </w:r>
          </w:p>
        </w:tc>
      </w:tr>
      <w:tr>
        <w:trPr>
          <w:cantSplit w:val="true"/>
        </w:trPr>
        <w:tc>
          <w:tcPr>
            <w:tcW w:w="14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. Обеспечение больных сахарным диабетом сахароснижающими препаратами  и средствами самоконтроля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Обеспечение больных сахарным диабетом не попадающими под обеспечение областным бюджетом  средствами самоконтроля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люкометр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ст полоски</w:t>
            </w:r>
          </w:p>
          <w:p>
            <w:pPr>
              <w:pStyle w:val="Normal"/>
              <w:ind w:left="30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паковк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6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шт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 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 200руб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 500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Местный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юдж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9г.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еспечение больных Сахарным диабетом средствами введения инсулин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прицы инсулиновые 100 ЕД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уп.  (10 шт.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0 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 000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Местный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9г.</w:t>
            </w:r>
          </w:p>
        </w:tc>
      </w:tr>
      <w:tr>
        <w:trPr>
          <w:cantSplit w:val="true"/>
        </w:trPr>
        <w:tc>
          <w:tcPr>
            <w:tcW w:w="14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cs="Arial" w:ascii="Arial" w:hAnsi="Arial"/>
                <w:b/>
                <w:bCs/>
                <w:sz w:val="22"/>
              </w:rPr>
              <w:t>3. Мероприятия по профилактике и медико-социальной реабилитации больных Сахарным диабетом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Организация Сан просвещения населения района о мерах первичн. Профил. Сахарным диабетом (лекции, статьи, беседы в газете «Придонье»)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татьи в газету «Придонье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Лекции по местному радио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раз в кварта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раз в год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Местный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юдж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9г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Санаторная реабилитация больных сахарным диабетом в специализированных республиканских санаториях и местных санаториях Ростовский, Вешинский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Обеспечение путевками через Министерство Здравоохранения Ростовской области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 мере поступл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Местный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юдж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9г.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3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 целях улучшения доступности лечебного питания больных Сахарным диабетом. Организовать специализированные отделы по продажам продуктов питания для  этой группы  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абота спец отделов  для больных  сахарным диабетом под контролем Администрации района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Местный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юдж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9г.</w:t>
            </w:r>
          </w:p>
        </w:tc>
      </w:tr>
      <w:tr>
        <w:trPr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ИТОГО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13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Стоимость всей программы составляет: 150 000  руб. 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тоимость  программы на 2009 год составляет - 150.000  руб. из средств местного бюджета.</w:t>
      </w:r>
    </w:p>
    <w:p>
      <w:pPr>
        <w:pStyle w:val="Normal"/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8"/>
        </w:rPr>
        <w:tab/>
      </w:r>
      <w:r>
        <w:rPr>
          <w:rFonts w:cs="Arial" w:ascii="Arial" w:hAnsi="Arial"/>
        </w:rPr>
        <w:t>Верно: и.о. управляющего делами                                                                                 Н.К. Гетманова</w:t>
      </w:r>
    </w:p>
    <w:sectPr>
      <w:type w:val="nextPage"/>
      <w:pgSz w:orient="landscape" w:w="16838" w:h="11906"/>
      <w:pgMar w:left="1134" w:right="1134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  <w:lvl w:ilvl="1">
      <w:start w:val="1"/>
      <w:numFmt w:val="decimal"/>
      <w:lvlText w:val="%2)"/>
      <w:lvlJc w:val="left"/>
      <w:pPr>
        <w:tabs>
          <w:tab w:val="num" w:pos="1875"/>
        </w:tabs>
        <w:ind w:left="1875" w:hanging="495"/>
      </w:pPr>
      <w:rPr/>
    </w:lvl>
    <w:lvl w:ilvl="2">
      <w:start w:val="1"/>
      <w:numFmt w:val="lowerRoman"/>
      <w:lvlText w:val="%3."/>
      <w:lvlJc w:val="right"/>
      <w:pPr>
        <w:tabs>
          <w:tab w:val="num" w:pos="2460"/>
        </w:tabs>
        <w:ind w:left="2460" w:hanging="180"/>
      </w:pPr>
    </w:lvl>
    <w:lvl w:ilvl="3">
      <w:start w:val="1"/>
      <w:numFmt w:val="decimal"/>
      <w:lvlText w:val="%4."/>
      <w:lvlJc w:val="left"/>
      <w:pPr>
        <w:tabs>
          <w:tab w:val="num" w:pos="3180"/>
        </w:tabs>
        <w:ind w:left="3180" w:hanging="360"/>
      </w:pPr>
    </w:lvl>
    <w:lvl w:ilvl="4">
      <w:start w:val="1"/>
      <w:numFmt w:val="lowerLetter"/>
      <w:lvlText w:val="%5."/>
      <w:lvlJc w:val="left"/>
      <w:pPr>
        <w:tabs>
          <w:tab w:val="num" w:pos="3900"/>
        </w:tabs>
        <w:ind w:left="3900" w:hanging="360"/>
      </w:pPr>
    </w:lvl>
    <w:lvl w:ilvl="5">
      <w:start w:val="1"/>
      <w:numFmt w:val="lowerRoman"/>
      <w:lvlText w:val="%6."/>
      <w:lvlJc w:val="right"/>
      <w:pPr>
        <w:tabs>
          <w:tab w:val="num" w:pos="4620"/>
        </w:tabs>
        <w:ind w:left="4620" w:hanging="180"/>
      </w:pPr>
    </w:lvl>
    <w:lvl w:ilvl="6">
      <w:start w:val="1"/>
      <w:numFmt w:val="decimal"/>
      <w:lvlText w:val="%7."/>
      <w:lvlJc w:val="left"/>
      <w:pPr>
        <w:tabs>
          <w:tab w:val="num" w:pos="5340"/>
        </w:tabs>
        <w:ind w:left="5340" w:hanging="360"/>
      </w:pPr>
    </w:lvl>
    <w:lvl w:ilvl="7">
      <w:start w:val="1"/>
      <w:numFmt w:val="lowerLetter"/>
      <w:lvlText w:val="%8."/>
      <w:lvlJc w:val="left"/>
      <w:pPr>
        <w:tabs>
          <w:tab w:val="num" w:pos="6060"/>
        </w:tabs>
        <w:ind w:left="6060" w:hanging="360"/>
      </w:pPr>
    </w:lvl>
    <w:lvl w:ilvl="8">
      <w:start w:val="1"/>
      <w:numFmt w:val="lowerRoman"/>
      <w:lvlText w:val="%9."/>
      <w:lvlJc w:val="right"/>
      <w:pPr>
        <w:tabs>
          <w:tab w:val="num" w:pos="6780"/>
        </w:tabs>
        <w:ind w:left="67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0" w:hanging="0"/>
      <w:jc w:val="both"/>
    </w:pPr>
    <w:rPr/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660" w:hanging="0"/>
      <w:jc w:val="center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7:13:00Z</dcterms:created>
  <dc:creator>АТС</dc:creator>
  <dc:description/>
  <dc:language>en-US</dc:language>
  <cp:lastModifiedBy>Лабузова</cp:lastModifiedBy>
  <cp:lastPrinted>2009-08-20T14:52:00Z</cp:lastPrinted>
  <dcterms:modified xsi:type="dcterms:W3CDTF">2009-08-20T10:52:00Z</dcterms:modified>
  <cp:revision>4</cp:revision>
  <dc:subject/>
  <dc:title>Приложение </dc:title>
</cp:coreProperties>
</file>