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 xml:space="preserve"> ЦИМЛЯНСКОГО РАЙОНА</w:t>
        <w:br/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г.                                     № </w:t>
      </w:r>
      <w:r>
        <w:rPr>
          <w:sz w:val="28"/>
          <w:szCs w:val="28"/>
          <w:lang w:val="en-US"/>
        </w:rPr>
        <w:t>846</w:t>
      </w:r>
      <w:r>
        <w:rPr>
          <w:sz w:val="28"/>
          <w:szCs w:val="28"/>
        </w:rPr>
        <w:tab/>
        <w:tab/>
        <w:tab/>
        <w:t xml:space="preserve">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г. Цимлянск</w:t>
      </w:r>
    </w:p>
    <w:p>
      <w:pPr>
        <w:pStyle w:val="ConsPlusTitle"/>
        <w:widowControl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 отчете об исполнении 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юджета муниципального района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за 1 полугодие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а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28"/>
        <w:ind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64.2 Бюджетного кодекса Российской Федерации, пунктом 4.7 Положения о бюджетном процессе в Цимлянском районе, утвержденном решением Собрания депутатов Цимлянского района  от 20.09.2007 № 144,</w:t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Цимлянского района за            1 полугодие 2014 года по доходам в сумме 454797.3 тыс. рублей, по расходам 456721.9 тыс. рублей с превышением расходов над доходами (дефицит бюджета муниципального района) в сумме 1924.6 тыс.рублей.</w:t>
      </w:r>
    </w:p>
    <w:p>
      <w:pPr>
        <w:pStyle w:val="ConsPlusNormal"/>
        <w:widowControl/>
        <w:spacing w:lineRule="auto" w:line="228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, что держателем оригинала отчета об исполнении бюджета</w:t>
      </w:r>
    </w:p>
    <w:p>
      <w:pPr>
        <w:pStyle w:val="ConsPlusNormal"/>
        <w:widowControl/>
        <w:spacing w:lineRule="auto" w:line="228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млянского  района за 1 полугодие  2014 года является финансовый     </w:t>
      </w:r>
    </w:p>
    <w:p>
      <w:pPr>
        <w:pStyle w:val="ConsPlusNormal"/>
        <w:widowControl/>
        <w:spacing w:lineRule="auto" w:line="228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Администрации Цимлянского района.</w:t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информирования населения района опубликовать сведения о ходе исполнения бюджета муниципального района за 1 полугодие 2014 года, согласно приложению к настоящему постановлению. </w:t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и отчет об исполнении бюджета Цимлянского района за 1 полугодие 2014 года в Собрание депутатов Цимлянского района.</w:t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подписания.</w:t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заместителя Главы Администрации района по экономике и финансам Погосян С.Б.</w:t>
      </w:r>
    </w:p>
    <w:p>
      <w:pPr>
        <w:pStyle w:val="ConsPlusNormal"/>
        <w:widowControl/>
        <w:spacing w:lineRule="auto" w:line="22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лава района</w:t>
        <w:tab/>
        <w:tab/>
        <w:tab/>
        <w:tab/>
        <w:tab/>
        <w:tab/>
        <w:t>А.К. Садым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 вносит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инансовый отдел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Цимлянского района</w:t>
      </w:r>
      <w:r>
        <w:br w:type="page"/>
      </w:r>
    </w:p>
    <w:p>
      <w:pPr>
        <w:pStyle w:val="Heading5"/>
        <w:spacing w:before="0" w:after="0"/>
        <w:ind w:left="6237" w:hanging="0"/>
        <w:jc w:val="center"/>
        <w:rPr/>
      </w:pPr>
      <w:r>
        <w:rPr>
          <w:b w:val="false"/>
          <w:i w:val="false"/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ind w:left="623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19</w:t>
      </w:r>
      <w:r>
        <w:rPr>
          <w:sz w:val="28"/>
          <w:szCs w:val="28"/>
        </w:rPr>
        <w:t xml:space="preserve">.08.2014г. № </w:t>
      </w:r>
      <w:r>
        <w:rPr>
          <w:sz w:val="28"/>
          <w:szCs w:val="28"/>
          <w:lang w:val="en-US"/>
        </w:rPr>
        <w:t>846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ходе исполнения бюджета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полугодие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сполнение бюджета муниципального района за 1 полугодие 2014 года составило по доходам в сумме 454 797.3 тыс. рублей или 53,3 процента к годовому плану, по расходам в сумме 456 721.9 тыс. рублей или 52,3 процента к годовому плану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фицит по итогам 1 полугодия 2014 года составил  1 924,6 тыс.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Показатели бюджета района за 1 полугодие 2014 года прилагаютс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Налоговые и неналоговые доходы  бюджета муниципального района исполнены в сумме 35 048,1 тыс. рублей или 44,9  процента к годовым плановым назначения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ибольший удельный вес в их структуре занимает налог на доходы физических лиц – 12 934,4 тыс. рублей или 36,9 процент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Областные  межбюджетные трансферты за 1 полугодие 2014 года составили 28 511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направления расходов  бюджета муниципального района:</w:t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беспечение деятельности учреждений культуры, здравоохранения, образования, социального обслуживания населения, а также проведение мероприятий в отраслях социально-культурной сферы – 367 713.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сходы на образование, социальную политику, культуру, спорт и здравоохранение составили 80.5 процентов всех расходов.</w:t>
      </w:r>
      <w:r>
        <w:rPr/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асходы на содержание органов управления составили 33020.3 тыс. рублей.  </w:t>
      </w:r>
    </w:p>
    <w:p>
      <w:pPr>
        <w:pStyle w:val="Normal"/>
        <w:ind w:firstLine="374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Доходы консолидированного бюджета района как свода бюджета района и бюджетов городского и сельских поселений  составили 495235.8 тыс. рублей.</w:t>
      </w:r>
      <w:r>
        <w:rPr>
          <w:sz w:val="28"/>
          <w:szCs w:val="28"/>
          <w:highlight w:val="red"/>
        </w:rPr>
        <w:t xml:space="preserve"> </w:t>
      </w:r>
      <w:r>
        <w:rPr>
          <w:sz w:val="28"/>
          <w:szCs w:val="28"/>
        </w:rPr>
        <w:t>Расходы исполнены в сумме  489547.2 тыс. рубле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 в сфере расходов консолидированного бюджета района была направлена на решение социальных и экономических задач района. На эти цели направлено 382839.2 тыс. рублей. Расходы консолидированного бюджета на образование, культуру, социальную политику, спорт и здравоохранение составили 78.2 процента всех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о.заведующего финансовым отделом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Цимлянского района</w:t>
        <w:tab/>
        <w:tab/>
        <w:tab/>
        <w:t xml:space="preserve">             В.Н. Мастю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102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38:00Z</dcterms:created>
  <dc:creator>Секретарь</dc:creator>
  <dc:description/>
  <cp:keywords/>
  <dc:language>en-US</dc:language>
  <cp:lastModifiedBy>FO</cp:lastModifiedBy>
  <cp:lastPrinted>2014-08-04T16:12:00Z</cp:lastPrinted>
  <dcterms:modified xsi:type="dcterms:W3CDTF">2015-05-18T05:51:00Z</dcterms:modified>
  <cp:revision>21</cp:revision>
  <dc:subject/>
  <dc:title>АДМИНИСТРАЦИЯ</dc:title>
</cp:coreProperties>
</file>