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 xml:space="preserve"> ЦИМЛЯНСКОГО РАЙОНА</w:t>
        <w:br/>
        <w:t>ПОСТАНОВЛЕ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г.                                     № </w:t>
      </w:r>
      <w:r>
        <w:rPr>
          <w:sz w:val="28"/>
          <w:szCs w:val="28"/>
          <w:lang w:val="en-US"/>
        </w:rPr>
        <w:t xml:space="preserve"> 657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г. Цимлянск</w:t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 1 квартал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28"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64.2 Бюджетного кодекса Российской Федерации, пунктом 4.7 Положения о бюджетном процессе в Цимлянском районе, утвержденном решением Собрания депутатов Цимлянского района  от 20.09.2007 № 144,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Цимлянского района за            1 квартал 2014 года по доходам в сумме 209 877.5 тыс. рублей, по расходам 212 228.4 тыс. рублей с превышением расходов над доходами (дефицит бюджета муниципального района) в сумме 2 350.9 тыс.рублей.</w:t>
      </w:r>
    </w:p>
    <w:p>
      <w:pPr>
        <w:pStyle w:val="ConsPlusNormal"/>
        <w:widowControl/>
        <w:spacing w:lineRule="auto" w:line="228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ета об исполнении бюджета</w:t>
      </w:r>
    </w:p>
    <w:p>
      <w:pPr>
        <w:pStyle w:val="ConsPlusNormal"/>
        <w:widowControl/>
        <w:spacing w:lineRule="auto" w:line="228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млянского  района за 1 квартал  2014 года является финансовый     </w:t>
      </w:r>
    </w:p>
    <w:p>
      <w:pPr>
        <w:pStyle w:val="ConsPlusNormal"/>
        <w:widowControl/>
        <w:spacing w:lineRule="auto" w:line="228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дминистрации Цимлянск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нформирования населения района опубликовать сведения о ходе исполнения бюджета муниципального района за 1 квартал 2014 года, согласно приложению к настоящему постановлению. 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и отчет об исполнении бюджета Цимлянского района за 1 квартал 2014 года в Собрание депутатов Цимлянск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лавы Администрации района по экономике и финансовым вопросам Погосян С.Б.</w:t>
      </w:r>
    </w:p>
    <w:p>
      <w:pPr>
        <w:pStyle w:val="ConsPlusNormal"/>
        <w:widowControl/>
        <w:spacing w:lineRule="auto" w:line="22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>А.К.Садым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вносит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инансовый отдел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Цимлянского района</w:t>
      </w:r>
      <w:r>
        <w:br w:type="page"/>
      </w:r>
    </w:p>
    <w:p>
      <w:pPr>
        <w:pStyle w:val="Heading5"/>
        <w:spacing w:before="0" w:after="0"/>
        <w:ind w:left="6237" w:hanging="0"/>
        <w:jc w:val="center"/>
        <w:rPr/>
      </w:pPr>
      <w:r>
        <w:rPr>
          <w:b w:val="false"/>
          <w:i w:val="false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.06.2014г. № </w:t>
      </w:r>
      <w:r>
        <w:rPr>
          <w:sz w:val="28"/>
          <w:szCs w:val="28"/>
          <w:lang w:val="en-US"/>
        </w:rPr>
        <w:t>65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исполнения бюджета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сполнение бюджета муниципального района за 1 квартал 2014 года составило по доходам в сумме 209877,5 тыс. рублей или 26,1 процента к годовому плану, по расходам в сумме 212228,4 тыс. рублей или 25,3 процента к годовому плану. Дефицит по итогам 1 квартала 2014 года составил  2350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тели бюджета района за 1 квартал 2014 года прилаг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овые и неналоговые доходы  бюджета муниципального района исполнены в сумме 16 539,5 тыс. рублей или 21,2 процента к годовым плановым назначениям. Наибольший удельный вес в их структуре занимает налог на доходы физических лиц – 6 001,1 тыс. рублей или 18,9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астные  межбюджетные трансферты за 1 квартал 2014 года составили 23 837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расходов  бюджета муниципального района: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беспечение деятельности учреждений культуры, здравоохранения, образования, социального обслуживания населения, а также проведение мероприятий в отраслях социально-культурной сферы –162423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ходы на образование, социальную политику, культуру, спорт и здравоохранение составили 76,5 процента всех расходов.</w:t>
      </w: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ходы на содержание органов управления составили 16760,5 тыс. рублей.  </w:t>
      </w:r>
    </w:p>
    <w:p>
      <w:pPr>
        <w:pStyle w:val="Normal"/>
        <w:ind w:firstLine="374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Доходы консолидированного бюджета района как свода бюджета района и бюджетов городского и сельских поселений  составили 231896,0 тыс. рублей.</w:t>
      </w:r>
      <w:r>
        <w:rPr>
          <w:sz w:val="28"/>
          <w:szCs w:val="28"/>
          <w:highlight w:val="red"/>
        </w:rPr>
        <w:t xml:space="preserve"> </w:t>
      </w:r>
      <w:r>
        <w:rPr>
          <w:sz w:val="28"/>
          <w:szCs w:val="28"/>
        </w:rPr>
        <w:t>Расходы исполнены в сумме  223044,5 тыс. рубле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 в сфере расходов консолидированного бюджета района была направлена на решение социальных и экономических задач района. На эти цели направлено 170377,8 тыс. рублей. Расходы консолидированного бюджета на образование, культуру, социальную политику, спорт и здравоохранение составили 76,4 процента все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  <w:tab/>
        <w:tab/>
        <w:tab/>
        <w:t xml:space="preserve">     И.А.Ку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102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38:00Z</dcterms:created>
  <dc:creator>Секретарь</dc:creator>
  <dc:description/>
  <cp:keywords/>
  <dc:language>en-US</dc:language>
  <cp:lastModifiedBy>FO</cp:lastModifiedBy>
  <cp:lastPrinted>2014-06-16T13:14:00Z</cp:lastPrinted>
  <dcterms:modified xsi:type="dcterms:W3CDTF">2015-05-18T05:48:00Z</dcterms:modified>
  <cp:revision>17</cp:revision>
  <dc:subject/>
  <dc:title>АДМИНИСТРАЦИЯ</dc:title>
</cp:coreProperties>
</file>