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о соблюдении нормативов формирования расходов на содержание органов местного самоуправления Цимлянского района и поселений, входящих в состав Цимлянского района на 1 июля 2013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072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620"/>
        <w:gridCol w:w="1620"/>
        <w:gridCol w:w="1800"/>
        <w:gridCol w:w="1549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80"/>
              <w:jc w:val="center"/>
              <w:rPr/>
            </w:pPr>
            <w:r>
              <w:rPr/>
              <w:t>Доходы (налоговые, неналоговые+ дот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содержание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расходов на содержание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сходов на содержание органов местного самоуправл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8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гр.3/гр.2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(гр.4-гр.5)</w:t>
            </w:r>
          </w:p>
        </w:tc>
      </w:tr>
      <w:tr>
        <w:trPr>
          <w:trHeight w:val="4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мля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55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2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яр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цимля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кел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млянское город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3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олидирова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91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9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</w:tr>
    </w:tbl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Заведующий финансовым отделом                                        И.А.Кущенко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  <w:t>19 июля 201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4:51:00Z</dcterms:created>
  <dc:creator>FO</dc:creator>
  <dc:description/>
  <cp:keywords/>
  <dc:language>en-US</dc:language>
  <cp:lastModifiedBy>fo</cp:lastModifiedBy>
  <dcterms:modified xsi:type="dcterms:W3CDTF">2013-08-01T11:49:00Z</dcterms:modified>
  <cp:revision>24</cp:revision>
  <dc:subject/>
  <dc:title>Информация о соблюдении нормативов формирования расходов на содержание органов местного самоуправления Цимлянского района и поселений входящих в состав Цимлянского района за 2010 год</dc:title>
</cp:coreProperties>
</file>