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нормативов формирования расходов на содержание органов местного самоуправления Цимлянского района и поселений входящих в состав Цимлянского района за 2012 год  ф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620"/>
        <w:gridCol w:w="1800"/>
        <w:gridCol w:w="1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Доходы (налоговые, неналоговые, дот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содержание органов местного самоуправ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гр.3/гр.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гр.4-гр.5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ел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8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И.А.Кущенк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2:00Z</dcterms:created>
  <dc:creator>FO</dc:creator>
  <dc:description/>
  <cp:keywords/>
  <dc:language>en-US</dc:language>
  <cp:lastModifiedBy>Оля</cp:lastModifiedBy>
  <dcterms:modified xsi:type="dcterms:W3CDTF">2013-03-11T13:46:00Z</dcterms:modified>
  <cp:revision>5</cp:revision>
  <dc:subject/>
  <dc:title>Информация о соблюдении нормативов формирования расходов на содержание органов местного самоуправления Цимлянского района и поселений входящих в состав Цимлянского района за 2010 год</dc:title>
</cp:coreProperties>
</file>