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01.08.2012 г.                                            №     21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</w:t>
        <w:br/>
        <w:t>осуществления мониторинга и оценки</w:t>
        <w:br/>
        <w:t>качества управления бюджетным</w:t>
        <w:br/>
        <w:t>процессом в поселениях Цимлянского</w:t>
        <w:br/>
        <w:t>района за 1 полугодие 2012 год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91" w:after="0"/>
        <w:ind w:left="19" w:right="-6" w:firstLine="881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иказа финансового отдела от 24.05.2011г. № 16 «О порядке осуществления </w:t>
      </w:r>
      <w:r>
        <w:rPr>
          <w:spacing w:val="-3"/>
          <w:sz w:val="28"/>
          <w:szCs w:val="28"/>
        </w:rPr>
        <w:t xml:space="preserve">мониторинга и оценки качества управления </w:t>
      </w:r>
      <w:r>
        <w:rPr>
          <w:spacing w:val="-1"/>
          <w:sz w:val="28"/>
          <w:szCs w:val="28"/>
        </w:rPr>
        <w:t>бюджетным процессом в муниципальных образованиях Цимлянского района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</w:rPr>
        <w:t>1. Утвердить отчет о результатах осуществления мониторинга и оценки качества управления бюджетным процессом в поселениях  Цимлянского района за 1 полугодие 2012 года, согласно приложению к настоящему приказу.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Ведущему специалисту финансового отдела Администрации Цимлянского района  Зеленову Е.А. разместить результаты проведения </w:t>
      </w:r>
      <w:r>
        <w:rPr>
          <w:spacing w:val="-3"/>
          <w:sz w:val="28"/>
          <w:szCs w:val="28"/>
        </w:rPr>
        <w:t xml:space="preserve">мониторинга и оценки качества управления </w:t>
      </w:r>
      <w:r>
        <w:rPr>
          <w:spacing w:val="-1"/>
          <w:sz w:val="28"/>
          <w:szCs w:val="28"/>
        </w:rPr>
        <w:t>бюджетным процессом в поселениях Цимлянского района на Интернет - сайте Администрации Цимлянского района в соответствии с установленным порядком.</w:t>
      </w:r>
    </w:p>
    <w:p>
      <w:pPr>
        <w:pStyle w:val="Normal"/>
        <w:suppressAutoHyphens w:val="true"/>
        <w:autoSpaceDE w:val="fals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приказа возложить на заместителя заведующего финансовым отделом Мастюгину В.Н.</w:t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>Заведующий финансовым отделом</w:t>
        <w:br/>
        <w:t>Администрации Цимлянского района</w:t>
        <w:tab/>
        <w:tab/>
        <w:tab/>
        <w:tab/>
        <w:t xml:space="preserve">   И.А. Кущ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28:00Z</dcterms:created>
  <dc:creator>Чапиковский</dc:creator>
  <dc:description/>
  <cp:keywords/>
  <dc:language>en-US</dc:language>
  <cp:lastModifiedBy>FO</cp:lastModifiedBy>
  <cp:lastPrinted>2012-03-23T11:01:00Z</cp:lastPrinted>
  <dcterms:modified xsi:type="dcterms:W3CDTF">2012-08-02T11:05:00Z</dcterms:modified>
  <cp:revision>6</cp:revision>
  <dc:subject/>
  <dc:title>АДМИНИСТРАЦИЯ РОСТОВСКОЙ ОБЛАСТИ</dc:title>
</cp:coreProperties>
</file>