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Т.В.Ананьев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20» февраля  2017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результатах проведения  мониторинга качества финансового менеджмента,  осуществляемого главными распорядителями средств бюджета Цимлянского района за  2016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ой мониторинг качества финансового менеджмента, осуществляемого главными распорядителями средств бюджета Цимлянского района проводился на основе показателей согласно приложению   № 1 к Положению об организации проведения мониторинга качества финансового менеджмента, осуществляемого главными распорядителями средств бюджета Цимлянского района, утвержденному приказом финансового отдела Администрации Цимлянского района от 26.06.2015 года № 14, по следующим блокам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еднесрочное финансовое план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в части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полнение бюджета по дох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т и отче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троль и ауди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полнение судебн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адровый потенциал финансового (финансово- экономического) подразделения ГРБ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равление акти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осуществлен по 6 главным распорядителям средств бюджета Цимля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ые показатели качества финансового менеджмента по главным распорядителям бюджета Цимлянского района представлены в приложении к настоящему отчё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блоку учтены результаты мониторинга качества финансового менеджмента в части документов, используемых при составлении проекта решения Собрания депутатов Цимлянского района о бюджете Цимлянского района на 2016 год. Главные распорядители бюджетных средств в установленные сроки представили документы, используемые при составлении бюджет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ки по данному блоку учтены также следующие показатели: доля бюджетных ассигнований, представленных в программном виде; доля бюджетных ассигнований на предоставление муниципальных услуг, количество изменений в решение о бюджете подготовленных по инициативе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«Доля бюджетных ассигнований, представленных в программном виде» в соответствии с приказом  финансового отдела Администрации Цимлянского района от 26.06.2015 № 14 рассчитан с учетом утвержденного бюджета на 2016 год в программном формате. В связи с этим наиболее высокая оценка сложилась по ГРБС, у которых преобладают расходы, предусмотренные в рамках муниципальных программ Цимлянского района. Не осуществлялась оценка данного показателя по Отделу записи актов гражданского состояния Администрации Цимлянского района, так как  расходы по ним не включены в муниципальные программы Цимля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граммных расходов бюджета муниципального района составила в 2016 году 94,7 процента всех расходов бюджета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ли бюджетных ассигнований на предоставление муниципальных услуг учитывался объем ассигнований на предоставление муниципальных услуг, утвержденный в соответствии с муниципальными заданиями бюджетным и автономным учреждениям. Данный показатель соответствует 100 процентам по всем 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произведенного мониторинга показателя «количество изменений в решение о бюджете, подготовленных  по инициативе ГРБС» низкая оценка сложилась по Администрации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Среднесрочное финансовое планирование» составило 86,88 балла по 100 бальной шкале (оценка за 2015 год  – 80,51 балла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доля неисполненных на конец отчетного финансового года бюджетных ассигнований; равномерность расходов; удельный вес муниципальных учреждений выполнивших муниципальное задание на 100%, эффективность управления кредиторской задолженностью по расчетам с поставщиками,  качество правового акта по составлению, утверждению и ведению бюджетных смет, своевременность заключения муниципальных контрактов на поставки товаров, оказания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16 года в целом расходы бюджета муниципального района исполнены в сумме 898,6 млн. рублей, или на 98,9 процента к пла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исполнение плановых ассигнований по ГРБС более чем на 5 процентов соответствует нулевой оценке показателя. По итогам 2016 года по всем  ГРБС исполнение бюджетных ассигнований составило свыше 95 проц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вномерность расходов рассчитана как непревышение расходов в 4 квартале в сравнении со средним объемом кассовых расходов с 1 по 3 кварталы более чем на 50 процентов. С учетом представленных причин отклонения (поступление областных средств в 4 квартале, оплата по результатам выполненных работ) равномерность расходов обеспечена по всем ГРБС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е задание в 2016 году установлено 51 муниципальному учреждению. 48 учреждений выполнили муниципальное задание на 100 % , по трем учреждениям подведомственным отделу образования исполнение составило менее 10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по всем ГРБС отсутствует просроченная кредиторская задолж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управления кредиторской задолженностью  по расчетам с поставщиками (не более 1,5 процентов от кассовых  расходов ГРБС) соблюдалась в 2016 году всеми ГРБ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ценка качества нормативных актов ГРБС о порядке составления, утверждения и ведения бюджетных смет. При этом нормативный акт утверждает порядок составления, утверждения и ведения смет не только для подведомственных учреждений, но и  применительно к аппарату ГРБС. По всем ГРБС нормативные акты приня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БС, не имеющим подведомственной сети, отдельные показатели не оценивались, удельные веса показателей распределены по остальным показ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91,65 балла по 100 бальной шкале (оценка за 2015 год  – 97,60 бал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доходам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основных показателей по данному блоку является отклонение плана формирования доходов по главному администратору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за 2016 год учтено выполнение плановых показателей по налоговым и неналоговым доходам бюджета муниципального района по состоянию на 01.01.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в целом по блоку «Исполнение бюджета по доходам» составило 100 баллов по 100 бальной шкале (оценка за 2015 год  – 83,33 бал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и отчет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асчете учтены показатели: применение получателями программных комплексов по автоматизации бюджетного учета, внедрение управленческого учета; качества и соблюдения сроков предоставления бюджетной отчетности и бухгалтерской отчетности муниципальных автономных и бюджетны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 у всех ГРБС применялись программные комплексы по автоматизации бюджетного уч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чество предоставления ГРБС бюджетной отчетности и бухгалтерской отчетности муниципальных автономных и бюджетных учреждений по сравнению с 2015 годом, в целом осталось на том же уров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ов предоставления отчетности допущено не было.</w:t>
      </w:r>
    </w:p>
    <w:p>
      <w:pPr>
        <w:pStyle w:val="Normal"/>
        <w:ind w:firstLine="709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Учет и отчетность» составило 57,67 балла по 100 бальной шкале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(оценка за 2015 год  – 57,67 балла).</w:t>
      </w:r>
    </w:p>
    <w:p>
      <w:pPr>
        <w:pStyle w:val="Normal"/>
        <w:ind w:firstLine="709"/>
        <w:jc w:val="center"/>
        <w:rPr>
          <w:b/>
          <w:b/>
          <w:color w:val="FF00FF"/>
          <w:sz w:val="18"/>
          <w:szCs w:val="28"/>
        </w:rPr>
      </w:pPr>
      <w:r>
        <w:rPr>
          <w:b/>
          <w:color w:val="FF00FF"/>
          <w:sz w:val="1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удит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анного блока рассчитывались значения по следующим показателям: осуществление мероприятий внутреннего контроля; динамика нарушений, выявленных в ходе внешних контрольных мероприятий; проведение инвентаризации; количество составленных протоколов об административных правонарушений; доля недостач и хищений денежных средств и материальных активов; качество правового акта о порядке проведения мониторинга результатов деятельности подведомстве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ми ГРБС в 2016 году обеспечен контроль и заполнение в составе годовой бюджетной отчетности таблицы «Сведения о результатах внутреннего контроля» по форме, утвержденной инструкцией о представлении годовой, квартальной и месячной отчетности</w:t>
      </w:r>
      <w:r>
        <w:rPr>
          <w:color w:val="FF00F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«Динамика нарушений, выявленных в ходе внешних контрольных мероприятий» ухудшился по сравнению с 2015 годом. </w:t>
      </w:r>
    </w:p>
    <w:p>
      <w:pPr>
        <w:pStyle w:val="Normal"/>
        <w:ind w:firstLine="709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Проведение инвентаризации и заполнение в составе годовой бюджетной отчетности таблицы «Сведения о проведении инвентаризации» обеспечено всеми ГРБС, за исключением од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ормой годовой бюджетной отчетности «Сведения по ущербу имущества, хищениях денежных средств и материальных ценностей» оценка сложилась на прежнем уровне. Недостач и хищений 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акт  о порядке ведения мониторинга результатов деятельности подведомственных учреждений утвержден у всех ГРБС, имеющих подведомственную се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БС, не имеющим подведомственной сети, отдельные показатели не рассчитывались, вес показателей распределен на остальные показа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в целом по блоку «Контроль и аудит» составило 81,17  по 100 бальной шкале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(оценка за 2015 год – 74,33 балла).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Исполнение судебных актов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блоку показателей за 2016 год проведен анализ наличия взысканий, подлежащих исполнению. Сумма, подлежащая взысканию по исполнительным документам не должна превышать 2 процентов кассового исполнения в отчетном периоде. По Администрации района объем средств, направленных на исполнение судебных документов не превышал 2 процента кассовых расходов за отчетный период, по остальным ГРБС судебные иски отсутствов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в целом по блоку «Исполнение судебных актов» составило 91,67 балла по 100 бальной шкале (оценка за 2015 год – 91,67 балла).</w:t>
      </w:r>
      <w:r>
        <w:rPr>
          <w:color w:val="FF00FF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дровый потенциал финансового (финансово-экономического) подразделения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анной группы: квалификация сотрудников; повышение квалификации сотрудников; укомплектованность финансового (финансово-экономического) подразделения центрального аппарата ГРБС рассчитываются ежегодно. В связи с этим учтены данные по итогам 201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блоку «Кадровый потенциал финансового (финансово-экономического) подразделения»  оценка составила 71,35 балла по 100 бальной шк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учтены показатели: квалификация сотрудников; повышение квалификации сотрудников; укомплектованность финансового (финансово-экономического) подраз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сотрудников у большинства ГРБС соответствовала оценочным критер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дному ГРБС четыре сотрудника финансово-экономического подразделения повысили свою квалификацию в течение 3-х последних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6 года по ГРБС были укомплектованы финансово-экономические подразделения  в соответствии со штатными расписа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Кадровый потенциал финансового (финансово-экономического) подразделения»  составило 72,80 балла по 100 бальной шкале (оценка за 2015 год – 71,35 балл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авление актив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блоке предусмотрена оценка показателя: динамика объема материальных зап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рост объема материальных запасов свидетельствует о низком качестве финансового менеджмента. Данный показатель не должен превышать двукратный уровень инфля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нфляции в расчете применен, исходя из уровня инфляции, утвержденного решением о бюджете Цимлянского района на 2016 год в размере 6,4 процентов, двукратный уровень – 12,8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значительное накопление материальных запасов отмечалось у одного ГРБС (в 2015 году - у 1-ого  ГРБС). Таким образом, качество финансового менеджмента, по сравнению с 2015 годом, осталось на прежне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по блоку «Управление активами» составило 66,67 по 100 бальной шкале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(оценка за 2015 год – 33,33 балла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отделом                                 В.Н.Мастюги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  Е.Н.Родин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32:00Z</dcterms:created>
  <dc:creator>Гапон</dc:creator>
  <dc:description/>
  <cp:keywords/>
  <dc:language>en-US</dc:language>
  <cp:lastModifiedBy>Валентина</cp:lastModifiedBy>
  <cp:lastPrinted>2017-02-28T09:15:00Z</cp:lastPrinted>
  <dcterms:modified xsi:type="dcterms:W3CDTF">2017-02-28T06:08:00Z</dcterms:modified>
  <cp:revision>63</cp:revision>
  <dc:subject/>
  <dc:title>Пояснительная записка</dc:title>
</cp:coreProperties>
</file>