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«УТВЕРЖДАЮ»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Заведующий финансовым отделом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Администрации Цимлянского района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___________________Т.В.Ананьева</w:t>
      </w:r>
    </w:p>
    <w:p>
      <w:pPr>
        <w:pStyle w:val="Normal"/>
        <w:ind w:firstLine="709"/>
        <w:jc w:val="right"/>
        <w:rPr/>
      </w:pPr>
      <w:r>
        <w:rPr>
          <w:sz w:val="28"/>
          <w:szCs w:val="28"/>
        </w:rPr>
        <w:t>«25» июля  2016г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о результатах проведения  мониторинга качества финансового менеджмента,  осуществляемого главными распорядителями средств бюджета Цимлянского района за 1-е полугодие 2016 год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лугодовой мониторинг качества финансового менеджмента, осуществляемого главными распорядителями средств бюджета Цимлянского района проводился на основе показателей согласно приложению   № 1 к Положению об организации проведения мониторинга качества финансового менеджмента, осуществляемого главными распорядителями средств бюджета Цимлянского района, утвержденному приказом финансового отдела Администрации Цимлянского района от 26.06.2015 года № 14, по следующим блокам показателе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среднесрочное финансовое планирова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исполнение бюджета в части расход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исполнение бюджета по дохода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учет и отчетнос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контроль и аудит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исполнение судебных актов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кадровый потенциал финансового (финансово- экономического) подразделения ГРБС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управление актива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показателям, периодичность которых соответствует годовому мониторингу, учтены данные сложившиеся по итогам 2015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ниторинг осуществлен по 6 главным распорядителям средств бюджета Цимлянского район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тоговые показатели качества финансового менеджмента по главным распорядителям бюджета Цимлянского района представлены в приложении к настоящему отчёт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Среднесрочное финансовое планирование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асчете за полугодие 2016 года оценивались следующие показатели: качество правового акта, регулирующего внутренние процедуры подготовки бюджетных проектировок;  доля бюджетных ассигнований, представленных в программном виде; доля бюджетных ассигнований на предоставление муниципальных услуг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казатель «Доля бюджетных ассигнований, представленных в программном виде» в соответствии с приказом  финансового отдела Администрации Цимлянского района от 26.06.2015 № 14 рассчитан с учетом утвержденного бюджета на 2016 год в программном формате. В связи с этим наиболее высокая оценка сложилась по ГРБС, у которых преобладают расходы, предусмотренные в рамках муниципальных программ Цимлянского района. Не осуществлялась оценка данного показателя по Отделу записи актов гражданского состояния Администрации Цимлянского района, так как  расходы по ним не включены в муниципальные программы Цимлянского район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реднее значение баллов в целом по блоку «Среднесрочное финансовое планирование» составило 87,17 балла по 100 бальной шкале (оценка за 1 полугодие 2015 года составляла – 76,11 балла).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Исполнение бюджета в части расходов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оценке данного блока присутствует большинство показателей, периодичность изменения которых соответствует году, в связи с этим  значения по следующим показателям: доля неисполненных на конец отчетного финансового года бюджетных ассигнований; равномерность расходов; эффективность управления кредиторской задолженностью по расчетам с поставщиками,  учтены по результатам мониторинга за 2015 го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ее значение баллов в целом по блоку «Исполнение бюджета в части расходов» составило 93,88 балла по 100 бальной шкале (оценка за 1 полугодие 2015 года составляла – 87,60 балла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Исполнение бюджета по доходам</w:t>
      </w:r>
    </w:p>
    <w:p>
      <w:pPr>
        <w:pStyle w:val="Normal"/>
        <w:ind w:firstLine="709"/>
        <w:jc w:val="center"/>
        <w:rPr>
          <w:b/>
          <w:b/>
          <w:sz w:val="18"/>
          <w:szCs w:val="28"/>
        </w:rPr>
      </w:pPr>
      <w:r>
        <w:rPr>
          <w:b/>
          <w:sz w:val="1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дним из основных показателей по данному блоку является отклонение плана формирования доходов по главному администратору доход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расчете за 1-е полугодие текущего года учтено выполнение плановых показателей по налоговым и неналоговым доходам бюджета муниципального района по состоянию на 01.07.2016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ее значение баллов в целом по блоку «Исполнение бюджета по доходам» составило 91,67 балла по 100 бальной шкале (оценка за 1 полугодие 2015 года составляла- 100 балла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Учет и отчетность</w:t>
      </w:r>
    </w:p>
    <w:p>
      <w:pPr>
        <w:pStyle w:val="Normal"/>
        <w:ind w:firstLine="709"/>
        <w:jc w:val="center"/>
        <w:rPr>
          <w:b/>
          <w:b/>
          <w:sz w:val="18"/>
          <w:szCs w:val="28"/>
        </w:rPr>
      </w:pPr>
      <w:r>
        <w:rPr>
          <w:b/>
          <w:sz w:val="1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данному блоку по итогам полугодия 2016 года осуществлена оценка показателей внедрения управленческого учета, качества и соблюдения сроков предоставления бюджетной отчетности и бухгалтерской отчетности государственных автономных и бюджетных учрежде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У всех ГРБС применялись программные комплексы по автоматизации бюджетного учета. </w:t>
      </w:r>
    </w:p>
    <w:p>
      <w:pPr>
        <w:pStyle w:val="Normal"/>
        <w:ind w:firstLine="709"/>
        <w:jc w:val="both"/>
        <w:rPr>
          <w:color w:val="0000FF"/>
          <w:sz w:val="28"/>
          <w:szCs w:val="28"/>
        </w:rPr>
      </w:pPr>
      <w:r>
        <w:rPr>
          <w:sz w:val="28"/>
          <w:szCs w:val="28"/>
        </w:rPr>
        <w:t>Качество формирования ГРБС бюджетной и бухгалтерской отчетности по итогам полугодия ухудшилось по отделу образования и отделу культуры.  Сроки ее предоставления за период первого полугодия не нарушалис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реднее значение баллов в целом по блоку «Учет и отчетность» составило 54,33 балла по 100 бальной шкале (оценка за 1 полугодие 2015 года составляла – 60,00 балла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Контроль и аудит</w:t>
      </w:r>
    </w:p>
    <w:p>
      <w:pPr>
        <w:pStyle w:val="Normal"/>
        <w:ind w:firstLine="709"/>
        <w:jc w:val="both"/>
        <w:rPr>
          <w:b/>
          <w:b/>
          <w:sz w:val="18"/>
          <w:szCs w:val="28"/>
        </w:rPr>
      </w:pPr>
      <w:r>
        <w:rPr>
          <w:b/>
          <w:sz w:val="1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оценке данного блока большинство показателей изменяется с учетом годовой периодичности, в связи с этим  значения по следующим показателям: осуществление мероприятий внутреннего контроля; динамика нарушений, выявленных в ходе внешних контрольных мероприятий; проведение инвентаризации; доля недостач и хищений денежных средств и материальных активов;  качество управления  деятельностью бюджетных и автономных учреждений учтены по результатам мониторинга за 2015 г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реднее значение баллов в целом по блоку «Контроль и аудит» составило 96,67 балла по 100 бальной шкале (оценка за 1 полугодие  2015 года составляла – 83,33 балла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6. Исполнение судебных актов</w:t>
      </w:r>
    </w:p>
    <w:p>
      <w:pPr>
        <w:pStyle w:val="Normal"/>
        <w:ind w:firstLine="709"/>
        <w:jc w:val="center"/>
        <w:rPr>
          <w:b/>
          <w:b/>
          <w:sz w:val="18"/>
          <w:szCs w:val="28"/>
        </w:rPr>
      </w:pPr>
      <w:r>
        <w:rPr>
          <w:b/>
          <w:sz w:val="1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данному блоку показателей за 1-е полугодие 2016 года проведен анализ наличия взысканий, подлежащих исполнению. Сумма, подлежащая взысканию по исполнительным документам не должна превышать 2 процентов кассового исполнения в отчетном периоде. По Администрации района объем средств, направленных на исполнение судебных документов не превышал 2 процента кассовых расходов за отчетный период, по остальным ГРБС судебные иски отсутствовал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реднее значение баллов в целом по блоку «Исполнение судебных актов» составило 91,67 балла по 100 бальной шкале (за 1 полугодие 2015 года – 83,33 балла).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Кадровый потенциал финансового (финансово-экономического) подразделения</w:t>
      </w:r>
    </w:p>
    <w:p>
      <w:pPr>
        <w:pStyle w:val="Normal"/>
        <w:ind w:firstLine="709"/>
        <w:jc w:val="center"/>
        <w:rPr>
          <w:b/>
          <w:b/>
          <w:sz w:val="18"/>
          <w:szCs w:val="28"/>
        </w:rPr>
      </w:pPr>
      <w:r>
        <w:rPr>
          <w:b/>
          <w:sz w:val="1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казатели данной группы: квалификация сотрудников; повышение квалификации сотрудников; укомплектованность финансового (финансово-экономического) подразделения центрального аппарата ГРБС рассчитываются ежегодно. В связи с этим учтены данные по итогам 2015 год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ом по блоку «Кадровый потенциал финансового (финансово-экономического) подразделения»  оценка составила 71,35 балла по 100 бальной шкале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Управление активами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данному блоку учтена оценка показателя «динамика объема материальных запасов» по итогам 2015 го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реднее значение баллов по блоку «Управление активами» составило 33,33 по 100 бальной шкале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заведующего финотделом                                 В.Н.Мастюгин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ый бухгалтер                                                                   Е.А.Пепеляева</w:t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720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5T12:32:00Z</dcterms:created>
  <dc:creator>Гапон</dc:creator>
  <dc:description/>
  <cp:keywords/>
  <dc:language>en-US</dc:language>
  <cp:lastModifiedBy>Валентина</cp:lastModifiedBy>
  <cp:lastPrinted>2014-05-29T14:26:00Z</cp:lastPrinted>
  <dcterms:modified xsi:type="dcterms:W3CDTF">2016-07-29T06:43:00Z</dcterms:modified>
  <cp:revision>49</cp:revision>
  <dc:subject/>
  <dc:title>Пояснительная записка</dc:title>
</cp:coreProperties>
</file>