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Цимля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___________________Т.В.Ананьева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«21» июля  2015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результатах проведения  мониторинга качества финансового менеджмента,  осуществляемого главными распорядителями средств бюджета Цимлянского района за 1-е полугодие 2015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угодовой мониторинг качества финансового менеджмента, осуществляемого главными распорядителями средств бюджета Цимлянского района проводился на основе показателей согласно приложению   № 1 к Положению об организации проведения мониторинга качества финансового менеджмента, осуществляемого главными распорядителями средств бюджета Цимлянского района, утвержденному приказом финансового отдела Администрации Цимлянского района от 26.06.2015 года № 14, по следующим блокам показа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реднесрочное финансовое планир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в части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сполнение бюджета по дохо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ет и отчетн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троль и ауди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судебных актив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адровый потенциал финансового (финансово- экономического) подразделения ГРБ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правление актив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казателям, периодичность которых соответствует годовому мониторингу, учтены данные сложившиеся по итогам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иторинг осуществлен по 6 главным распорядителям средств бюджета Цимл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вязи с реорганизацией главного распорядителя – Собрание депутатов Цимлянского района мониторинг по данному ГРБС не осуществлял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тоговые показатели качества финансового менеджмента по главным распорядителям бюджета Цимлянского района представлены в приложении к настоящему отчё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реднесрочное финансовое планирова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за полугодие 2015 года оценивались следующие показатели: качество правового акта, регулирующего внутренние процедуры подготовки бюджетных проектировок;  доля бюджетных ассигнований, представленных в программном виде; доля бюджетных ассигнований на предоставление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тель «Доля бюджетных ассигнований, представленных в программном виде» в соответствии с приказом  финансового отдела Администрации Цимлянского района от 26.06.2015 № 14 рассчитан с учетом утвержденного бюджета на 2015 год в программном формате. В связи с этим наиболее высокая оценка сложилась по ГРБС, у которых преобладают расходы, предусмотренные в рамках муниципальных программ Цимлянского района. Не осуществлялась оценка данного показателя по Отделу записи актов гражданского состояния Администрации Цимлянского района, так как  расходы по ним не включены в муниципальные программы Цимля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Среднесрочное финансовое планирование» составило 76,11 балла по 100 бальной шкале (оценка за 2014 год составляла – 96,97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сполнение бюджета в част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ценке данного блока присутствует большинство показателей, периодичность изменения которых соответствует году, в связи с этим  значения по следующим показателям: доля неисполненных на конец отчетного финансового года бюджетных ассигнований; равномерность расходов; эффективность управления кредиторской задолженностью по расчетам с поставщиками,  учтены по результатам мониторинга за 2014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в части расходов» составило 87,60 балла по 100 бальной шкале (оценка за 2014 год составляла – 90,00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Исполнение бюджета по доходам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им из основных показателей по данному блоку является отклонение плана формирования доходов по главному администратору до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счете за 1-е полугодие текущего года учтено выполнение плановых показателей по налоговым и неналоговым доходам бюджета муниципального района по состоянию на 01.07.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значение баллов в целом по блоку «Исполнение бюджета по доходам» составило 100 балла по 100 бальной шкале. В 2014 году в мониторинге качества финансового менеджмента отсутствовало направление «Исполнение бюджета по доходам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Учет и отчетность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блоку по итогам полугодия 2015 года осуществлена оценка показателей внедрения управленческого учета, качества и соблюдения сроков предоставления бюджетной отчетности и бухгалтерской отчетности государственных автономных и бюджетных учреж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по предоставлению в министерство финансов области качественной бюджетной и бухгалтерской отчетности по итогам полугодия соблюдались всеми ГРБС.  Сроки ее предоставления за период первого полугодия не нарушали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мониторинге  учтен также показатель, рассчитанный за 2014 год: применение получателями программных комплексов по автоматизации бюджетного уч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Учет и отчетность» составило 60,00 балла по 100 бальной шкале (оценка за 2014 год составляла – 91,07 балл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и аудит</w:t>
      </w:r>
    </w:p>
    <w:p>
      <w:pPr>
        <w:pStyle w:val="Normal"/>
        <w:ind w:firstLine="709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ценке данного блока большинство показателей изменяется с учетом годовой периодичности, в связи с этим  значения по следующим показателям: осуществление мероприятий внутреннего контроля; динамика нарушений, выявленных в ходе внешних контрольных мероприятий; проведение инвентаризации; доля недостач и хищений денежных средств и материальных активов;  качество управления  деятельностью бюджетных и автономных учреждений учтены по результатам мониторинга за 201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значение баллов в целом по блоку «Контроль и аудит» составило 83,33 балла по 100 бальной шкале (оценка за 2014 год составляла – 86,29 бал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6. Исполнение судебных актов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блоку показателей за 1-е полугодие 2014 года проведен анализ наличия взысканий, подлежащих исполнению. Сумма, подлежащая взысканию по исполнительным документам не должна превышать 2 процентов кассового исполнения в отчетном периоде. По Администрации района объем средств, направленных на исполнение судебных документов составил 4 процента кассовых расходов за отчетн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в целом по блоку «Исполнение судебных актов» составило 83,33 балла по 100 бальной шкале (за 2014 год – 85,71 балла)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Кадровый потенциал финансового (финансово-экономического) подразделения</w:t>
      </w:r>
    </w:p>
    <w:p>
      <w:pPr>
        <w:pStyle w:val="Normal"/>
        <w:ind w:firstLine="709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данной группы: квалификация сотрудников; повышение квалификации сотрудников; укомплектованность финансового (финансово-экономического) подразделения центрального аппарата ГРБС рассчитываются ежегодно. В связи с этим учтены данные по итогам 2014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блоку «Кадровый потенциал финансового (финансово-экономического) подразделения»  оценка составила 72,60 балла по 100 бальной шкале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Управление актив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блоку учтена оценка показателя «динамика объема материальных запасов» по итогам 2013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й рост объема материальных запасов свидетельствует о низком качестве финансового менеджмента. Данный показатель не должен превышать двукратный уровень инфля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реднее значение баллов по блоку «Управление активами» составило 72,67 по 100 бальной шкал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 финотделом                                 В.Н.Мастюги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Е.А.Пепеляева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2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2:32:00Z</dcterms:created>
  <dc:creator>Гапон</dc:creator>
  <dc:description/>
  <cp:keywords/>
  <dc:language>en-US</dc:language>
  <cp:lastModifiedBy>Ира</cp:lastModifiedBy>
  <cp:lastPrinted>2014-05-29T14:26:00Z</cp:lastPrinted>
  <dcterms:modified xsi:type="dcterms:W3CDTF">2015-08-04T06:47:00Z</dcterms:modified>
  <cp:revision>35</cp:revision>
  <dc:subject/>
  <dc:title>Пояснительная записка</dc:title>
</cp:coreProperties>
</file>