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Т.В.Ананье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10» февраля  2016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результатах проведения годового мониторинга качества финансового менеджмента,  осуществляемого главными распорядителями средств бюджета Цимлянского района за 201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одовой мониторинг качества финансового менеджмента, осуществляемого главными распорядителями средств бюджета Цимлянского района за 2015 год проводился на основе показателей согласно приложению   № 1 к Положению об организации проведения финансового менеджмента, осуществляемого главными распорядителями средств бюджета Цимлянского района, утвержденному приказом финансового отдела Администрации Цимлянского района от 26.06.2015 года № 14, по следующим блокам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срочное финансовое пла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в ча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т и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и ауди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судебных актив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дровый потенциал финансового (финансово- экономического) 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актив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подведении итогов деятельности главных распорядителей средств за 2015 год произведен мониторинг наличия и соответствия качества правовых актов главных распорядителей бюджетных средств требованиям бюджетного законодательства, рассчитаны количественные показатели качества финансового менеджмента. В числе основ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ля бюджетных ассигнований, представленных в программном вид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доля бюджетных ассигнований на предоставление муниципальных услуг в соответствии с муниципальными зада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доля неисполненных бюджетных ассигнований на конец отчетн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вномерность расходов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-эффективность управления кредиторской, дебиторской задолженност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чество и своевременность составления бюджетной отчетности, бухгалтерской отчетности автономных и бюджетных учрежд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м средств, подлежащих к взысканию по исполнительным документ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валификация сотрудни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инамика объема материальных запасов 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6 главным распорядителям средств бюджета Цимлянского района, фактически осуществлявших свою деятельность в 2015 году. В связи с реорганизацией главного распорядителя – Собрание депутатов Цимлянского района мониторинг по данному ГРБС не осуществлял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показатели качества финансового менеджмента по главным распорядителям бюджета Цимлянского района представлены в приложениях к настоящему отчё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блоку учтены результаты мониторинга качества финансового менеджмента в части документов, используемых при составлении проекта решения Собрания депутатов Цимлянского района о бюджете Цимлянского района на 2015 год и на плановый период 2016 и 2017 годов. Главные распорядители бюджетных средств в установленные сроки представили документы, используемые при составлении бюджета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оценки по данному блоку учтены также следующие показатели: доля бюджетных ассигнований, представленных в программном виде; доля бюджетных ассигнований на предоставление муниципальных услуг, количество изменений в решение о бюджете подготовленных по инициативе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ю «Доля бюджетных ассигнований, представленных в программном виде» наиболее высокая оценка сложилась по ГРБС, у которых преобладают расходы, предусмотренные в рамках муниципальных программ. Не осуществлялась оценка данного показателя по Отделу записи актов гражданского состояния Администрации Цимлянского района, так как  расходы по ним не включены в муниципальные программы Цимля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расходов бюджета муниципального района составила в 2015 году 93,0 процента всех расходов бюджета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ли бюджетных ассигнований на предоставление муниципальных услуг учитывался объем ассигнований на предоставление муниципальных услуг, утвержденный в соответствии с муниципальными заданиями бюджетным и автономным учреждениям. Данный показатель соответствует 100 процентам по всем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произведенного мониторинга показателя «количество изменений в решение о бюджете, подготовленных  по инициативе ГРБС» низкая оценка сложилась по Администрации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80,51  балла по 100 бальной шкале (оценка за 2014 год составляла – 96,97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ценивались показатели: доля неисполненных на конец отчетного финансового года бюджетных ассигнований; равномерность расходов; эффективность управления кредиторской задолженностью по расчетам с поставщиками,  качество правового акта по составлению, утверждению и ведению бюджетных смет, наличие электронного документооборота с органами Федерального казначе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5 года в целом расходы бюджета муниципального района исполнены в сумме 903,7 млн. рублей, или на 99,3 процента к план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исполнение плановых ассигнований по ГРБС более чем на 5 процентов соответствует нулевой оценке показателя. По итогам 2015 года по всем  ГРБС исполнение бюджетных ассигнований составило свыше 95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вномерность расходов рассчитана как непревышение расходов в 4 квартале в сравнении со средним объемом кассовых расходов с 1 по 3 кварталы более чем на 50 процентов. С учетом представленных причин отклонения (поступление областных средств в 4 квартале, оплата по результатам выполненных работ) равномерность расходов обеспечена по всем ГРБС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16 по всем ГРБС отсутствует просроченная кредиторская задолжен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ффективность управления кредиторской задолженностью  по расчетам с поставщиками (не более 1,5 процентов от кассовых  расходов ГРБС) соблюдалась в 2015 году всеми ГРБС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а оценка качества нормативных актов ГРБС о порядке составления, утверждения и ведения бюджетных смет. При этом нормативный акт утверждает порядок составления, утверждения и ведения смет не только для подведомственных учреждений, но и  применительно к аппарату ГРБС. По всем ГРБС нормативные акты приня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электронного документооборота с органами Федерального казначейства использовалась всеми ГРБС и их подведомственными учреж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оценивались, удельные веса показателей распределены по остальным показа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бюджета в части расходов» составило 97,60 по 100 бальной шкале (за 2014 год – 90,00). </w:t>
      </w:r>
    </w:p>
    <w:p>
      <w:pPr>
        <w:pStyle w:val="Normal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за 2015 год учтено выполнение плановых показателей по налоговым и неналоговым доходам бюджета муниципального района по состоянию на 01.01.2016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значение баллов в целом по блоку «Исполнение бюджета по доходам» составило 83,33 балла по 100 бальной шкале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учтены показатели: применение получателями программных комплексов по автоматизации бюджетного учета, внедрение управленческого учета; качество формирования бюджетной отчетности и своевременное ее предста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всех ГРБС применялись программные комплексы по автоматизации бюджетного уч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чество предоставления ГРБС бюджетной отчетности и бухгалтерской отчетности государственных автономных и бюджетных учреждений по сравнению с 2014 годом, в целом осталось на том же уровн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ов предоставления отчетности допущено не бы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Учет и отчетность» составило 56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алла по 100 бальной шкале (за 2014 год - 91,07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учтены показатели: осуществление мероприятий внутреннего контроля; динамика нарушений, выявленных в ходе внешних контрольных мероприятий; проведение инвентаризации; количество составленных протоколов об административных правонарушений; доля недостач и хищений денежных средств и материальных ценностей; качество правового акта о порядке проведения мониторинга результатов деятельности подведомствен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семи ГРБС в 2015 году обеспечен контроль и заполнение в составе годовой бюджетной отчетности таблицы «Сведения о результатах внутреннего контроля» по форме, утвержденной инструкцией о представлении годовой, квартальной и месячной отчет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ь «Динамика нарушений, выявленных в ходе внешних контрольных мероприятий» улучшился по сравнению с 2014 год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инвентаризации и заполнение в составе годовой бюджетной отчетности таблицы «Сведения о проведении инвентаризации» как и в 2014 году обеспечено всеми ГРБ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рмой годовой бюджетной отчетности «Сведения по ущербу имущества, хищениях денежных средств и материальных ценностей» оценка сложилась на прежнем уровне. Недостач и хищений не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й акт  о порядке ведения мониторинга результатов деятельности подведомственных учреждений утвержден у всех ГРБС, имеющих подведомственную се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РБС, не имеющим подведомственной сети, отдельные показатели не рассчитывались, вес показателей распределен на остальные показа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онтроль и аудит» составило 74,33  по 100 бальной шкале (за 2014 год – 86,29 балл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15 году вступили в законную силу судебные актов по исковым требованиям к Администрации района на общую сумму 3679,,4 тыс. рублей., в том числе иск по денежным обязательствам перед «Ростовоблстройзаказчик» составил 3635,4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ссовое исполнение расходов по суммам, подлежащим к взысканию, составило в 2015 году 10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91,67  по 100 бальной шкале (за 2014 год – 85,71 баллов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-экономического) подразделения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учтены показатели: квалификация сотрудников; повышение квалификации сотрудников; укомплектованность финансового (финансово-экономического) подразд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валификация сотрудников у большинства ГРБС соответствовала оценочным критерия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одному ГРБС три сотрудника финансово-экономического подразделения повысили свою квалификацию в течение 3-х последних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5 года по ГРБС были укомплектованы финансово-экономические подразделения  в соответствии со штатными расписани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Кадровый потенциал финансового (финансово-экономического) подразделения»  составило 71,35 балла по 100 бальной шкале (за 2014 год – 73,15 балла). </w:t>
      </w:r>
    </w:p>
    <w:p>
      <w:pPr>
        <w:pStyle w:val="Normal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блоке предусмотрена оценка показателя: динамика объема материальных зап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объема материальных запасов свидетельствует о низком качестве финансового менеджмента. Данный показатель не должен превышать двукратный уровень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инфляции в расчете применен, исходя из уровня инфляции, утвержденного решением о бюджете Цимлянского района на 2015 год и на плановый период 2016 и 2017 годов в размере 5,5 процентов, двукратный уровень - 11 проц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5 году значительное накопление материальных запасов отмечалось у одного ГРБС (в 2014 году - у 2-х  ГРБС). Таким образом, качество финансового менеджмента, по сравнению с 2014 годом, улучши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по блоку «Управление активами» составило 33,33 по 100 бальной шкале (за 2014 год – 76,57 балла). 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2:00Z</dcterms:created>
  <dc:creator>Гапон</dc:creator>
  <dc:description/>
  <cp:keywords/>
  <dc:language>en-US</dc:language>
  <cp:lastModifiedBy>Ира</cp:lastModifiedBy>
  <cp:lastPrinted>2014-05-29T14:26:00Z</cp:lastPrinted>
  <dcterms:modified xsi:type="dcterms:W3CDTF">2016-02-15T10:28:00Z</dcterms:modified>
  <cp:revision>60</cp:revision>
  <dc:subject/>
  <dc:title>Пояснительная записка</dc:title>
</cp:coreProperties>
</file>