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Цимлянского района по мониторингу формирования и исполнения муниципального задания муниципальными учреждениями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04.2012г.</w:t>
        <w:tab/>
        <w:tab/>
        <w:tab/>
        <w:tab/>
        <w:tab/>
        <w:tab/>
        <w:tab/>
        <w:tab/>
        <w:t>г. Цимля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кладов о результатах</w:t>
        <w:br/>
        <w:t>мониторинга и контроля исполнения</w:t>
        <w:br/>
        <w:t>муниципальных заданий на предоставление</w:t>
        <w:br/>
        <w:t>услуг юридическим и физическим лицам</w:t>
        <w:br/>
        <w:t>муниципальными учреждениями</w:t>
        <w:br/>
        <w:t>Цимлянского района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о результатах мониторинга и контроля исполнения муниципальных заданий на предоставление услуг юридическим и физическим лицам муниципальными учреждениями Цимлянского района в 2011 год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лад о результатах мониторинга и контроля исполнения муниципальных заданий на предоставление муниципальных услуг учреждениями образования, подведомственными отделу образования Администрации Цимлянского района в 2011 году, согласно приложению    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клад о результатах мониторинга и контроля исполнения муниципальных заданий на предоставление муниципальных услуг учреждениями здравоохранения, подведомственными муниципальному бюджетному учреждению здравоохранения «Центральная районная больница» Цимлянского района Ростовской области в 2011 году, согласно приложению   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клад о результатах мониторинга и контроля исполнения муниципальных заданий на предоставление муниципальных услуг учреждениями культуры, подведомственными отделу культуры Администрации Цимлянского района в 2011 году, согласно приложению    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доклад о результатах мониторинга и контроля исполнения муниципальных заданий на предоставление муниципальных услуг МБУ «Центр социального обслуживания граждан пожилого возраста и инвалидов» Цимлянского района Ростовской области в 2011 году, согласно приложению 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образования Администрации Цимлянского района (Н.П. Шеиной), отделу культуры Администрации Цимлянского района (Е.И.Доморощиной), Управлению социальной защиты населения Цимлянского района (Е.Н. Ночевкино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2012 году выполнение муниципального задания по оказанию муниципальных услуг муниципальными учреждениями, обеспечив эффективное использование средств местного бюджета и повышение качества оказываем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корректировать объемы предоставленных услуг с учетом мероприятий по оптимизации сети подведомственных учреждений и повышению эффективности бюджет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ротокола комиссии возложить на председателя комиссии – заместителя Главы Администрации Цимлянского района по социальным вопросам Кулягина К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по соци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</w:t>
        <w:tab/>
        <w:tab/>
        <w:tab/>
        <w:tab/>
        <w:tab/>
        <w:tab/>
        <w:tab/>
        <w:tab/>
        <w:tab/>
        <w:t>К.А. Кул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br/>
        <w:t>Цимлянского района по экономике</w:t>
        <w:br/>
        <w:t>и финансовым вопросам</w:t>
        <w:tab/>
        <w:tab/>
        <w:tab/>
        <w:tab/>
        <w:tab/>
        <w:tab/>
        <w:t>И.А. К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  <w:br/>
        <w:t>Администрации Цимлянского района</w:t>
        <w:tab/>
        <w:tab/>
        <w:tab/>
        <w:tab/>
        <w:t>И.А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социально-</w:t>
        <w:br/>
        <w:t>экономического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ab/>
        <w:t>Н.И. Т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ым</w:t>
        <w:br/>
        <w:t>отделом Администрации Цимлянского</w:t>
        <w:br/>
        <w:t>района</w:t>
        <w:tab/>
        <w:tab/>
        <w:tab/>
        <w:tab/>
        <w:tab/>
        <w:tab/>
        <w:tab/>
        <w:tab/>
        <w:tab/>
        <w:t>В.Н. Мастю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го</w:t>
        <w:br/>
        <w:t>отдела Администрации Цимлянского</w:t>
        <w:br/>
        <w:t>района</w:t>
        <w:tab/>
        <w:tab/>
        <w:tab/>
        <w:tab/>
        <w:tab/>
        <w:tab/>
        <w:tab/>
        <w:tab/>
        <w:tab/>
        <w:t>О.В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 экономического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ab/>
        <w:t>Н.Л. Деревянко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FO</dc:creator>
  <dc:description/>
  <cp:keywords/>
  <dc:language>en-US</dc:language>
  <cp:lastModifiedBy>FO</cp:lastModifiedBy>
  <dcterms:modified xsi:type="dcterms:W3CDTF">2012-04-19T05:46:00Z</dcterms:modified>
  <cp:revision>8</cp:revision>
  <dc:subject/>
  <dc:title/>
</cp:coreProperties>
</file>