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Конкурс проектов по представлению бюджета для граждан 2017 года</w:t>
      </w:r>
    </w:p>
    <w:p>
      <w:pPr>
        <w:pStyle w:val="Normal"/>
        <w:rPr/>
      </w:pPr>
      <w:bookmarkStart w:id="0" w:name="mainContent"/>
      <w:bookmarkEnd w:id="0"/>
      <w:r>
        <w:rPr/>
        <w:br/>
        <w:t xml:space="preserve">В рамках совместной работы с Министерством финансов Российской Федерации и Экспертным советом при Правительстве Российской Федерации (Открытым Правительством) Финансовый университет при Правительстве Российской Федерации проводит ежегодный открытый публичный конкурс проектов по представлению бюджета для граждан. </w:t>
        <w:br/>
        <w:br/>
        <w:t>Конкурс проводится в два тура отдельно среди физических и юридических лиц по номинациям:</w:t>
        <w:br/>
        <w:t xml:space="preserve">среди </w:t>
      </w:r>
      <w:r>
        <w:rPr>
          <w:u w:val="single"/>
        </w:rPr>
        <w:t>физических</w:t>
      </w:r>
      <w:r>
        <w:rPr/>
        <w:t xml:space="preserve"> лиц:</w:t>
        <w:br/>
        <w:t>1) "Бюджет: сколько я плачу и что получаю?"</w:t>
        <w:br/>
        <w:t>2) "Бюджет муниципального образования в вопросах и ответах"</w:t>
        <w:br/>
        <w:t>3) "Популярный словарь бюджетных терминов"</w:t>
        <w:br/>
        <w:t>4) "Социальная реклама бюджета для граждан"</w:t>
        <w:br/>
        <w:t xml:space="preserve">среди </w:t>
      </w:r>
      <w:r>
        <w:rPr>
          <w:u w:val="single"/>
        </w:rPr>
        <w:t>юридических</w:t>
      </w:r>
      <w:r>
        <w:rPr/>
        <w:t xml:space="preserve"> лиц:</w:t>
        <w:br/>
        <w:t>1) "Лучший проект бюджета для граждан"</w:t>
        <w:br/>
        <w:t>2) "Государственные и муниципальные услуги для граждан"</w:t>
        <w:br/>
        <w:t>3) "Интерактивный бюджет для граждан"</w:t>
        <w:br/>
        <w:t>4) "Гражданам о финансах государственного (муниципального) учреждения"</w:t>
        <w:br/>
        <w:br/>
        <w:t xml:space="preserve">Первый тур конкурса будет проходить в период </w:t>
      </w:r>
      <w:r>
        <w:rPr>
          <w:u w:val="single"/>
        </w:rPr>
        <w:t>с 1 апреля по 15 мая</w:t>
        <w:br/>
      </w:r>
      <w:r>
        <w:rPr/>
        <w:br/>
        <w:t xml:space="preserve">Для участия в конкурсе физические и юридические лица представляют в электронном виде на ящик </w:t>
      </w:r>
      <w:r>
        <w:rPr>
          <w:rStyle w:val="StrongEmphasis"/>
        </w:rPr>
        <w:t>openbudget@fa.ru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конкурсный проект, разработанный в соответствии с требованиями по номинации;</w:t>
      </w:r>
    </w:p>
    <w:p>
      <w:pPr>
        <w:pStyle w:val="Normal"/>
        <w:jc w:val="both"/>
        <w:rPr/>
      </w:pPr>
      <w:r>
        <w:rPr/>
        <w:t>- заявку по установленной форме.</w:t>
      </w:r>
    </w:p>
    <w:p>
      <w:pPr>
        <w:pStyle w:val="Normal"/>
        <w:rPr/>
      </w:pPr>
      <w:r>
        <w:rPr/>
        <w:t> </w:t>
      </w:r>
      <w:hyperlink r:id="rId2">
        <w:r>
          <w:rPr>
            <w:rStyle w:val="InternetLink"/>
            <w:color w:val="0000FF"/>
          </w:rPr>
          <w:drawing>
            <wp:inline distT="0" distB="0" distL="0" distR="0">
              <wp:extent cx="152400" cy="1524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Форма заявки.docx</w:t>
        </w:r>
      </w:hyperlink>
      <w:r>
        <w:rPr/>
        <w:br/>
        <w:br/>
        <w:t>С конкурсной документацией можно ознакомиться ниже:</w:t>
        <w:br/>
      </w:r>
      <w:hyperlink r:id="rId4">
        <w:r>
          <w:rPr>
            <w:rStyle w:val="InternetLink"/>
            <w:color w:val="0000FF"/>
          </w:rPr>
          <w:drawing>
            <wp:inline distT="0" distB="0" distL="0" distR="0">
              <wp:extent cx="152400" cy="152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Положение о конкурсе - 2017.pdf</w:t>
        </w:r>
      </w:hyperlink>
      <w:r>
        <w:rPr/>
        <w:br/>
      </w:r>
      <w:hyperlink r:id="rId6">
        <w:r>
          <w:rPr>
            <w:rStyle w:val="InternetLink"/>
            <w:color w:val="0000FF"/>
          </w:rPr>
          <w:drawing>
            <wp:inline distT="0" distB="0" distL="0" distR="0">
              <wp:extent cx="152400" cy="1524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Методика оценки заявок - 2017.pdf</w:t>
        </w:r>
      </w:hyperlink>
      <w:r>
        <w:rPr/>
        <w:t xml:space="preserve"> </w:t>
        <w:br/>
      </w:r>
      <w:hyperlink r:id="rId8">
        <w:r>
          <w:rPr>
            <w:rStyle w:val="InternetLink"/>
            <w:color w:val="0000FF"/>
          </w:rPr>
          <w:drawing>
            <wp:inline distT="0" distB="0" distL="0" distR="0">
              <wp:extent cx="152400" cy="1524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Объявление о конкурсе - 2017.pdf</w:t>
        </w:r>
      </w:hyperlink>
      <w:r>
        <w:rPr/>
        <w:br/>
      </w:r>
      <w:hyperlink r:id="rId10">
        <w:r>
          <w:rPr>
            <w:rStyle w:val="InternetLink"/>
            <w:color w:val="0000FF"/>
          </w:rPr>
          <w:drawing>
            <wp:inline distT="0" distB="0" distL="0" distR="0">
              <wp:extent cx="152400" cy="1524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Состав Конкурсной комиссии - 2017.pdf</w:t>
        </w:r>
      </w:hyperlink>
      <w:r>
        <w:rPr/>
        <w:br/>
        <w:br/>
        <w:t xml:space="preserve">Все возникающие вопросы участники конкурса могут направлять на ящик </w:t>
      </w:r>
      <w:r>
        <w:rPr>
          <w:rStyle w:val="StrongEmphasis"/>
        </w:rPr>
        <w:t>openbudget@fa.ru</w:t>
      </w:r>
      <w:r>
        <w:rPr/>
        <w:t xml:space="preserve">, а также по телефонам: </w:t>
        <w:br/>
        <w:t xml:space="preserve">+7 (495) 623-22-89 (Аландаров Роман Алексеевич) </w:t>
        <w:br/>
        <w:t>+7 (495) 625-56-52 (Ханова Любовь Мунировна)</w:t>
        <w:br/>
        <w:br/>
        <w:br/>
        <w:t>Наши официальные партнеры:</w:t>
      </w:r>
    </w:p>
    <w:p>
      <w:pPr>
        <w:pStyle w:val="Normal"/>
        <w:rPr/>
      </w:pPr>
      <w:r>
        <w:rPr/>
        <w:drawing>
          <wp:inline distT="0" distB="0" distL="0" distR="0">
            <wp:extent cx="3211195" cy="951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8605" cy="800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.ru/faculty/finec/news/Documents/&#1060;&#1086;&#1088;&#1084;&#1072; &#1079;&#1072;&#1103;&#1074;&#1082;&#1080;.docx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a.ru/faculty/finec/Documents/&#1055;&#1086;&#1083;&#1086;&#1078;&#1077;&#1085;&#1080;&#1077; &#1086; &#1082;&#1086;&#1085;&#1082;&#1091;&#1088;&#1089;&#1077; - 2017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a.ru/faculty/finec/Documents/&#1052;&#1077;&#1090;&#1086;&#1076;&#1080;&#1082;&#1072; &#1086;&#1094;&#1077;&#1085;&#1082;&#1080; &#1079;&#1072;&#1103;&#1074;&#1086;&#1082; - 2017.pdf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fa.ru/faculty/finec/news/Documents/&#1054;&#1073;&#1098;&#1103;&#1074;&#1083;&#1077;&#1085;&#1080;&#1077; &#1086; &#1082;&#1086;&#1085;&#1082;&#1091;&#1088;&#1089;&#1077; - 2017.pdf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fa.ru/faculty/finec/Documents/&#1057;&#1086;&#1089;&#1090;&#1072;&#1074; &#1050;&#1086;&#1085;&#1082;&#1091;&#1088;&#1089;&#1085;&#1086;&#1081; &#1082;&#1086;&#1084;&#1080;&#1089;&#1089;&#1080;&#1080; - 2017.pdf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9:00Z</dcterms:created>
  <dc:creator>Haritonova</dc:creator>
  <dc:description/>
  <cp:keywords/>
  <dc:language>en-US</dc:language>
  <cp:lastModifiedBy>Haritonova</cp:lastModifiedBy>
  <cp:lastPrinted>2017-03-22T10:00:00Z</cp:lastPrinted>
  <dcterms:modified xsi:type="dcterms:W3CDTF">2017-03-22T07:00:00Z</dcterms:modified>
  <cp:revision>1</cp:revision>
  <dc:subject/>
  <dc:title>Конкурс проектов по представлению бюджета для граждан 2017 года</dc:title>
</cp:coreProperties>
</file>