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я пенсия военным пенсионера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енные пенсионеры, продолжающие трудовую деятельность на должнос</w:t>
        <w:softHyphen/>
        <w:t>тях, не относящихся к военной службе, получают право на страховую пенсию. Она назначается при следующи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 системе обязательного пенсионного страхования (ОПС). Военный пенсионер должен быть зарегистрирован в системе ОПС. В этом случае сведения о гражданском стаже, начисленных и уплаченных страховых взносах, размере заработной платы, а также периодах работы в гражданских организациях отражаются на его индивидуальном лицевом счете в ПФР и определяют право на страховую пенсию и возможную выплату за счет средств пенсионных накоплений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общеустановленного пенсионного возраста – 60 лет для мужчин, 55 лет для женщин. Отдельным категориям военных пенсионеров страховая пенсия по старости назначается ранее общеустановленного возраста при соблюдении условий для досрочного назначения  (работа в районах Крайнего Севера, опасные и вредные условия труда и т. д.). </w:t>
      </w:r>
    </w:p>
    <w:p>
      <w:pPr>
        <w:pStyle w:val="Style2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минимального страхового стажа на гражданской службе. В 2015 году он составляет 6 лет, а с 1 января 2016 года будет ежегодно увеличиваться на 1 год до 15 лет в 2024 году.</w:t>
      </w:r>
    </w:p>
    <w:p>
      <w:pPr>
        <w:pStyle w:val="Style2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минимальной суммы пенсионных баллов – на 2015 год она установлена в размере 6,6, будет ежегодно повышаться до 30 в 2025 году.</w:t>
      </w:r>
    </w:p>
    <w:p>
      <w:pPr>
        <w:pStyle w:val="Style2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установленной пенсии за выслугу лет или по инвалидности по линии силового ведомств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Страховая пенсия по старости назначается военным пенсионерам без учета фиксированной выплаты и ежегодно индексируется государством. Если военный пенсионер после назначения пенсии по линии ПФР продолжает работать в гражданских учреждениях, то размер его страховой пенсии по старости подлежит беззаявительному перерасчету с 1 августа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страховой пенсии по старости военному пенсионеру необходимо обратиться в территориальный орган ПФР по месту его регистрации или фактического проживания. Необходимо представить заявление и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обязательного пенсионного страх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«гражданский» стаж (трудовую книжку, трудовой договор, справки, выдаваемые работодателями или соответствующими государственными (муниципальными) органами, и т. д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гражданин  вправе представить справку из органа, который осуществляет пенсионное обеспечение по линии силового ведомства, которая должна содержать данные о том, с какой даты гражданин получает пенсию, о периодах службы, предшествовавших назначению пенсии по инвалидности, либо периодах службы, работы и иной деятельности, учтенных при определении размера пенсии за выслугу лет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енные пенсионеры, имеющие периоды работы в гражданских учреждениях до 2002 года, могут представить документы, подтверждающие среднемесячный заработок за любые 60 месяцев подряд до 1 января 2002 года.</w:t>
      </w:r>
    </w:p>
    <w:p>
      <w:pPr>
        <w:pStyle w:val="Heading1"/>
        <w:tabs>
          <w:tab w:val="clear" w:pos="708"/>
          <w:tab w:val="left" w:pos="432" w:leader="none"/>
        </w:tabs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остовской области 17 тысяч военных пенсионеров получают пенсию по линии ПФР. Ее средний размер составляет 2489 рублей. </w:t>
      </w:r>
    </w:p>
    <w:p>
      <w:pPr>
        <w:pStyle w:val="Style16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567" w:top="197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840" cy="890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960" cy="914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УПФР в Цимлянском районе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Ростовской области</w:t>
                          </w: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УПФР в Цимлянском районе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b w:val="false"/>
                        <w:b w:val="false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Ростовской области</w:t>
                    </w:r>
                    <w:r>
                      <w:rPr>
                        <w:rFonts w:cs="Arial" w:ascii="Arial" w:hAnsi="Arial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3">
    <w:name w:val="Font Style23"/>
    <w:basedOn w:val="Style1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документа Знак Знак"/>
    <w:basedOn w:val="Style10"/>
    <w:qFormat/>
    <w:rPr>
      <w:rFonts w:eastAsia="Verdana"/>
      <w:color w:val="000000"/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1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Текст документа"/>
    <w:basedOn w:val="Style16"/>
    <w:qFormat/>
    <w:pPr>
      <w:jc w:val="both"/>
    </w:pPr>
    <w:rPr>
      <w:rFonts w:eastAsia="Verdana"/>
      <w:color w:val="00000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lineRule="auto" w:line="276" w:before="0" w:after="120"/>
      <w:ind w:firstLine="709"/>
      <w:jc w:val="both"/>
      <w:outlineLvl w:val="9"/>
    </w:pPr>
    <w:rPr>
      <w:rFonts w:ascii="Arial" w:hAnsi="Arial" w:cs="Arial"/>
      <w:b w:val="false"/>
      <w:i/>
      <w:sz w:val="24"/>
      <w:lang w:val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25:00Z</dcterms:created>
  <dc:creator>Станислав Дегтярев</dc:creator>
  <dc:description/>
  <cp:keywords/>
  <dc:language>en-US</dc:language>
  <cp:lastModifiedBy>Local</cp:lastModifiedBy>
  <cp:lastPrinted>2015-08-20T09:37:00Z</cp:lastPrinted>
  <dcterms:modified xsi:type="dcterms:W3CDTF">2015-09-17T11:30:00Z</dcterms:modified>
  <cp:revision>4</cp:revision>
  <dc:subject/>
  <dc:title>ПФР</dc:title>
</cp:coreProperties>
</file>