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Уплата страховых взносов в ПФР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крестьянск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ми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(фермерски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) хозяйств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в 2015 году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правление ПФР в Цимлянском районе Ростовской области напоминает о размерах страховых взносов на обязательное пенсионное и обязательное медицинское страхование для крестьянско-фермерских хозяйств в 2015 году. 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Страховые взносы крестьянско-фермерскими хозяйствами уплачиваются в фиксированном размере, который определяется как произведение минимального размера оплаты труда (МРОТ) и тарифа страховых взносов в ПФР, увеличенное в 12 раз, за главу и за всех членов крестьянского (фермерского) хозяйства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5 965 х 12 х 26% х количество членов КФХ 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трахового взноса на обязательное медицинское страхование также определяется как произведение МРОТ и тарифа страховых взносов в ФФОМС, увеличенное в 12 раз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5 965 х 12 х 5,1%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ind w:firstLine="567"/>
        <w:rPr/>
      </w:pPr>
      <w:r>
        <w:rPr>
          <w:sz w:val="28"/>
          <w:szCs w:val="28"/>
        </w:rPr>
        <w:t>Обращаем внимание, что уплата страховых взносов с суммы дохода, превышающего 300 000 рублей,  для глав крестьянских (фермерских) хозяйств действующим законодательством не предусмотрена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Уплатить страховые взносы в фиксированном размере главы крестьянско-фермерских хозяйств обязаны не позднее 31 декабря текущего года за себя и за каждого члена КФХ.</w:t>
      </w:r>
    </w:p>
    <w:p>
      <w:pPr>
        <w:pStyle w:val="Style17"/>
        <w:spacing w:before="0" w:after="0"/>
        <w:ind w:firstLine="760"/>
        <w:rPr>
          <w:sz w:val="28"/>
        </w:rPr>
      </w:pPr>
      <w:r>
        <w:rPr>
          <w:sz w:val="28"/>
        </w:rPr>
        <w:t>Кроме  уплаты страховых взносов, главы КФХ обязаны до 1 марта 2016 года  отчитаться в ПФР за 2015 год. Отчетность представляется в управление ПФР по месту регистрации главы крестьянского (фермерского) хозяйства.</w:t>
      </w:r>
    </w:p>
    <w:p>
      <w:pPr>
        <w:pStyle w:val="Style17"/>
        <w:spacing w:before="0" w:after="0"/>
        <w:ind w:firstLine="7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</w:rPr>
        <w:t>Исчерпывающую информацию о порядке уплаты страховых взносов можно получить в</w:t>
      </w:r>
      <w:r>
        <w:rPr>
          <w:sz w:val="28"/>
          <w:szCs w:val="28"/>
        </w:rPr>
        <w:t xml:space="preserve">  Управлении ПФР в Цимлянском районе Ростовской области по адресу: г.Цимлянск, пер.Газетный, д.34, тел. 2-15-40.</w:t>
      </w:r>
    </w:p>
    <w:p>
      <w:pPr>
        <w:pStyle w:val="Style17"/>
        <w:spacing w:before="0" w:after="0"/>
        <w:ind w:firstLine="760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firstLine="76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567" w:top="197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96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УПФР в Цимлянском районе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Ростовской области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УПФР в Цимлянском районе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Ростовской области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документа Знак Знак"/>
    <w:basedOn w:val="Style10"/>
    <w:qFormat/>
    <w:rPr>
      <w:rFonts w:eastAsia="Verdana"/>
      <w:color w:val="000000"/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1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 документа"/>
    <w:basedOn w:val="Style16"/>
    <w:qFormat/>
    <w:pPr>
      <w:jc w:val="both"/>
    </w:pPr>
    <w:rPr>
      <w:rFonts w:eastAsia="Verdana"/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lineRule="auto" w:line="276" w:before="0" w:after="120"/>
      <w:ind w:firstLine="709"/>
      <w:jc w:val="both"/>
      <w:outlineLvl w:val="9"/>
    </w:pPr>
    <w:rPr>
      <w:rFonts w:ascii="Arial" w:hAnsi="Arial" w:cs="Arial"/>
      <w:b w:val="false"/>
      <w:i/>
      <w:sz w:val="24"/>
      <w:lang w:val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0:00Z</dcterms:created>
  <dc:creator>Станислав Дегтярев</dc:creator>
  <dc:description/>
  <cp:keywords/>
  <dc:language>en-US</dc:language>
  <cp:lastModifiedBy>Local</cp:lastModifiedBy>
  <cp:lastPrinted>2015-09-17T14:15:00Z</cp:lastPrinted>
  <dcterms:modified xsi:type="dcterms:W3CDTF">2015-09-17T11:15:00Z</dcterms:modified>
  <cp:revision>3</cp:revision>
  <dc:subject/>
  <dc:title>ПФР</dc:title>
</cp:coreProperties>
</file>