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19200" cy="1647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2 сентября – Единый день пенсионной грамотности  молодеж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ьники и студенты ССУЗов Ростовской области, как и их сверстники из других регионов, снова стали участниками Всероссийской информационно-разъяснительной кампании по повышению пенсионной и социальной грамотности среди учащейся молодежи России. С сентября по декабрь 2015 года они получили возможность расширить свои представления о пенсионной системе страны и ознакомиться с работой органов ПФР. В этом году кампания с Единого дня пенсионной грамотности стартовала 22 сентябр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районе в этот день прошли образовательные мероприятия. Старшеклассники городских школ посетили тематические факультативные уроки по пенсионной грамотности. Сотрудники Управления ПФР в Цимлянском районе Ростовской области рассказали им о новом пенсионном законодательстве, о пенсионных правах и способах увеличения будущей пенсии, познакомили молодых людей с историей пенсионного обеспечения в России. Школьникам представлено четвертое издание  учебника «Все о будущей </w:t>
      </w:r>
      <w:r>
        <w:rPr>
          <w:bCs/>
          <w:sz w:val="28"/>
          <w:szCs w:val="28"/>
        </w:rPr>
        <w:t>пенсии</w:t>
      </w:r>
      <w:r>
        <w:rPr>
          <w:sz w:val="28"/>
          <w:szCs w:val="28"/>
        </w:rPr>
        <w:t xml:space="preserve">: для учебы и жизни», выпущенного ПФР к новому учебному году. Учебник доступным языком рассказывает об истории пенсионной системы России, о существующих видах </w:t>
      </w:r>
      <w:r>
        <w:rPr>
          <w:bCs/>
          <w:sz w:val="28"/>
          <w:szCs w:val="28"/>
        </w:rPr>
        <w:t>пенсий</w:t>
      </w:r>
      <w:r>
        <w:rPr>
          <w:sz w:val="28"/>
          <w:szCs w:val="28"/>
        </w:rPr>
        <w:t xml:space="preserve">, о действующей пенсионной формуле. Он будет полезен не только учащимся, но и их родителям, которые с его помощью смогут расширить пенсионные знания и по-новому взглянуть на формирование своей </w:t>
      </w:r>
      <w:r>
        <w:rPr>
          <w:bCs/>
          <w:sz w:val="28"/>
          <w:szCs w:val="28"/>
        </w:rPr>
        <w:t>пенс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нтября по декабрь уроки пенсионной грамотности пройдут и в других школах района. Поступившие  учебники будут распространяться в образовательных учреждениях и библиоте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567" w:gutter="0" w:header="567" w:top="197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840" cy="8909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960" cy="914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УПФР в Цимлянском районе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30"/>
                              <w:w w:val="12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Ростовской области</w:t>
                          </w:r>
                          <w:r>
                            <w:rPr>
                              <w:rFonts w:cs="Arial" w:ascii="Arial" w:hAnsi="Arial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УПФР в Цимлянском районе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b w:val="false"/>
                        <w:b w:val="false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pacing w:val="30"/>
                        <w:w w:val="12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Ростовской области</w:t>
                    </w:r>
                    <w:r>
                      <w:rPr>
                        <w:rFonts w:cs="Arial" w:ascii="Arial" w:hAnsi="Arial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1600" cy="4203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3">
    <w:name w:val="Font Style23"/>
    <w:basedOn w:val="Style1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документа Знак Знак"/>
    <w:basedOn w:val="Style10"/>
    <w:qFormat/>
    <w:rPr>
      <w:rFonts w:eastAsia="Verdana"/>
      <w:color w:val="000000"/>
      <w:sz w:val="24"/>
      <w:szCs w:val="24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Текст документа Знак"/>
    <w:qFormat/>
    <w:rPr>
      <w:rFonts w:eastAsia="Verdana"/>
      <w:color w:val="000000"/>
      <w:sz w:val="24"/>
      <w:szCs w:val="28"/>
    </w:rPr>
  </w:style>
  <w:style w:type="character" w:styleId="1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3"/>
      <w:ind w:firstLine="283"/>
      <w:jc w:val="both"/>
    </w:pPr>
    <w:rPr>
      <w:rFonts w:ascii="Georgia" w:hAnsi="Georgia" w:cs="Georgi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Текст документа"/>
    <w:basedOn w:val="Style16"/>
    <w:qFormat/>
    <w:pPr>
      <w:jc w:val="both"/>
    </w:pPr>
    <w:rPr>
      <w:rFonts w:eastAsia="Verdana"/>
      <w:color w:val="00000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</w:rPr>
  </w:style>
  <w:style w:type="paragraph" w:styleId="12">
    <w:name w:val="Б1"/>
    <w:basedOn w:val="Heading3"/>
    <w:qFormat/>
    <w:pPr>
      <w:keepLines/>
      <w:numPr>
        <w:ilvl w:val="0"/>
        <w:numId w:val="0"/>
      </w:numPr>
      <w:spacing w:lineRule="auto" w:line="276" w:before="0" w:after="120"/>
      <w:ind w:firstLine="709"/>
      <w:jc w:val="both"/>
      <w:outlineLvl w:val="9"/>
    </w:pPr>
    <w:rPr>
      <w:rFonts w:ascii="Arial" w:hAnsi="Arial" w:cs="Arial"/>
      <w:b w:val="false"/>
      <w:i/>
      <w:sz w:val="24"/>
      <w:lang w:val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Станислав Дегтярев</dc:creator>
  <dc:description/>
  <cp:keywords/>
  <dc:language>en-US</dc:language>
  <cp:lastModifiedBy>Local</cp:lastModifiedBy>
  <cp:lastPrinted>2015-08-20T09:37:00Z</cp:lastPrinted>
  <dcterms:modified xsi:type="dcterms:W3CDTF">2015-09-22T07:17:00Z</dcterms:modified>
  <cp:revision>3</cp:revision>
  <dc:subject/>
  <dc:title>ПФР</dc:title>
</cp:coreProperties>
</file>