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к докладу  о результатах</w:t>
      </w:r>
    </w:p>
    <w:p>
      <w:pPr>
        <w:pStyle w:val="Normal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и основных направлениях деятельности</w:t>
      </w:r>
    </w:p>
    <w:p>
      <w:pPr>
        <w:pStyle w:val="Normal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инансового отдела Администрации </w:t>
      </w:r>
    </w:p>
    <w:p>
      <w:pPr>
        <w:pStyle w:val="Normal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Цимлянского района</w:t>
      </w:r>
    </w:p>
    <w:p>
      <w:pPr>
        <w:pStyle w:val="Normal"/>
        <w:autoSpaceDE w:val="fals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ткая характеристика непрограммной деятельност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го отдела Администрации Цимлянского района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и и тактические задачи субъекта бюджетного планирования, решение которых будет обеспечено непрограммной деятельность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1 - обеспечение выполнения и создание условий для оптимизации расходных обязательств район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ind w:firstLine="900"/>
        <w:jc w:val="both"/>
        <w:rPr/>
      </w:pPr>
      <w:r>
        <w:rPr>
          <w:sz w:val="28"/>
          <w:szCs w:val="28"/>
        </w:rPr>
        <w:t>Тактическая</w:t>
      </w:r>
      <w:r>
        <w:rPr>
          <w:b/>
          <w:sz w:val="28"/>
          <w:szCs w:val="28"/>
        </w:rPr>
        <w:t xml:space="preserve"> з</w:t>
      </w:r>
      <w:r>
        <w:rPr>
          <w:sz w:val="28"/>
          <w:szCs w:val="28"/>
        </w:rPr>
        <w:t>адача 1.1. Формирование проекта решения Собрания депутатов Цимлянского района о бюджете муниципального района и прогноза консолидированного бюджета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>- разработка и принятие нормативных правовых актов по вопросам составления проекта решения о бюджете Цимлянского района;</w:t>
      </w:r>
    </w:p>
    <w:p>
      <w:pPr>
        <w:pStyle w:val="Normal"/>
        <w:ind w:firstLine="9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разработка и принятие нормативного правового акта об утверждении  порядка и сроков разработки составления проекта бюджета </w:t>
      </w:r>
      <w:r>
        <w:rPr>
          <w:sz w:val="28"/>
          <w:szCs w:val="28"/>
        </w:rPr>
        <w:t xml:space="preserve">муниципального района </w:t>
      </w:r>
      <w:r>
        <w:rPr>
          <w:bCs/>
          <w:iCs/>
          <w:sz w:val="28"/>
          <w:szCs w:val="28"/>
        </w:rPr>
        <w:t>и прогноза консолидированного бюджета  района;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>- подготовка проекта бюджета на очередной финансовый год в соответствии с требованиями Бюджетного кодекса Российской Федерации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>- рассмотрение, корректировка и уточнение расчетов и обоснований участников  бюджетного процесс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проекту бюджета муниципального района на очередной финансовый год;</w:t>
      </w:r>
    </w:p>
    <w:p>
      <w:pPr>
        <w:pStyle w:val="Normal"/>
        <w:ind w:firstLine="9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обеспечение до начала финансового года принятия решения о бюджете муниципального район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ояснительных записок, докладов, аналитических материалов и расчетов к проекту бюджета муниципального район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ставление прогноза консолидированного бюджета Цимлянского район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</w:rPr>
        <w:t>ведение реестра расходных обязательств Цимлянского района и формирование свода реестров расходных обязательств муниципальных  образований, входящих в состав Цимлян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900"/>
        <w:jc w:val="both"/>
        <w:rPr/>
      </w:pPr>
      <w:r>
        <w:rPr>
          <w:sz w:val="28"/>
          <w:szCs w:val="28"/>
        </w:rPr>
        <w:t>Тактическая задача 1.2.</w:t>
      </w:r>
      <w:r>
        <w:rPr/>
        <w:t xml:space="preserve"> </w:t>
      </w:r>
      <w:r>
        <w:rPr>
          <w:sz w:val="28"/>
          <w:szCs w:val="28"/>
        </w:rPr>
        <w:t>Организация исполнения бюджета муниципального района и формирование  отчетности об исполнении консолидированного бюджета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>- организация исполнения бюджета Цимлянского район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ставление и утверждение сводной бюджетной росписи бюджета муниципального район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расходных расписаний (показателей сводной бюджетной росписи бюджета муниципального района) для доведения главным распорядителям  бюджетных ассигнований и лимитов бюджетных обязательст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рогноза доведения предельных объемов оплаты денежных обязательств  по рабочим дням текущего месяца на основании прогноза исполнения кассового плана по доходам по рабочим дням и прогноза остатка средств на едином счете бюджета, доступного к распредел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полнотой доведения предельных объемов оплаты денежных обязательств по заявленным и подтвержденным главными распорядителями расходам;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внесение изменений в нормативные правовые акты в части бюджетного процесс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формирование месячных, квартальных и годовых отчетов об исполнении консолидированного бюджета Цимлянского района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 xml:space="preserve">- своевременная сдача в Министерство финансов Ростовской области годового отчета об исполнении консолидированного бюджета район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Тактическая задача 1.3. Создание условий для повышения качества управления областным бюджетом муниципальн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проведение оценки финансового состояния и качества управления бюджетом </w:t>
      </w:r>
      <w:r>
        <w:rPr>
          <w:sz w:val="28"/>
          <w:szCs w:val="28"/>
        </w:rPr>
        <w:t>муниципального района и</w:t>
      </w:r>
      <w:r>
        <w:rPr>
          <w:bCs/>
          <w:sz w:val="28"/>
          <w:szCs w:val="28"/>
        </w:rPr>
        <w:t xml:space="preserve"> бюджетами поселений и доведение ее результатов до главных распорядителей средств бюджета </w:t>
      </w:r>
      <w:r>
        <w:rPr>
          <w:sz w:val="28"/>
          <w:szCs w:val="28"/>
        </w:rPr>
        <w:t xml:space="preserve">муниципального района </w:t>
      </w:r>
      <w:r>
        <w:rPr>
          <w:bCs/>
          <w:sz w:val="28"/>
          <w:szCs w:val="28"/>
        </w:rPr>
        <w:t>и органов местного самоуправления посел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мониторинга и контроля исполнения муниципальных заданий на предоставление муниципальных услуг юридическим и физическим лица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Тактическая задача 1.4. Обеспечение финансового контроля и соблюдение муниципальными образованиями района условий предоставления межбюджетных трансферт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проверки заявок главных распорядителей средств бюджета муниципального района на доведение предельных объемов оплаты денежных обязательств на непревышение указанных в них сумм над доведенными до главных распорядителей лимитами бюджетных обязательств, бюджетными ассигнованиями и показателями кассового плана бюджета муниципального района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контроль на непревышение предельных объемов оплаты денежных обязательств на текущий день над остатком средств на едином счете бюджета муниципального района, доступным к распредел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 проведение проверки принятых первоначальных решений о бюджетах поселений, а также решений о внесении в них изменений, на соблюдение условий предоставления межбюджетных трансфертов из областного бюджета и бюджета муниципального района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- анализ финансового состояния претендента на получение муниципальной гарантии Цимлянского района и оценка надежности (ликвидности) банковской гарантии, поручительства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соблюдением сроков возврата средств бюджета муниципального района предоставленных на возвратной основе.</w:t>
      </w:r>
    </w:p>
    <w:p>
      <w:pPr>
        <w:pStyle w:val="Normal"/>
        <w:tabs>
          <w:tab w:val="clear" w:pos="708"/>
          <w:tab w:val="left" w:pos="24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ind w:firstLine="900"/>
        <w:jc w:val="both"/>
        <w:rPr/>
      </w:pPr>
      <w:r>
        <w:rPr>
          <w:sz w:val="28"/>
          <w:szCs w:val="28"/>
        </w:rPr>
        <w:t>Цель 2 -  поддержание финансовой стабильности как основы для устойчивого социально-экономического развития  района.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>Задача 2.1. Проведение предсказуемой бюджетной политики, обеспечивающей долгосрочную устойчивость бюджетной систем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>- подготовка нормативных правовых актов по среднесрочному финансовому плану Цимлянского района;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>- подготовка проекта среднесрочного финансового плана Цимлянского района;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разработка основных направлений бюджетной и налоговой политики Цимлянского район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ведение сводного реестра участников бюджетного процесса; 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 проведение  с главными распорядителями сверки реквизитов  участников бюджетного процесс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инятие мер по недопущению просроченной кредиторской задолженности консолидированного бюджета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>Тактическая задача 2.2. Обеспечение экономически обоснованного объема и структуры муниципального долга Цимлянс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ведение Муниципальной долговой книги Цимлянс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>Тактическая задача 2.3. Методическое обеспечение деятельности в районе составления и исполнения консолидированного бюджета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разработка </w:t>
      </w:r>
      <w:r>
        <w:rPr>
          <w:sz w:val="28"/>
        </w:rPr>
        <w:t xml:space="preserve">и внесение изменений в </w:t>
      </w:r>
      <w:r>
        <w:rPr>
          <w:sz w:val="28"/>
          <w:szCs w:val="28"/>
        </w:rPr>
        <w:t>нормативные правовые акты регламентирующие осуществление бюджетного процесса в Цимлянском районе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</w:rPr>
        <w:t xml:space="preserve"> разработка и внесение изменений в нормативный правовой акт о порядке </w:t>
      </w:r>
      <w:r>
        <w:rPr>
          <w:sz w:val="28"/>
          <w:szCs w:val="28"/>
        </w:rPr>
        <w:t xml:space="preserve">применения и детализации бюджетной классификации  Российской  Федерации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зработка и направление инструктивных указаний главным распорядителям средств бюдже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>Тактическа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дач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.4. Организация эффективной информационной, телекоммуникационной системы финансового отдела и участников бюджетного процесс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Style15"/>
        <w:ind w:left="0" w:firstLine="900"/>
        <w:jc w:val="both"/>
        <w:rPr/>
      </w:pPr>
      <w:r>
        <w:rPr/>
        <w:t>- подготовка нормативного правового акта о представлении  информации о деятельности финансового отдела в сети Интернет;</w:t>
      </w:r>
    </w:p>
    <w:p>
      <w:pPr>
        <w:pStyle w:val="Style15"/>
        <w:ind w:left="0" w:firstLine="900"/>
        <w:jc w:val="both"/>
        <w:rPr/>
      </w:pPr>
      <w:r>
        <w:rPr/>
        <w:t>- организационное участие в работах по подключению финансовых органов муниципального района  к корпоративной сети телекоммуникационной связи Администрации област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Цель 3 - создание условий для эффективного выполнения полномочий органов местного самоуправления поселений.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>Тактическая задача 3.1. Регулирование межбюджетных отношений  в районе</w:t>
      </w:r>
      <w:r>
        <w:rPr>
          <w:b/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 разработка Положения о порядке предоставления межбюджетных трансфертов из бюджета Цимлянского района (подготовка изменений в него), а также разработка и внесение изменений в соответствующие нормативные правовые акты.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>Тактическая задача 3.2. Оказание финансовой   помощи  бюджетам посел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 выравнивание уровня расчетной бюджетной обеспеченности поселен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 утверждение методики расчета и распределения дотации на выравнивание бюджетной обеспеченности  посел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345"/>
        <w:gridCol w:w="1076"/>
        <w:gridCol w:w="1076"/>
        <w:gridCol w:w="1076"/>
        <w:gridCol w:w="1076"/>
        <w:gridCol w:w="1076"/>
        <w:gridCol w:w="1076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реализацию непро-граммной деяте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ыс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1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4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8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6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8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  <w:br/>
        <w:t>района по финансовым вопросам -</w:t>
        <w:br/>
        <w:t>заведующий финансовым отделом</w:t>
        <w:tab/>
        <w:tab/>
        <w:tab/>
        <w:tab/>
        <w:t>И.А. Ку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5:10:00Z</dcterms:created>
  <dc:creator>Козарова</dc:creator>
  <dc:description/>
  <cp:keywords/>
  <dc:language>en-US</dc:language>
  <cp:lastModifiedBy>FO</cp:lastModifiedBy>
  <cp:lastPrinted>2010-06-30T11:50:00Z</cp:lastPrinted>
  <dcterms:modified xsi:type="dcterms:W3CDTF">2010-09-02T11:47:00Z</dcterms:modified>
  <cp:revision>32</cp:revision>
  <dc:subject/>
  <dc:title>Приложение __</dc:title>
</cp:coreProperties>
</file>