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осуществления мониторинга и </w:t>
      </w:r>
    </w:p>
    <w:p>
      <w:pPr>
        <w:pStyle w:val="Normal"/>
        <w:jc w:val="right"/>
        <w:rPr/>
      </w:pPr>
      <w:r>
        <w:rPr/>
        <w:t>оценки качества управления</w:t>
      </w:r>
    </w:p>
    <w:p>
      <w:pPr>
        <w:pStyle w:val="Normal"/>
        <w:jc w:val="right"/>
        <w:rPr/>
      </w:pPr>
      <w:r>
        <w:rPr/>
        <w:t xml:space="preserve">бюджетным процессом в муниципальных  </w:t>
      </w:r>
    </w:p>
    <w:p>
      <w:pPr>
        <w:pStyle w:val="Normal"/>
        <w:jc w:val="right"/>
        <w:rPr/>
      </w:pPr>
      <w:r>
        <w:rPr/>
        <w:t>образованиях Цимлянского района</w:t>
      </w:r>
    </w:p>
    <w:p>
      <w:pPr>
        <w:pStyle w:val="Normal"/>
        <w:ind w:firstLine="1686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качества управления бюджетным процессом в муниципальных образованиях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89"/>
        <w:gridCol w:w="3756"/>
        <w:gridCol w:w="3206"/>
        <w:gridCol w:w="1392"/>
        <w:gridCol w:w="2365"/>
        <w:gridCol w:w="2093"/>
      </w:tblGrid>
      <w:tr>
        <w:trPr>
          <w:tblHeader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дикатор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ула расчета значения индикатора (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за для расч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ое значение (</w:t>
            </w:r>
            <w:r>
              <w:rPr>
                <w:b/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b/>
              </w:rPr>
              <w:t>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ное подразделение/ должностные лица финансового отдела Администрации Цимлянского района</w:t>
            </w:r>
            <w:r>
              <w:rPr/>
              <w:t xml:space="preserve">, </w:t>
            </w:r>
            <w:r>
              <w:rPr>
                <w:b/>
              </w:rPr>
              <w:t>осуществляющее расчет индикатор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качество бюджетного планирова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юджетных ассигнований, представленных в программном виде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1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, формируемых в рамках программ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, (показатель рассчитывается по кассовому исполнению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й расширенный отчет «Об исполнении бюджета поселения» за соответствующий отчетный финансовы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Утверждение бюджета поселения на очередной финансовый год и плановый период до начала финансового год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1.2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сполнение бюджета поселения по доходам без учета безвозмездных поступлений к первоначально утвержденному уровню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1.3i </w:t>
            </w:r>
            <w:r>
              <w:rPr>
                <w:lang w:val="en-US"/>
              </w:rPr>
              <w:t>= |B</w:t>
            </w:r>
            <w:r>
              <w:rPr>
                <w:vertAlign w:val="subscript"/>
                <w:lang w:val="en-US"/>
              </w:rPr>
              <w:t xml:space="preserve">i  </w:t>
            </w:r>
            <w:r>
              <w:rPr>
                <w:lang w:val="en-US"/>
              </w:rPr>
              <w:t>- 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| / 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без учета безвозмездных поступлений в отчетном финансовом году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ервоначально утвержденный решением о бюджете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объем доходов без учета безвозмездных поступлений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пециалист по доходам</w:t>
            </w:r>
          </w:p>
        </w:tc>
      </w:tr>
      <w:tr>
        <w:trPr>
          <w:trHeight w:val="76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/>
              <w:t>Наличие результатов ежегодной оценки эффективности предоставляемых (планируемых к предоставлению) налоговых льгот и ставок налогов, установленных представительными органами муниципальных образований в соответствии с порядком, утвержденным нормативным правовым актом муниципального образов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.4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= 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дохода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5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утвержденного объема расходов бюджета муниципального образования</w:t>
            </w:r>
          </w:p>
          <w:p>
            <w:pPr>
              <w:pStyle w:val="Normal"/>
              <w:autoSpaceDE w:val="false"/>
              <w:jc w:val="both"/>
              <w:rPr>
                <w:vertAlign w:val="superscript"/>
              </w:rPr>
            </w:pPr>
            <w:r>
              <w:rPr/>
              <w:t>на очередной финансовый год от объема расходов соответствующего года при его утверждении на первый год планового периода в году, предшествующему отчетному году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.</w:t>
            </w:r>
            <w:r>
              <w:rPr>
                <w:vertAlign w:val="subscript"/>
              </w:rPr>
              <w:t>5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= </w:t>
            </w:r>
            <w:r>
              <w:rPr/>
              <w:t>(А</w:t>
            </w:r>
            <w:r>
              <w:rPr>
                <w:vertAlign w:val="subscript"/>
                <w:lang w:val="en-US"/>
              </w:rPr>
              <w:t xml:space="preserve">i  </w:t>
            </w: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)</w:t>
            </w:r>
            <w:r>
              <w:rPr>
                <w:lang w:val="en-US"/>
              </w:rPr>
              <w:t xml:space="preserve"> / 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ъем расходов бюджета i-го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за исключением расходов, осуществляемых за счет межбюджетных трансфертов, поступающих из областного  бюджета), первоначально утвержденный на очередной финансовый год;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ъем расходов бюджета i-го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за исключением расходов, осуществляемых за счет межбюджетных трансфертов, поступающих из областного  бюджета), первоначально утвержденный на первый год планового периода в году, предшествующему отчетному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ешение о бюджете  поселения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менений, внесенных в первоначально утвержденное решение о бюджете i-го посе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  <w:lang w:val="en-US"/>
              </w:rPr>
              <w:t xml:space="preserve">1.6i </w:t>
            </w:r>
            <w:r>
              <w:rPr/>
              <w:t>= Кi</w:t>
            </w:r>
          </w:p>
          <w:p>
            <w:pPr>
              <w:pStyle w:val="Normal"/>
              <w:jc w:val="center"/>
              <w:rPr/>
            </w:pPr>
            <w:r>
              <w:rPr/>
              <w:t>2, если Кi ≤ 6</w:t>
            </w:r>
          </w:p>
          <w:p>
            <w:pPr>
              <w:pStyle w:val="Normal"/>
              <w:jc w:val="center"/>
              <w:rPr/>
            </w:pPr>
            <w:r>
              <w:rPr/>
              <w:t>1.0, если Кi =7-11</w:t>
            </w:r>
          </w:p>
          <w:p>
            <w:pPr>
              <w:pStyle w:val="Normal"/>
              <w:jc w:val="center"/>
              <w:rPr/>
            </w:pPr>
            <w:r>
              <w:rPr/>
              <w:t>0, если Кi ≥ 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шения о бюджете поселения на очередной финансовый год и, предоставляемые в финансовый отдел администрации Цимлянского района в соответствии с областным законом от 26.12.2016 № 834-ЗС «О межбюджетных отношениях органов государственной власти и органов местного самоуправления в Ростовской област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качество исполнения бюдже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объема просроченной кредиторской задолженности бюджета поселений и муниципальных учреждений  к объему расходов бюджета поселения</w:t>
            </w:r>
          </w:p>
          <w:p>
            <w:pPr>
              <w:pStyle w:val="TextBodyIndent"/>
              <w:spacing w:before="0" w:after="120"/>
              <w:ind w:left="283" w:firstLine="260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суммарный объем просроченной кредиторской задолженности бюджета </w:t>
            </w:r>
            <w:r>
              <w:rPr>
                <w:lang w:val="en-US"/>
              </w:rPr>
              <w:t>i</w:t>
            </w:r>
            <w:r>
              <w:rPr/>
              <w:t>-го поселения и муниципальных учреждений  на каждое 1-е число месяца отчетного периода;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 xml:space="preserve">i </w:t>
            </w:r>
            <w:r>
              <w:rPr/>
              <w:t>– объем расходов бюджета i-го поселения на каждое 1-е число месяца отчетного пери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ка о состоянии кредиторской и дебиторской задолженности бюджета муниципального образования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сроченной кредиторской задолженности бюджета i-го поселения и муниципальных учреждений  на каждое 1-е число месяца, в том числе по  выплате заработной платы с начислениями, пособий по социальной помощи населению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2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</w:rPr>
              <w:t>i</w:t>
            </w:r>
            <w:r>
              <w:rPr/>
              <w:t>, где: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просроченной кредиторской задолженности бюджета i-го поселения по выплате заработной платы и пособий по социальной помощи населению на каждое 1-е число месяца отчетного пери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ка о состоянии кредиторской и дебиторской задолженности муниципального образования дополнительного расширенного отчета «Об исполнении бюджета поселения» за соответствующий отчетн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5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просроченной дебиторской задолженности бюджета поселения к объему расходов бюджета посе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60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2.3i </w:t>
            </w:r>
            <w:r>
              <w:rPr/>
              <w:t>= Bi / Сi, где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/>
              <w:t>Bi – суммарный объем просроченной дебиторской задолженности бюджета i-го поселения на каждое 1-е число месяца отчетного периода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 xml:space="preserve">Сi – объем расходов бюджета i-го поселения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очная таблица к отчету об исполнении бюджета поселения за соответствующий отчет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справка о состоянии кредиторской и дебиторской задолженности муниципального образования дополнительного расширенного отчета «Об исполнении бюджета поселения» за соответству-ющий отчетный пери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>
          <w:trHeight w:val="310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бъем просроченной кредиторской задолженности муниципальных унитарных предприятий поселений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032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4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>где: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40" w:hanging="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просроченной кредиторской задолженности муниципальных унитарных предприятий бюджета </w:t>
            </w:r>
            <w:r>
              <w:rPr>
                <w:lang w:val="en-US"/>
              </w:rPr>
              <w:t>i</w:t>
            </w:r>
            <w:r>
              <w:rPr/>
              <w:t>-го поселения на каждое 1-е число квартала отчетного пери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пери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отаций из других бюджетов бюджетной системы Российской Федерации и (или) налоговых доходов по дополнительным нормативам отчислений в собственных доходах бюджета посе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5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/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фактически полученных за отчетный период дотаций и (или) налоговых доходов по дополнительным нормативам отчислений бюджета </w:t>
            </w:r>
            <w:r>
              <w:rPr>
                <w:lang w:val="en-US"/>
              </w:rPr>
              <w:t>i</w:t>
            </w:r>
            <w:r>
              <w:rPr/>
              <w:t>-го поселения;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– объем фактически полученных доходов (без учета субвенций)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дохода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инамика поступлений по налоговым и неналоговым доходам бюджета посе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" w:leader="none"/>
              </w:tabs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6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/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фактические поступления за год по налоговым и неналоговым доходам в отчетном финансовом году в бюджет </w:t>
            </w:r>
            <w:r>
              <w:rPr>
                <w:lang w:val="en-US"/>
              </w:rPr>
              <w:t>i</w:t>
            </w:r>
            <w:r>
              <w:rPr/>
              <w:t>-го поселения (за исключением доходов от уплаты акцизов на нефтепродукты);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spacing w:before="0" w:after="120"/>
              <w:ind w:left="40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 </w:t>
            </w:r>
            <w:r>
              <w:rPr/>
              <w:t xml:space="preserve">– фактические поступления за год по налоговым и неналоговым доходам в году, предшествующем отчетному финансовому году в бюджет </w:t>
            </w:r>
            <w:r>
              <w:rPr>
                <w:lang w:val="en-US"/>
              </w:rPr>
              <w:t>i</w:t>
            </w:r>
            <w:r>
              <w:rPr/>
              <w:t>-го поселения (за исключением доходов от уплаты акцизов на нефтепродукты), в сопоставимых условиях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ы об исполнении бюджета поселения за предыдущий и соответствующий отчетный финансовы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дохода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hanging="0"/>
              <w:rPr/>
            </w:pPr>
            <w:r>
              <w:rPr/>
              <w:t>Исполнение бюджета поселения по расходам к уточненным бюджетным назначениям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2.7i </w:t>
            </w:r>
            <w:r>
              <w:rPr>
                <w:lang w:val="en-US"/>
              </w:rPr>
              <w:t>= |B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- C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| / 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кассовые расходы за отчетный период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уточненные бюджетные назначения по расходам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крытия расходов бюджета i-го поселения собственными средствами без привлечения заемных средств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2.8i </w:t>
            </w:r>
            <w:r>
              <w:rPr>
                <w:lang w:val="en-US"/>
              </w:rPr>
              <w:t>= (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+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) / 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0" w:hanging="0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доходов бюджета 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;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0" w:hanging="0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поступлений от  продажи акций и иных форм участия в капитале, находящихся в собственности бюджета i-го поселения, и (или) снижения остатков средств на счетах по учету средств бюджета 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;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spacing w:before="0" w:after="120"/>
              <w:ind w:left="40" w:hanging="0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 в отчетном финансовом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дополнительный расширенный отчет «Об исполнении бюджета поселения» за соответствующий отчетный финансовы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firstLine="8"/>
              <w:rPr/>
            </w:pPr>
            <w:r>
              <w:rPr/>
              <w:t xml:space="preserve">Отклонение объема расходов бюджета муниципального образования в </w:t>
            </w:r>
            <w:r>
              <w:rPr>
                <w:lang w:val="en-US"/>
              </w:rPr>
              <w:t>IV</w:t>
            </w:r>
            <w:r>
              <w:rPr/>
              <w:t xml:space="preserve"> квартале от среднего объема расходов за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кварталы (без учета целевых межбюджетных трансфертов из бюджетов других уровней)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.9i</w:t>
            </w:r>
            <w:r>
              <w:rPr>
                <w:lang w:val="en-US"/>
              </w:rPr>
              <w:t>=B</w:t>
            </w:r>
            <w:r>
              <w:rPr>
                <w:vertAlign w:val="subscript"/>
                <w:lang w:val="en-US"/>
              </w:rPr>
              <w:t>IVi</w:t>
            </w:r>
            <w:r>
              <w:rPr>
                <w:lang w:val="en-US"/>
              </w:rPr>
              <w:t>/(1.1*(B</w:t>
            </w:r>
            <w:r>
              <w:rPr>
                <w:vertAlign w:val="subscript"/>
                <w:lang w:val="en-US"/>
              </w:rPr>
              <w:t>IIIi</w:t>
            </w:r>
            <w:r>
              <w:rPr>
                <w:lang w:val="en-US"/>
              </w:rPr>
              <w:t>+B</w:t>
            </w:r>
            <w:r>
              <w:rPr>
                <w:vertAlign w:val="subscript"/>
                <w:lang w:val="en-US"/>
              </w:rPr>
              <w:t>IIi</w:t>
            </w:r>
            <w:r>
              <w:rPr>
                <w:lang w:val="en-US"/>
              </w:rPr>
              <w:t>+B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lang w:val="en-US"/>
              </w:rPr>
              <w:t xml:space="preserve">)/3)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IIi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Vi</w:t>
            </w:r>
            <w:r>
              <w:rPr/>
              <w:t xml:space="preserve">  – объем расходов бюджета </w:t>
            </w:r>
            <w:r>
              <w:rPr>
                <w:lang w:val="en-US"/>
              </w:rPr>
              <w:t>i</w:t>
            </w:r>
            <w:r>
              <w:rPr/>
              <w:t xml:space="preserve">-го поселения в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кварталах отчетного финансового года (без учета целевых межбюджетных трансфертов из бюджетов других уровней)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расширенный отчет «Об исполнении бюджета поселения» за соответствующий отчетный финансовы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Состояние недоимки по платежам в бюджетную систему Российской Федерации  бюджета посе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" w:leader="none"/>
              </w:tabs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0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ind w:left="46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сравнение недоимки на конец отчетного финансового года с объемом  недоимки на начало отчетного финансового года</w:t>
            </w:r>
          </w:p>
          <w:p>
            <w:pPr>
              <w:pStyle w:val="TextBodyIndent"/>
              <w:tabs>
                <w:tab w:val="clear" w:pos="708"/>
                <w:tab w:val="left" w:pos="40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информационного ресурса, представляемого МРИ ФНС России № 4 по  Ростовской обла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доходам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 xml:space="preserve">Отношение прироста расходов бюджета </w:t>
            </w:r>
            <w:r>
              <w:rPr>
                <w:bCs/>
              </w:rPr>
              <w:t xml:space="preserve">i-го поселения </w:t>
            </w:r>
            <w:r>
              <w:rPr/>
              <w:t>в отчетном финансовом году, не обеспеченных соответствующим приростом доходов бюджета</w:t>
            </w:r>
            <w:r>
              <w:rPr>
                <w:bCs/>
              </w:rPr>
              <w:t xml:space="preserve"> i-го поселения</w:t>
            </w:r>
            <w:r>
              <w:rPr/>
              <w:t xml:space="preserve">, к объему расходов бюджета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.11i</w:t>
            </w:r>
            <w:r>
              <w:rPr>
                <w:lang w:val="en-US"/>
              </w:rPr>
              <w:t xml:space="preserve"> = ((</w:t>
            </w:r>
            <w:r>
              <w:rPr/>
              <w:t>А</w:t>
            </w:r>
            <w:r>
              <w:rPr>
                <w:vertAlign w:val="subscript"/>
                <w:lang w:val="en-US"/>
              </w:rPr>
              <w:t xml:space="preserve">i  </w:t>
            </w:r>
            <w:r>
              <w:rPr>
                <w:lang w:val="en-US"/>
              </w:rPr>
              <w:t xml:space="preserve">- 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) -(E</w:t>
            </w:r>
            <w:r>
              <w:rPr>
                <w:vertAlign w:val="subscript"/>
                <w:lang w:val="en-US"/>
              </w:rPr>
              <w:t xml:space="preserve">i  </w:t>
            </w:r>
            <w:r>
              <w:rPr>
                <w:lang w:val="en-US"/>
              </w:rPr>
              <w:t>- F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) – (C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- 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))/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объем фактически произведенных расходов бюджета i-го поселения 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ервоначально утвержденный объем расходов бюджета i-го поселения в отчетном финансовом году (без учета расходов, осуществляемых за счет целевых межбюджетных трансфертов и дотаций на обеспечение сбалансированности местных бюджетов из областного бюджет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</w:t>
            </w:r>
            <w:r>
              <w:rPr>
                <w:bCs/>
              </w:rPr>
              <w:t>- объем доходов бюджета i-го поселения в отчетном финансовом году (без учета целевых межбюджетных трансфертов и дотаций на обеспечение сбалансированности местных бюджетов из областного бюджета);</w:t>
            </w:r>
          </w:p>
          <w:p>
            <w:pPr>
              <w:pStyle w:val="TextBodyIndent"/>
              <w:ind w:left="0" w:firstLine="5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первоначально утвержденный объем доходов бюджета i-го поселения в отчетном финансовом году (без учета целевых межбюджетных трансфертов и дотаций на обеспечение сбалансированности местных бюджетов из областного бюджета);</w:t>
            </w:r>
          </w:p>
          <w:p>
            <w:pPr>
              <w:pStyle w:val="TextBodyIndent"/>
              <w:ind w:left="0" w:firstLine="58"/>
              <w:jc w:val="both"/>
              <w:rPr/>
            </w:pPr>
            <w:r>
              <w:rPr/>
              <w:t>E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-фактическая сумма изменения остатков средств на счетах по учету средств бюджета i-го поселения;</w:t>
            </w:r>
          </w:p>
          <w:p>
            <w:pPr>
              <w:pStyle w:val="TextBodyIndent"/>
              <w:spacing w:before="0" w:after="120"/>
              <w:ind w:left="0" w:firstLine="58"/>
              <w:jc w:val="both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–первоначально утвержденная сумма изменения остатков средств на счетах по учету средств бюджета i-го посе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объема взысканных средств из бюджета i-го поселения в связи с выявлением фактов нарушения условий предоставления (расходования) и (или) нецелевого использования межбюджетных трансфертов в общем объеме указанных трансферто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.12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= 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/ 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, где</w:t>
            </w:r>
          </w:p>
          <w:p>
            <w:pPr>
              <w:pStyle w:val="TextBodyIndent"/>
              <w:ind w:left="0" w:firstLine="260"/>
              <w:jc w:val="both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- объем взысканных средств из бюджета i-го поселения в связи с применением бюджетных мер принуждения при выявлении фактов нарушения условий предоставления (расходования) и (или) нецелевого использования межбюджетных трансфертов из областного бюджета и бюджета Цимлянского района за отчетный финансовый год;</w:t>
            </w:r>
          </w:p>
          <w:p>
            <w:pPr>
              <w:pStyle w:val="TextBodyIndent"/>
              <w:spacing w:before="0" w:after="120"/>
              <w:ind w:left="0" w:firstLine="260"/>
              <w:jc w:val="both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– общий объем целевых межбюджетных трансфертов, предоставленных из областного бюджета и бюджета Цимлянского района i-го поселения в отчетном финансовом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финансовом отделе Администрации Цимлян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качество управления долговыми обязательства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асходов на обслуживание муниципального долга бюджета поселения (за исключением расходов на обслуживание бюджетных кредитов) к среднему объему муниципального дол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  <w:vertAlign w:val="superscript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3.1i </w:t>
            </w:r>
            <w:r>
              <w:rPr>
                <w:lang w:val="en-US"/>
              </w:rPr>
              <w:t>= 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/ Bs</w:t>
            </w:r>
            <w:r>
              <w:rPr>
                <w:vertAlign w:val="subscript"/>
                <w:lang w:val="en-US"/>
              </w:rPr>
              <w:t xml:space="preserve">i, </w:t>
            </w:r>
            <w:r>
              <w:rPr/>
              <w:t>где</w:t>
            </w:r>
            <w:r>
              <w:rPr>
                <w:lang w:val="en-US"/>
              </w:rPr>
              <w:t>:</w:t>
            </w:r>
          </w:p>
          <w:p>
            <w:pPr>
              <w:pStyle w:val="TextBodyIndent"/>
              <w:ind w:left="58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– </w:t>
            </w:r>
            <w:r>
              <w:rPr/>
              <w:t>объем</w:t>
            </w:r>
            <w:r>
              <w:rPr>
                <w:vertAlign w:val="subscript"/>
              </w:rPr>
              <w:t xml:space="preserve"> </w:t>
            </w:r>
            <w:r>
              <w:rPr/>
              <w:t>расходов на обслуживание  муниципального долга бюджета i-го поселения (за исключением расходов на обслуживание бюджетных кредитов) в отчетном финансовом году;</w:t>
            </w:r>
          </w:p>
          <w:p>
            <w:pPr>
              <w:pStyle w:val="TextBodyIndent"/>
              <w:spacing w:before="0" w:after="120"/>
              <w:ind w:left="58" w:hanging="0"/>
              <w:rPr/>
            </w:pPr>
            <w:r>
              <w:rPr>
                <w:lang w:val="en-US"/>
              </w:rPr>
              <w:t>Bs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, </w:t>
            </w:r>
            <w:r>
              <w:rPr/>
              <w:t>- средний объем муниципального долга (за исключением долговых обязательств по бюджетным кредитам и муниципальным гарантиям) бюджета i-го поселения в отчетном финансовом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68" w:hanging="0"/>
              <w:jc w:val="center"/>
              <w:rPr/>
            </w:pPr>
            <w:r>
              <w:rPr/>
              <w:t>2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Главный специалист-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Коэффициент увеличения долговой нагрузки бюджета i-го поселения в отчетном финансовом году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 xml:space="preserve">3.2i </w:t>
            </w:r>
            <w:r>
              <w:rPr>
                <w:lang w:val="en-US"/>
              </w:rPr>
              <w:t>= (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-</w:t>
            </w: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-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)/ (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-E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), </w:t>
            </w:r>
            <w:r>
              <w:rPr/>
              <w:t>где</w:t>
            </w:r>
          </w:p>
          <w:p>
            <w:pPr>
              <w:pStyle w:val="TextBodyIndent"/>
              <w:ind w:left="40" w:hanging="0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- прирост объема муниципального долга i-го поселения в отчетном финансовом году;</w:t>
            </w:r>
          </w:p>
          <w:p>
            <w:pPr>
              <w:pStyle w:val="TextBodyIndent"/>
              <w:ind w:left="40" w:hanging="0"/>
              <w:jc w:val="both"/>
              <w:rPr/>
            </w:pPr>
            <w:r>
              <w:rPr/>
              <w:t>В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- прирост налоговых и неналоговых доходов бюджета i-го поселения в отчетном финансовом году;</w:t>
            </w:r>
          </w:p>
          <w:p>
            <w:pPr>
              <w:pStyle w:val="TextBodyIndent"/>
              <w:ind w:left="40" w:hanging="0"/>
              <w:jc w:val="both"/>
              <w:rPr/>
            </w:pPr>
            <w:r>
              <w:rPr/>
              <w:t>С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- прирост дотаций на выравнивание бюджетной обеспеченности i-го поселения в отчетном финансовом году;</w:t>
            </w:r>
          </w:p>
          <w:p>
            <w:pPr>
              <w:pStyle w:val="TextBodyIndent"/>
              <w:ind w:left="40" w:hanging="0"/>
              <w:jc w:val="both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- объем налоговых и неналоговых доходов бюджета i-го поселения в году, предшествующем отчетному финансовому году;</w:t>
            </w:r>
          </w:p>
          <w:p>
            <w:pPr>
              <w:pStyle w:val="TextBodyIndent"/>
              <w:spacing w:before="0" w:after="120"/>
              <w:ind w:left="40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- объем дотаций на выравнивание бюджетной обеспеченности i-го поселения в году, предшествующем отчетному финансовому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Цимлян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Главный специалист-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hanging="0"/>
              <w:rPr/>
            </w:pPr>
            <w:r>
              <w:rPr/>
              <w:t>Наличие фактов несвоевременных расчетов по долговым обязательствам перед бюджетом Цимлянского район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3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А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i</w:t>
            </w:r>
            <w:r>
              <w:rPr/>
              <w:t xml:space="preserve"> – факты несвоевременных расчетов по долговым обязательствам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Цимлян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Главный специалист-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лговой нагрузки на бюджет посе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4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/ С</w:t>
            </w:r>
            <w:r>
              <w:rPr>
                <w:vertAlign w:val="subscript"/>
              </w:rPr>
              <w:t xml:space="preserve">i, </w:t>
            </w:r>
            <w:r>
              <w:rPr/>
              <w:t>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муниципального долга бюджета i-го поселения на 1 января текущего финансового года;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объем доходов бюджета i-го поселения в отчетном финансовом году (без учета безвозмездных поступлений и налоговых доходов по дополнительным нормативам отчислений бюджета i-го поселения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Цимлян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Главный специалист-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3.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бъем просроченной задолженности по долговым обязательствам муниципальных унитарных предприятий бюджета поселения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3.5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, где: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– объем просроченной задолженности по долговым обязательствам муниципальных унитарных предприятий бюджета i-го поселения на каждое 1-е число квартала отчетного финансового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задолженности муниципальных унитарных предприятий муниципальных образований дополнительного расширенного отчета «Об исполнении бюджета поселения» за соответствующий отчетный финансовый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  <w:p>
            <w:pPr>
              <w:pStyle w:val="TextBodyIndent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Главный специалист-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, характеризующие качество управления муниципальной собственностью и оказания муниципальных услу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муниципальных учреждений, для которых оплата труда определяется с учетом результатов их профессиональной деятельн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4.1i</w:t>
            </w:r>
            <w:r>
              <w:rPr/>
              <w:t xml:space="preserve"> = A</w:t>
            </w:r>
            <w:r>
              <w:rPr>
                <w:vertAlign w:val="subscript"/>
              </w:rPr>
              <w:t>i/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количество руководителей муниципальных учреждений i-го поселения, для которых оплата труда определяется с учетом результатов их профессиональной деятель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руководителей муниципальных учреждений i-го посе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Информация, предоставляемая поселениями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дельный вес учреждений, выполнивших муниципальное задание на 100%, в общем количестве учреждений i-го поселения, которым установлены муниципальные зада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firstLine="2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4.2i</w:t>
            </w:r>
            <w:r>
              <w:rPr/>
              <w:t xml:space="preserve"> = A</w:t>
            </w:r>
            <w:r>
              <w:rPr>
                <w:vertAlign w:val="subscript"/>
              </w:rPr>
              <w:t>i/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91770" cy="219075"/>
                  <wp:effectExtent l="0" t="0" r="0" b="0"/>
                  <wp:docPr id="8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количество учреждений i-го поселения, выполнивших муниципальное задание на 100% в отчетном финансовом году;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65" cy="219075"/>
                  <wp:effectExtent l="0" t="0" r="0" b="0"/>
                  <wp:docPr id="9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общее количество учреждений i-го поселения, которым установлены муниципальные задания в отчетном финансовом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Информация, предоставляемая поселениями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бюджетных расходо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4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управления финансовыми вложениями, осуществляемыми за счет средств бюджета посе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.3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ходы в виде прибыли, приходящейся на доли в уставных (складочных) капиталах хозяйственных товариществ и обществ, или по дивидендам по акциям, принадлежащим бюджет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алансовая стоимость акций, находящихся в собственности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 и иных форм участия в капитале на начало отчетного финансового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Цимлянского района; 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бюджетных расходо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trike/>
              </w:rPr>
            </w:pPr>
            <w:r>
              <w:rPr/>
              <w:t>4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Эффективность использования муниципальными унитарными предприятиями поселения средств бюджетов поселений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безвозмездных и безвозвратных перечислений из бюдж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го поселения муниципальным унитарным предприятиям в отчетном финансовом году;</w:t>
            </w:r>
          </w:p>
          <w:p>
            <w:pPr>
              <w:pStyle w:val="TextBodyIndent"/>
              <w:spacing w:lineRule="auto" w:line="232" w:before="0" w:after="120"/>
              <w:ind w:left="40" w:hanging="0"/>
              <w:rPr/>
            </w:pPr>
            <w:r>
              <w:rPr/>
              <w:t>С</w:t>
            </w:r>
            <w:r>
              <w:rPr>
                <w:vertAlign w:val="subscript"/>
              </w:rPr>
              <w:t>i</w:t>
            </w:r>
            <w:r>
              <w:rPr/>
              <w:t xml:space="preserve"> – </w:t>
            </w:r>
            <w:r>
              <w:rPr>
                <w:spacing w:val="-1"/>
              </w:rPr>
              <w:t xml:space="preserve">объем доходов бюджета </w:t>
            </w:r>
            <w:r>
              <w:rPr>
                <w:lang w:val="en-US"/>
              </w:rPr>
              <w:t>i</w:t>
            </w:r>
            <w:r>
              <w:rPr/>
              <w:t>-го поселения</w:t>
            </w:r>
            <w:r>
              <w:rPr>
                <w:spacing w:val="-1"/>
              </w:rPr>
              <w:t xml:space="preserve"> от перечисления части прибыли муниципальных унитарных предприятий, остающейся после </w:t>
            </w:r>
            <w:r>
              <w:rPr>
                <w:spacing w:val="-6"/>
              </w:rPr>
              <w:t>уплаты налогов и обязательных платежей, в отчетном финансовом году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2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доходам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Индикаторы, характеризующие степень прозрачности бюджетного процесс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8" w:hanging="0"/>
              <w:rPr/>
            </w:pPr>
            <w:r>
              <w:rPr/>
              <w:t xml:space="preserve">Размещение на официальных сайтах органов местного самоуправления решения о местном бюджете (изменений в решение о местном бюджете) 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</w:t>
            </w:r>
            <w:r>
              <w:rPr>
                <w:vertAlign w:val="subscript"/>
                <w:lang w:val="en-US"/>
              </w:rPr>
              <w:t xml:space="preserve">.1i </w:t>
            </w:r>
            <w:r>
              <w:rPr>
                <w:lang w:val="en-US"/>
              </w:rPr>
              <w:t>= 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существл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Ежемесячное размещение на официальных сайтах органов местного самоуправления отчетов об исполнении  местного бюджета 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2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существл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ормативных правовых актов, документов и материалов, указанных в пунктах 1.4, 5.7  настоящего приложения и в пункте 7 приложения № 2,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ых сайтах органов местного самоуправления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.3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</w:t>
            </w:r>
            <w:r>
              <w:rPr>
                <w:spacing w:val="-2"/>
              </w:rPr>
              <w:t xml:space="preserve">число нормативных правовых актов, указанных в пунктах </w:t>
            </w:r>
            <w:r>
              <w:rPr/>
              <w:t xml:space="preserve">1.4, 5.7  </w:t>
            </w:r>
            <w:r>
              <w:rPr>
                <w:spacing w:val="-2"/>
              </w:rPr>
              <w:t>настоящего приложения</w:t>
            </w:r>
            <w:r>
              <w:rPr/>
              <w:t xml:space="preserve"> и в пункте 7 приложения № 2</w:t>
            </w:r>
            <w:r>
              <w:rPr>
                <w:spacing w:val="-2"/>
              </w:rPr>
              <w:t>, размещенных на официальных сайтах органов местного самоуправления в сети Интернет;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spacing w:val="-2"/>
                <w:lang w:val="en-US"/>
              </w:rPr>
              <w:t>N</w:t>
            </w:r>
            <w:r>
              <w:rPr>
                <w:spacing w:val="-2"/>
              </w:rPr>
              <w:t xml:space="preserve"> </w:t>
            </w:r>
            <w:r>
              <w:rPr/>
              <w:t>– число нормативных правовых актов, размещенных на официальных сайтах органов местного самоуправления, по направлениям в оцениваемом периоде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бюджетных расходов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Размещение на официальных сайтах органов местного самоуправления проектов нормативных правовых актов муниципального образования, в соответствии с порядком проведения независимой антикоррупционной экспертизы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4i</w:t>
            </w:r>
            <w:r>
              <w:rPr/>
              <w:t xml:space="preserve"> = A</w:t>
            </w:r>
            <w:r>
              <w:rPr>
                <w:vertAlign w:val="subscript"/>
              </w:rPr>
              <w:t>i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Осуществл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Своевременность предоставления бюджетной отчетности в финансовый отдел Администрации Цимлянского район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5i</w:t>
            </w:r>
            <w:r>
              <w:rPr/>
              <w:t xml:space="preserve">  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, где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i</w:t>
            </w:r>
            <w:r>
              <w:rPr/>
              <w:t xml:space="preserve"> – количество месяцев в отчетном финансовом году, за которые бюджетная отчетность представлена позже установленного срока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Цимлян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, главный 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5.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Качество предоставления бюджетной отчетности в Финансовый отдел Администрации Цимлянского район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6i</w:t>
            </w:r>
            <w:r>
              <w:rPr/>
              <w:t xml:space="preserve"> =1-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  <w:r>
              <w:rPr/>
              <w:t>+N</w:t>
            </w:r>
            <w:r>
              <w:rPr>
                <w:vertAlign w:val="subscript"/>
              </w:rPr>
              <w:t>2</w:t>
            </w:r>
            <w:r>
              <w:rPr/>
              <w:t>+…+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2</w:t>
            </w:r>
            <w:r>
              <w:rPr/>
              <w:t>)/12, где: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0, если направлена одна электронная версия отчета и по результатам камеральной проверки необходимость исправления отчетности отсутствует;</w:t>
            </w:r>
          </w:p>
          <w:p>
            <w:pPr>
              <w:pStyle w:val="TextBodyIndent"/>
              <w:ind w:left="40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0,5, если направлена одна электронная версия отчета и уведомление по результатам камеральной проверки направлено 1 раз и ошибки исправлены;</w:t>
            </w:r>
          </w:p>
          <w:p>
            <w:pPr>
              <w:pStyle w:val="TextBodyIndent"/>
              <w:spacing w:before="0" w:after="120"/>
              <w:ind w:left="40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= 1, если направлено более одной электронной версии отчет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находящаяся в распоряжении финансового отдела Администрации Цимля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–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, главный бухгалтер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trike/>
              </w:rPr>
            </w:pPr>
            <w:r>
              <w:rPr/>
              <w:t>5.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Изучение мнения населения о качестве оказания муниципальных услуг в соответствии с установленным в муниципальном образовании порядком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5.7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, предоставляемая поселениям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trike/>
              </w:rPr>
            </w:pPr>
            <w:r>
              <w:rPr/>
              <w:t>1.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/>
              <w:t>Выполняет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6927" w:leader="none"/>
        </w:tabs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рядку осуществления мониторинга 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ценки качества управ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бюджетным процессом в муниципальных  </w:t>
      </w:r>
    </w:p>
    <w:p>
      <w:pPr>
        <w:pStyle w:val="Normal"/>
        <w:jc w:val="right"/>
        <w:rPr/>
      </w:pPr>
      <w:r>
        <w:rPr>
          <w:color w:val="000000"/>
        </w:rPr>
        <w:t>образованиях Цимлян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дикаторы соблюдения бюджетного законодательства при осуществлении бюджетного процесса</w:t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16"/>
        <w:gridCol w:w="3450"/>
        <w:gridCol w:w="2631"/>
        <w:gridCol w:w="1985"/>
        <w:gridCol w:w="1701"/>
        <w:gridCol w:w="184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индикатор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ула расчета значения индикато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за для ра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ое значение</w:t>
            </w:r>
            <w:r>
              <w:rPr>
                <w:b/>
                <w:color w:val="000000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jc w:val="center"/>
              <w:rPr/>
            </w:pPr>
            <w:r>
              <w:rPr>
                <w:b/>
                <w:color w:val="000000"/>
              </w:rPr>
              <w:t>Структурное подразделение/ должностные лица финансового отдела Администра-ции Цимлянского района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осуществляющие расчет индикат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бъема заимствований бюджета поселения в отчетном финансовом году к сумме, направляемой в отчетном финансовом году на финансирование дефицита бюджета и (или) погашение долговых обязательств бюджета поселения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объем заимствований бюджета i-го поселения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сумма, направленная в отчетном финансовом году на финансирование дефицита бюджета i-го поселения;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сумма, направленная в отчетном финансовом году на погашение долговых обязательств бюджета i-го посе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б исполнении бюджета поселения за соответствующий отчетный финансовый год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Главный специалист- бухгал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color w:val="000000"/>
              </w:rPr>
              <w:t xml:space="preserve">Отношение объема   </w:t>
              <w:br/>
              <w:t>муниципального долга по бюджету поселения, к общему годовому объему доходов бюджета поселения, без учета объема безвозмездных поступлений в отчетном финансовом году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color w:val="000000"/>
              </w:rPr>
              <w:t xml:space="preserve">Р =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/ (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), где:</w:t>
            </w:r>
          </w:p>
          <w:p>
            <w:pPr>
              <w:pStyle w:val="Footer"/>
              <w:jc w:val="both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– объем муниципального долга бюджет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-го поселения;                      </w:t>
              <w:br/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–  общий годовой объем доходов бюджет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го поселения;</w:t>
            </w:r>
          </w:p>
          <w:p>
            <w:pPr>
              <w:pStyle w:val="Footer"/>
              <w:jc w:val="both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– объем безвозмездных поступлени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и (или) поступлений налоговых доходов по дополнительным нормативам отчислений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 отчета об исполнении бюджета поселения за соответствующий финансовый го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Главный специалист- бухгал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Отношение объема   </w:t>
              <w:br/>
              <w:t>расходов на обслуживание муниципального долга бюджета поселения к объему расходов бюджета поселения, за исключением объема расходов, которые осуществляются за счет субвенций, предоставляемых из областного бюджета в отчетном финансовом год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бъем расходов бюджета  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го поселения на обслуживание муниципального долга бюдж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го поселения;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 объем расходов бюдже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о посе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бъем расходов, которые осуществляются за счет субвенций, предоставляемых из областного бюджет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 отчета об исполнении бюджета поселения за соответствующий финансовый го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Главный специалист- бухгалтер</w:t>
            </w:r>
          </w:p>
        </w:tc>
      </w:tr>
      <w:tr>
        <w:trPr>
          <w:trHeight w:val="6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ношение дефицита бюджета поселения к общему годовому объему доходов бюджета поселения без учета объема безвозмездных поступлений в отчетном финансовом году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 xml:space="preserve">=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>, где:</w:t>
            </w:r>
          </w:p>
          <w:p>
            <w:pPr>
              <w:pStyle w:val="TextBodyIndent"/>
              <w:ind w:left="50" w:hanging="0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– объем дефицита за отчетный период бюджет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-го поселения на конец отчетного финансового года за вычетом поступлений от продажи акций и иных форм участия в капитале, находящихся в собственности бюджет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-го поселения,  снижения остатков средств на счетах по учету средст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-го поселения и разницы между полученными и погашенным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-ым муниципальным образованием бюджетными кредитами, предоставленным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му местному бюджету другими бюджетами бюджетной системы Российской Федерации;</w:t>
            </w:r>
          </w:p>
          <w:p>
            <w:pPr>
              <w:pStyle w:val="TextBodyIndent"/>
              <w:ind w:left="50" w:hanging="0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  <w:vertAlign w:val="subscript"/>
              </w:rPr>
              <w:t xml:space="preserve">  </w:t>
            </w:r>
            <w:r>
              <w:rPr>
                <w:color w:val="000000"/>
              </w:rPr>
              <w:t xml:space="preserve">– объем доходов бюджето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-го поселения за вычетом безвозмездных поступлений и (или) поступлений налоговых доходов по дополнительным нормативам отчислений </w:t>
            </w:r>
          </w:p>
          <w:p>
            <w:pPr>
              <w:pStyle w:val="TextBodyIndent"/>
              <w:spacing w:before="0" w:after="120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(показатель рассчитывается отдельно по плановым бюджетным назначениям и кассовому исполнению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б исполнении бюджета поселения за соответствующий отчетный финанс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,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тор бюджетных рас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тношение доли расходов на содержание органов местного самоуправления к установленному нормативу формирования данных расходов в отчетном финансовом году</w:t>
            </w:r>
          </w:p>
          <w:p>
            <w:pPr>
              <w:pStyle w:val="TextBodyIndent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 =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гд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дол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о поселения в доходах (налоговых и неналоговых доходов (за исключением доходов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в местные бюджеты) местных бюджетов,   дотаций на выравнивание бюджетной обеспеченности и на поддержку мер по обеспечению сбалансированности местных бюджетов) бюджета i-го поселения в отчетном финансовом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утвержденный в установленном порядке норматив формирования расходов на содержание органов местного самоуправления бюдж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о посел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утвержденные решением о бюджете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анные отчета об исполнении бюджета поселения за соответствующий отчетный финансовый год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полнительный расширенный отчет «Об исполнении бюджета поселения» за соответствующий отчетный финансовый го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установленные постановлением Правительства Ростовской области нормативы формирования расходов на содержание органов местного самоуправления муниципальных образований Ростовской области в отчет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Сектор бюджетных расх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пераций со средствами, предоставленными местным бюджетам из областного бюджета в виде субсидий, субвенций и иных межбюджетных трансфертов, имеющих целевое назначение, источником которых являются целевые межбюджетные трансферты областного бюджета, на лицевых счетах, открытых получателям средств бюджета поселения в территориальных органах Федерального казначейств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, предоставляемая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дение публичных слушаний по проекту местного бюджета и проекту отчета об исполнении местного бюджета в соответствии с установленным порядком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я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тор бюджетных расходов, главный бухгалте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оведение внешней проверки годового отчета об исполнении  местного бюджета уполномоченным органом</w:t>
            </w:r>
          </w:p>
          <w:p>
            <w:pPr>
              <w:pStyle w:val="TextBodyIndent"/>
              <w:spacing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я, предоставляемая посел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</w:tr>
      <w:tr>
        <w:trPr>
          <w:trHeight w:val="28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соблюдения бюджетного законодательства при осуществлении бюджетного процесс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Информация, находящаяся в распоряжении финансового отдела Администрации Цимля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ктор бюджетных расхо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360" w:hanging="0"/>
        <w:jc w:val="both"/>
        <w:rPr>
          <w:vanish/>
          <w:lang w:val="en-US" w:eastAsia="en-US"/>
        </w:rPr>
      </w:pPr>
      <w:r>
        <w:rPr>
          <w:color w:val="000000"/>
          <w:sz w:val="20"/>
          <w:szCs w:val="20"/>
        </w:rPr>
        <w:t>*Для муниципальных образований, в отношении которых осуществляются меры, предусмотренные пунктом 4 статьи 136 Бюджетного кодекса Российской Федерации.</w:t>
      </w:r>
      <w:bookmarkStart w:id="0" w:name="_PictureBullets"/>
      <w:bookmarkEnd w:id="0"/>
    </w:p>
    <w:sectPr>
      <w:footerReference w:type="default" r:id="rId11"/>
      <w:footerReference w:type="first" r:id="rId12"/>
      <w:type w:val="nextPage"/>
      <w:pgSz w:orient="landscape" w:w="16838" w:h="11906"/>
      <w:pgMar w:left="425" w:right="709" w:gutter="0" w:header="0" w:top="851" w:footer="13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8">
    <w:name w:val="Название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20">
    <w:name w:val="Текст концевой сноски Знак"/>
    <w:basedOn w:val="Style13"/>
    <w:qFormat/>
    <w:rPr>
      <w:rFonts w:ascii="Times New Roman" w:hAnsi="Times New Roman"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22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45">
    <w:name w:val="xl45"/>
    <w:basedOn w:val="Normal"/>
    <w:qFormat/>
    <w:pPr>
      <w:spacing w:before="280" w:after="280"/>
      <w:jc w:val="center"/>
    </w:pPr>
    <w:rPr/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4:24:00Z</dcterms:created>
  <dc:creator>Приходько</dc:creator>
  <dc:description/>
  <cp:keywords/>
  <dc:language>en-US</dc:language>
  <cp:lastModifiedBy>User Windows</cp:lastModifiedBy>
  <cp:lastPrinted>2019-06-06T09:01:00Z</cp:lastPrinted>
  <dcterms:modified xsi:type="dcterms:W3CDTF">2019-06-11T10:23:00Z</dcterms:modified>
  <cp:revision>13</cp:revision>
  <dc:subject/>
  <dc:title>Приложение № 1 </dc:title>
</cp:coreProperties>
</file>