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388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0</wp:posOffset>
                </wp:positionH>
                <wp:positionV relativeFrom="paragraph">
                  <wp:posOffset>-424815</wp:posOffset>
                </wp:positionV>
                <wp:extent cx="194310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4.75pt;mso-wrap-distance-left:9.05pt;mso-wrap-distance-right:9.05pt;mso-wrap-distance-top:0pt;mso-wrap-distance-bottom:0pt;margin-top:-33.45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61"/>
        <w:gridCol w:w="3295"/>
      </w:tblGrid>
      <w:tr>
        <w:trPr/>
        <w:tc>
          <w:tcPr>
            <w:tcW w:w="329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7.202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80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брания депутатов Цимлянского района от 22.12.2020 № 318 «О бюджете Цимлянского района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Цимлянского района от 22.12.2020 № 318 «О бюджете Цимлянского района на 2021 год</w:t>
        <w:br/>
        <w:t>и на плановый период 2022 и 2023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одпункте 1.1. пункта 1. цифры «1 864 511,8» заменить цифрами     «1 862 36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2. пункта 1. цифры «1 912 377,5» заменить цифрами     «1 910 227,8»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ах 2.1. и 2.2. пункта 2. цифры «1 907 188,8» заменить цифрами «1 913 092,1», цифры «1 610 085,7» заменить цифрами «1 615 838,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13. дополнить подпунктом 13.7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3.7. Сельскохозяйственным товаропроизводителям (кроме граждан, ведущих личное подсобное хозяйство)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 в рамках подпрограммы «Развитие отраслей агропромышленного комплекс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Абзац первый подпункта 14.3. пункта 14.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 14.3.</w:t>
      </w:r>
      <w:r>
        <w:rPr>
          <w:rFonts w:eastAsia="Calibri"/>
          <w:sz w:val="28"/>
          <w:szCs w:val="28"/>
        </w:rPr>
        <w:t xml:space="preserve"> Субсидии, указанные в подпунктах 13.3., 13.5., 13.6., 13.7. пункта 13. предоставляются в случаях: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1 «Объем поступлений доходов бюджета Цимлянского  района на 2021 год и на плановый период 2022 и 2023 годов» изложить в редакции,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Источники финансирования дефицита бюджета муниципального района на 2021 год и на плановый период 2022 и 2023 годов» изложить в редакции,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21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» изложить в редак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21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21 год</w:t>
      </w:r>
      <w:r>
        <w:rPr>
          <w:iCs/>
          <w:sz w:val="28"/>
          <w:szCs w:val="28"/>
        </w:rPr>
        <w:t xml:space="preserve"> и на плановый период 2022 и 2023 годов</w:t>
      </w:r>
      <w:r>
        <w:rPr>
          <w:sz w:val="28"/>
          <w:szCs w:val="28"/>
        </w:rPr>
        <w:t>» изложить в редакции,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Приложение № 11 «Распределение субвенций, предоставляемых бюджету муниципального района из областного бюджета на 2020 год плановый период 2021 и 2022 годов» изложить в редакции,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момента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8:00Z</dcterms:created>
  <dc:creator>FO</dc:creator>
  <dc:description/>
  <dc:language>en-US</dc:language>
  <cp:lastModifiedBy>User 09</cp:lastModifiedBy>
  <cp:lastPrinted>2019-11-28T14:22:00Z</cp:lastPrinted>
  <dcterms:modified xsi:type="dcterms:W3CDTF">2021-07-08T10:08:00Z</dcterms:modified>
  <cp:revision>2</cp:revision>
  <dc:subject/>
  <dc:title>СОБРАНИЕ ДЕПУТАТОВ ЦИМЛЯНСКОГО РАЙОНА</dc:title>
</cp:coreProperties>
</file>