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7.12.2021                                        № 101                                         г. Цимл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порядке применения бюджетно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лассификации бюджета Цимлянского района</w:t>
        <w:br/>
        <w:t>на 2022 год и на плановый период 2023 и 2024 годов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,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22 год и на плановый период 2023 и 2024 годов, согласно приложению № 1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Цимлянского района, согласно приложению № 2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, согласно приложению № 3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, согласно приложению № 4 к настоящему приказ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, согласно приложению № 5 к настоящему приказу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22 год и на плановый период 2023 и 2024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      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                                            Т.В. 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RBUZOVA</cp:lastModifiedBy>
  <cp:lastPrinted>2019-12-19T08:45:00Z</cp:lastPrinted>
  <dcterms:modified xsi:type="dcterms:W3CDTF">2021-12-23T08:12:00Z</dcterms:modified>
  <cp:revision>73</cp:revision>
  <dc:subject/>
  <dc:title>АДМИНИСТРАЦИЯ РОСТОВСКОЙ ОБЛАСТИ</dc:title>
</cp:coreProperties>
</file>