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 w:eastAsia="en-US"/>
        </w:rPr>
        <w:drawing>
          <wp:inline distT="0" distB="0" distL="0" distR="0">
            <wp:extent cx="603885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en-US" w:eastAsia="en-US"/>
        </w:rPr>
        <w:t xml:space="preserve">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61"/>
        <w:gridCol w:w="3295"/>
      </w:tblGrid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11.202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312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684" w:hanging="0"/>
        <w:jc w:val="both"/>
        <w:rPr/>
      </w:pPr>
      <w:r>
        <w:rPr>
          <w:sz w:val="28"/>
          <w:szCs w:val="28"/>
        </w:rPr>
        <w:t>О назначении публичных слушаний по обсуждению проекта решения Собрания депутатов Цимлянского района «О бюджете Цимлянского района на 2021 год 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ей 28 Федерального закона от 06.10.2003 № 131-ФЗ «Об общих принципах организации местного самоуправления в Российской Федерации», статьей 14 Устава муниципального образования «Цимлянский район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обсуждению проекта решения Собрания депутатов Цимлянского района «О бюджете Цимлянского района на 2021 год и на плановый период 2022 и 2023 годов», согласно приложению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обсуждению проекта решения Собрания депутатов Цимлянского района «О бюджете Цимлянского района на 2021 год и на плановый период 2022 и 2023 годов» на 26.11</w:t>
      </w:r>
      <w:r>
        <w:rPr>
          <w:color w:val="000000"/>
          <w:sz w:val="28"/>
          <w:szCs w:val="28"/>
        </w:rPr>
        <w:t>.2020</w:t>
      </w:r>
      <w:r>
        <w:rPr>
          <w:sz w:val="28"/>
          <w:szCs w:val="28"/>
        </w:rPr>
        <w:t xml:space="preserve"> года в  17-00 часов в актовом зале Администрации района по адресу: г. Цимлянск, ул. Ленина, 24</w:t>
      </w:r>
      <w:r>
        <w:rPr/>
        <w:t xml:space="preserve"> </w:t>
      </w:r>
      <w:r>
        <w:rPr>
          <w:sz w:val="28"/>
          <w:szCs w:val="28"/>
        </w:rPr>
        <w:t xml:space="preserve">с учетом требований санитарно-эпидемиологической обстановки Роспотребнадзор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азместить проект решения Собрания депутатов Цимлянского района «О бюджете Цимлянского района на 2021 год и на плановый период 2022 и 2023 годов» на официальном сайте Администрации Цимлянского района в сети Интернет и опубликовать в средствах массовой информации. </w:t>
      </w:r>
    </w:p>
    <w:p>
      <w:pPr>
        <w:pStyle w:val="TextBody"/>
        <w:spacing w:before="0" w:after="0"/>
        <w:ind w:right="-6" w:firstLine="708"/>
        <w:jc w:val="both"/>
        <w:rPr/>
      </w:pPr>
      <w:r>
        <w:rPr>
          <w:sz w:val="28"/>
          <w:szCs w:val="28"/>
        </w:rPr>
        <w:t xml:space="preserve">4. </w:t>
      </w:r>
      <w:r>
        <w:rPr/>
        <w:t xml:space="preserve">Сформировать комиссию по проведению публичных слушаний в следующем составе: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"/>
        <w:gridCol w:w="567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фил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глава Цимлянского района.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а Юлия Серге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сектором бюджетных расходов финансового отдела Администрации Цимлянского район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нь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нансовым отделом  Администрации Цимля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а Ирин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лимова Ирина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ова Е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заведующего финансовым отделом  Администрации Цимля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оходам финансового отдела Администрации Цимля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отделом экономического прогнозирования и закупок Администрации Цимля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нко Ел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(юрист) сектора юридической службы Администрации Цимлянского района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, что заявки лиц, желающих выступить на публичных слушаниях, а также замечания, предложения и поправки к обсуждаемому проекту «О бюджете Цимлянского района на 2021 год и на плановый период 2022 и 2023 годов» направляются письменно в Администрацию Цимлянского района, по адресу: Ростовская область, г. Цимлянск, ул. Ленина, 24, кабинет № 3 и на электронный адрес cimrfin@yandex.ru с 18.11.2020 по 21.11</w:t>
      </w:r>
      <w:r>
        <w:rPr>
          <w:color w:val="000000"/>
          <w:sz w:val="28"/>
          <w:szCs w:val="28"/>
        </w:rPr>
        <w:t>.202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Настоящее решение вступает в силу с момента его официального опубликования. 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7. Контроль за исполнением решения </w:t>
      </w:r>
      <w:r>
        <w:rPr>
          <w:sz w:val="28"/>
          <w:szCs w:val="28"/>
          <w:lang w:eastAsia="en-US"/>
        </w:rPr>
        <w:t>возложить на комиссию по бюджету, налогам и собственности Собрания депутатов Цимлянского района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 xml:space="preserve">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к решению </w:t>
      </w:r>
    </w:p>
    <w:p>
      <w:pPr>
        <w:pStyle w:val="Normal"/>
        <w:shd w:fill="FFFFFF" w:val="clear"/>
        <w:spacing w:lineRule="exact" w:line="307"/>
        <w:ind w:left="998" w:hanging="0"/>
        <w:jc w:val="right"/>
        <w:rPr/>
      </w:pPr>
      <w:r>
        <w:rPr>
          <w:color w:val="000000"/>
          <w:sz w:val="28"/>
          <w:szCs w:val="28"/>
        </w:rPr>
        <w:t>Собрания депутатов Цимлянского района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.11.2020 № 312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  решения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3885" cy="795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68"/>
        <w:gridCol w:w="3304"/>
      </w:tblGrid>
      <w:tr>
        <w:trPr/>
        <w:tc>
          <w:tcPr>
            <w:tcW w:w="3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.2020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330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О бюджете Цимлянского района на 2021 год</w:t>
        <w:br/>
        <w:t>и на плановый период 2022 и 2023 годов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Уставом муниципального образования «Цимлянский район», Собрание депутатов Цимлянского район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Цимлянского района (далее – муниципального района) на 2021 год, определенные с учетом уровня инфляции, не превышающего 4,0 процента (декабрь 2021 года к декабрю 2020 год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огнозируемый общий объем доходов бюджета муниципального района в сумме 1 119 245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бщий объем расходов бюджета муниципального района в сумме 1 124 926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ерхний предел муниципального внутреннего долга Цимлянского района на 1 января 2022 года в сумме 0,0 тыс. рублей, в том числе верхний предел долга по муниципальным гарантиям Цимлянского района в сумме 0,0 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Цимлянского района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.5. прогнозируемый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дефицит</w:t>
      </w:r>
      <w:r>
        <w:rPr>
          <w:iCs/>
          <w:color w:val="000000"/>
          <w:sz w:val="28"/>
          <w:szCs w:val="28"/>
        </w:rPr>
        <w:t xml:space="preserve"> бюджета муниципального района в сумме 5 680,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района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огнозируемый общий объем доходов бюджета муниципального района на 2022год в сумме 1 036 798,1 тыс. рублей и на 2023 год в сумме 891 529,7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.2. общий объем расходов бюджета муниципального района на 2022 год в сумме 1 036 798,1 тыс. рублей, </w:t>
      </w:r>
      <w:r>
        <w:rPr>
          <w:iCs/>
          <w:color w:val="000000"/>
          <w:sz w:val="28"/>
          <w:szCs w:val="28"/>
        </w:rPr>
        <w:t xml:space="preserve">в том числе условно утвержденные расходы в сумме 6 900,0 тыс. рублей, и на 2023 год в сумме </w:t>
      </w:r>
      <w:r>
        <w:rPr>
          <w:sz w:val="28"/>
          <w:szCs w:val="28"/>
        </w:rPr>
        <w:t>891 529,7</w:t>
      </w:r>
      <w:r>
        <w:rPr>
          <w:iCs/>
          <w:color w:val="000000"/>
          <w:sz w:val="28"/>
          <w:szCs w:val="28"/>
        </w:rPr>
        <w:t>тыс. рублей, в том числе условно утвержденные расходы в сумме 13 90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.3. верхний предел муниципального внутреннего долга Цимлянского района на 1 января 2023 года в сумме 0,0 тыс. рублей, в том числе верхний предел долга по муниципальным гарантиям Цимлянского района в сумме 0,0 тыс. рублей и </w:t>
      </w:r>
      <w:r>
        <w:rPr>
          <w:iCs/>
          <w:sz w:val="28"/>
          <w:szCs w:val="28"/>
        </w:rPr>
        <w:t xml:space="preserve">верхний предел муниципального внутреннего долга Цимлянского района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Цимлянского района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Цимлянского района на 2022 год в сумме 0,0 тыс. рублей и на 2023 год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5. прогнозируемый дефицит бюджета муниципального района на 2022 год в сумме 0,0 тыс. рублей и на 2023 год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честь в бюджете муниципального района </w:t>
      </w:r>
      <w:hyperlink r:id="rId4">
        <w:r>
          <w:rPr>
            <w:rStyle w:val="InternetLink"/>
            <w:sz w:val="28"/>
            <w:szCs w:val="28"/>
          </w:rPr>
          <w:t>объем</w:t>
        </w:r>
      </w:hyperlink>
      <w:r>
        <w:rPr>
          <w:sz w:val="28"/>
          <w:szCs w:val="28"/>
        </w:rPr>
        <w:t xml:space="preserve"> поступлений доходов бюджета Цимлянского района на 2021 год и на плановый период 2022 и 2023 годов,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твердить </w:t>
      </w:r>
      <w:hyperlink r:id="rId5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района на 2021 год и на плановый период 2022 и 2023 годов,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перечень главных администраторов доходов бюджета муниципального района – органов муниципальной власти,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перечень главных администраторов доходов бюджета муниципального района – вышестоящих органов государственной власти, согласно приложению № 4 к настоящему решению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твердить перечень главных администраторов источников финансирования дефицита бюджета муниципального района, согласно приложению № 5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8. </w:t>
      </w:r>
      <w:r>
        <w:rPr>
          <w:iCs/>
          <w:sz w:val="28"/>
          <w:szCs w:val="28"/>
        </w:rPr>
        <w:t>Утвердить общий объем бюджетных ассигнований на исполнение публичных нормативных обязательств Цимлянского района на 2021 год в сумме 0 тыс. рублей, на 2022 год в сумме 0 тыс. рублей и на 2023 год в сумме 0 тыс. рублей.</w:t>
      </w:r>
    </w:p>
    <w:p>
      <w:pPr>
        <w:pStyle w:val="Normal"/>
        <w:ind w:firstLine="705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твердить объем бюджетных ассигнований дорожного фонда Цимлянского района на 2021 год в сумме 32 587,9 тыс. рублей, на 2022 год в сумме 34 131,7 тыс. рублей и на 2023 год в сумме 35 071,2 тыс. рублей.</w:t>
      </w:r>
    </w:p>
    <w:p>
      <w:pPr>
        <w:pStyle w:val="Normal"/>
        <w:ind w:firstLine="720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10. Утверди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1. </w:t>
      </w:r>
      <w:r>
        <w:rPr>
          <w:i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и подгруппам видов расходов классификации расходов бюджетов на 2021 год</w:t>
      </w:r>
      <w:r>
        <w:rPr>
          <w:iCs/>
          <w:sz w:val="28"/>
          <w:szCs w:val="28"/>
        </w:rPr>
        <w:t xml:space="preserve"> и на плановый период 2022 и 2023 годов, </w:t>
      </w:r>
      <w:r>
        <w:rPr>
          <w:sz w:val="28"/>
          <w:szCs w:val="28"/>
        </w:rPr>
        <w:t>согласно приложению № 6 к настоящему решению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10.2. ведомственную </w:t>
      </w:r>
      <w:hyperlink r:id="rId6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расходов бюджета муниципального района на 2021 год и на плановый период 2022 и 2023 годов, согласно приложению № 7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3. 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,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№ </w:t>
        </w:r>
      </w:hyperlink>
      <w:r>
        <w:rPr>
          <w:sz w:val="28"/>
          <w:szCs w:val="28"/>
        </w:rPr>
        <w:t>8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10.4. распределение бюджетных ассигнований на осуществление бюджетных инвестиций, юридическим лицам, не являющимися муниципальными учреждениями и муниципальными унитарными предприятиями, на 2021 и на плановый период 2022 и 2023 годов, согласно приложению № 9 к настоящему решению.</w:t>
      </w:r>
      <w:r>
        <w:rPr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rFonts w:cs="Arial"/>
          <w:sz w:val="28"/>
          <w:szCs w:val="28"/>
        </w:rPr>
        <w:t>Установить, что субсидии из бюджета муниципального района предоставляются следующим категориям юридических лиц (за исключением субсидий муниципальным учреждениям) индивидуальных предпринимателей, физических лиц - производителей товаров (работ, услуг), некоммерческим организациям, не являющимся казенными учреждениями: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1.1. сельскохозяйственным товаропроизводителям (кроме граждан, ведущих личное подсобное хозяйство и сельскохозяйственных потребительских кооперативов) на компенсацию части стоимости агрохимического обследования пашни в рамках подпрограммы «Развитие отраслей агрономического комплекса» муниципальной программы «Развитие сельского хозяйства и регулирование рынков сельскохозяйственной продукции, сырья и продовольствия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 xml:space="preserve">11.2. </w:t>
      </w:r>
      <w:r>
        <w:rPr>
          <w:sz w:val="28"/>
          <w:szCs w:val="28"/>
        </w:rPr>
        <w:t>предприятиям ЖКХ на возмещение части платы граждан за коммунальные услуги в объеме, превышающем установленные индексы максимального роста размера платы граждан за коммунальные услуги в рамках подпрограммы «Создание условий для обеспечения качественными коммунальными услугами населения Цимлянского района» муниципальной программы «Обеспечение качественными жилищно-коммунальными услугами населения Цимлянского района»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.3. социально ориентированным некоммерческим организациям - на возмещение затрат на арендную плату за аренду нежилых помещений; на реализацию общественно значимых (социальных) программ в рамках </w:t>
      </w:r>
      <w:hyperlink r:id="rId8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 «Поддержка социально-ориентированных некоммерческих организаций» муниципальной программы Цимлянского района «Муниципальная </w:t>
      </w:r>
      <w:r>
        <w:rPr>
          <w:color w:val="000000"/>
          <w:sz w:val="28"/>
          <w:szCs w:val="28"/>
        </w:rPr>
        <w:t>политик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.4. казачьим обществам, внесенным в государственный реестр казачьих обществ в Российской Федерации, на обеспечение обязательств по оказанию содействия органам местного самоуправления в осуществлении задач и функций в рамках </w:t>
      </w:r>
      <w:r>
        <w:rPr>
          <w:color w:val="000000"/>
          <w:sz w:val="28"/>
          <w:szCs w:val="28"/>
        </w:rPr>
        <w:t>подпрограммы «Создание условий для привлечения членов казачьих обществ к несению государственной и иной службы» муниципальной программы Цимлянского района «Поддержка казачьих обществ Цимлянского район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1.5. организациям, осуществляющим производство, выпуск и распространение средств массовой информации, включенных в областной реестр средств массовой информации – на возмещение части затрат на производство, выпуск и распространение периодических печатных изданий- газет в рамках подпрограммы «Обеспечение реализации муниципальной программы Цимлянского района «Муниципальная политика» муниципальной программы «Муниципальная политика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rFonts w:eastAsia="Calibri"/>
          <w:color w:val="000000"/>
          <w:sz w:val="28"/>
          <w:szCs w:val="28"/>
        </w:rPr>
        <w:t>Установить, чт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2.1. субсидии, указанные в </w:t>
      </w:r>
      <w:r>
        <w:rPr>
          <w:color w:val="000000"/>
          <w:sz w:val="28"/>
          <w:szCs w:val="28"/>
        </w:rPr>
        <w:t>пункте 11</w:t>
      </w:r>
      <w:r>
        <w:rPr>
          <w:rFonts w:eastAsia="Calibri"/>
          <w:color w:val="000000"/>
          <w:sz w:val="28"/>
          <w:szCs w:val="28"/>
        </w:rPr>
        <w:t>, предо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получатели субсидий – юридические лица не находятся в процессе реорганизации, ликвидации, банкрот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, что получатели субсидий – индивидуальные предприниматели не прекратили деятельность в качестве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государственной регистрации или постановки на учет в налоговом органе получателей субсидий на территории Ростов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тсутствии у получателей субсидий просроченной задолженности по возврату в бюджет муниципального района субсидий и иной просроченной задолженности перед бюджетом муниципального райо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условии, что получатели субсидий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 в совокупности превышает 50 проц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2. субсидии, за исключением субсидии, указанной в подпунктах 11.2 пункта 11 предоставляются в случае отсутствия у получателей субсидий неисполненной обязанности по уплате налогов, сборов, страховых в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3</w:t>
      </w:r>
      <w:r>
        <w:rPr>
          <w:rFonts w:eastAsia="Calibri"/>
          <w:sz w:val="28"/>
          <w:szCs w:val="28"/>
        </w:rPr>
        <w:t xml:space="preserve"> субсидии, указанные в подпункте 11.1 и подпункте 11.5 пункта 11 предоставляются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существления получателями субсидий производственной деятельности или оказания услуг на территории Ростов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сутствия у получателей субсидий просроченной задолженности по заработной плат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немесячной заработной платы работников получателей субсидий (в расчете на одного работника)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сельскохозяйственных товаропроизводителей (кроме крестьянских (фермерских) хозяйств и индивидуальных предпринимателей, осуществляющих предпринимательскую деятельность без образования юридического лица) - не ниже 1,4 минимального размера оплаты труда;</w:t>
      </w:r>
    </w:p>
    <w:p>
      <w:pPr>
        <w:pStyle w:val="Normal"/>
        <w:autoSpaceDE w:val="false"/>
        <w:spacing w:before="0" w:after="50"/>
        <w:ind w:firstLine="737"/>
        <w:jc w:val="both"/>
        <w:rPr/>
      </w:pPr>
      <w:r>
        <w:rPr>
          <w:sz w:val="28"/>
          <w:szCs w:val="28"/>
        </w:rPr>
        <w:t>для иных юридических лиц (за исключением государственных учреждений) – не ниже 1,5 минимального размера оплаты труд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индивидуальных предпринимателей, осуществляющих предпринимательскую деятельность без образования юридического лица, крестьянских (фермерских) хозяйств - не ниже 1,2 минимального размера оплаты труд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3. Субсидии, указанные в пункте 11, предоставляются в соответствии с нормативными правовыми актами Администрации Цимля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Направить субвенции, предоставляемые бюджету муниципального района из областного бюджета на 2021 год и на плановый период 2022 и 2023 годов, согласно приложению №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Направить субсидии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21 год и на плановый период 2022 и 2023 годов, согласно приложению №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6. Утвердить общий объем межбюджетных трансфертов, предоставляемых другим бюджетам бюджетной системы Российской Федерации на 2021 год в сумме 7 851,5 тыс. рублей, на 2022 год в сумме 7 855,0 тыс. рублей и на 2023 год в сумме 7 855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 Утвердить распределение межбюджетных трансфертов, предоставляемых другим бюджетам бюджетной системы Российской Федерации на 2021 год и на плановый период 2022 и 2023 годов, согласно приложению №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Программы муниципальных гарантий Цимлянского района на 2021 и на плановый период 2022 и 2023 годов, согласно приложению №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Утвердить Программу муниципальных внутренних заимствований Цимлянского района на 2021 год и на плановый период 2022 и 2023 годов, согласно приложению № 1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Цимлянского района вправе привлекать заемные средства в соответствии с Программой муниципальных внутренних заимствований Цимлянского района на 2021 и на плановый период 2022 и 2023 годов с учетом верхнего предела муниципального внутреннего долга Цимлянского района на 1 января 2022 года, 1 января 2023 года и 1 января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 в соответствии с пунктом 3 статьи 95 и пунктом 3 статьи 217 Бюджетного кодекса Российской Федерации, что основанием для внесения в 2021 году изменений в показатели сводной бюджетной росписи бюджета Цимлянского района в части расходов за счет средств дорожного фонда Цимлянского района, является увеличение бюджетных ассигнований на оплату заключенных от имени Цимлян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 Установить в соответствии с подпунктом 4.1.3 пункта 4.1 раздела 4 Решения Собрания депутатов Цимлянского района от 20.09.2007 №144 «Об утверждении Положения о бюджетном процессе в Цимлянском районе», что основанием для внесения в 2021 году изменений в показатели сводной бюджетной росписи бюджета муниципального района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1. в части неиспользованных бюджетных ассигнований резервного фонда Администрации Цимлянского района, выделенных в порядке, установленном Администрацией Цимлянского района, распоряжения Администрации Цимлянского района, предусматривающ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Цимлянского района на суммы неиспользован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е утратившими силу ранее принятых распоряжений Администрации Цимлянского района о выделении средств из резервного фонда Администрации Цимлян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.2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униципального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3. перераспределение бюджетных ассигнований между разделами, подразделами, целевыми статьями и видами расходов классификации расходов бюджета муниципального района в пределах общего объема бюджетных ассигнований, предусмотренных главному распорядителю средств бюджета муниципального района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4. перераспределение бюджетных ассигнований между разделами, подразделами, целевыми статьями и видами расходов классификации расходов бюджета муниципального района в пределах общего объема бюджетных ассигнований, предусмотренных главному распорядителю средств бюджета муниципального района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2. Настоящее решение вступает в силу с 1 января 2021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глава Цимлянского района                                                            Л.П. Перфи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RLAW186;n=35957;fld=134;dst=100175" TargetMode="External"/><Relationship Id="rId5" Type="http://schemas.openxmlformats.org/officeDocument/2006/relationships/hyperlink" Target="consultantplus://offline/main?base=RLAW186;n=35957;fld=134;dst=100379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985C6B4E4EB0A58B792BADF001F03AB63CCB2356E06E9B506CCBCD34302A34B3DDF8814365CED3CB64AB02V7xE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8:00Z</dcterms:created>
  <dc:creator>Собр</dc:creator>
  <dc:description/>
  <dc:language>en-US</dc:language>
  <cp:lastModifiedBy>User 09</cp:lastModifiedBy>
  <cp:lastPrinted>2018-11-09T08:38:00Z</cp:lastPrinted>
  <dcterms:modified xsi:type="dcterms:W3CDTF">2020-11-12T13:38:00Z</dcterms:modified>
  <cp:revision>2</cp:revision>
  <dc:subject/>
  <dc:title/>
</cp:coreProperties>
</file>