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08» июня  2017г.                                                            г.Цимл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жители Цимлянского района, депутаты Собрания Цимлянского района в соответствии со списком (Приложение № 1 к настоящему Протоко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: Главы сельских поселений: Саркеловского -  Миненко А.В., Калининского - Савушинский А.Г., Новоцимлянского - Текутьев С.Ф. , Маркинского – Сухов А.А., Лозновского –Ершов Н.Г., Красноярского – Светличный В.В.,  Глава Цимлянского городского –Поляков В.Б., Кочнев А.Г.-  главный специалист (архитектор) сектора архитектуры и градостроительства Администрации Цимлянского городского поселения, Будников М.С.- начальник</w:t>
      </w:r>
      <w:r>
        <w:rPr/>
        <w:t xml:space="preserve"> </w:t>
      </w:r>
      <w:r>
        <w:rPr>
          <w:sz w:val="28"/>
          <w:szCs w:val="28"/>
        </w:rPr>
        <w:t>ЦРТС филиала ОАО «Донэнерго» «Тепловые сети», Полежаев С.В. – директор ОАО «Водоканал», Семенов С.И. – начальник Цимлянского газового участка, Перфилова Л.П. – председатель Собрания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Репин Ю.Ф.-  Зам.Главы Администрации Цимлянского района по строительству, ЖКХ и архитек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: Орловская О.С. – ст.инспектор отдела коммунальной инфраструктуры и архитек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(количество зарегистрированных участников): 32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естка д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глашение регламента проведения публичных слушаний. Утверждение регламента проведения публичных слушаний. Информация об обнародовании в средствах массовой информации  сведений о проекте муниципального правового акта по вопросу местного значения - проект решения Собрания  депутатов Цимлянского района «О внесении изменений в  Правила землепользования и застройки сельских поселений Цимлянского район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Обсуждение проекта муниципального правового акта по вопросу местного значения - проект решения Собрания  депутатов Саркеловского сельского поселения «О внесение изменений в   Правила землепользования и застройки сельских поселений на территории Цимля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ЛУШАЛИ: Оглашение регламента проведения публичных слушаний. Информация об обнародовании в средствах массовой информации  сведений о проекте муниципального правового акта по вопросу - проект решения Собрания  депутатов Цимлянского района «О внесении изменений в  Правила землепользования и застройки сельских поселений Цимля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иин Ю.Ф.- председатель публичных слушаний открыл публичные слушания, огласив регламент проведения публичных слушаний. Вопрос об утверждении  регламент проведения публичных слушаний был вынесен на голосование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ГОЛОСОВАЛИ: «За» - 32 чел.,  «Против» - нет, «Воздержался»-  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:  Деминой А.В. –заведующий отделом коммунальной инфраструктуры и архитектуры  об обнародовании в средствах массовой информации  сведений о проекте муниципального правового акта по вопросу проект решения Собрания  депутатов Цимлянского района « О внесении изменений в  Правила землепользования и застройки сельских поселений Цимлянского район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е об опубликовании информации о публичных слушаниях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общественно – политической газете Цимлянского района «Придонье»,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spacing w:val="-2"/>
          <w:sz w:val="28"/>
          <w:szCs w:val="28"/>
        </w:rPr>
        <w:t>официальном сайте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Администрации Цимлянского района,  </w:t>
      </w:r>
      <w:hyperlink r:id="rId2">
        <w:r>
          <w:rPr>
            <w:rStyle w:val="InternetLink"/>
            <w:sz w:val="28"/>
            <w:szCs w:val="28"/>
          </w:rPr>
          <w:t>http://cimlyanck.donland.ru/pravila_zemlepolzovaniya.aspx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1.постановление</w:t>
      </w:r>
      <w:r>
        <w:rPr>
          <w:b/>
          <w:i/>
          <w:color w:val="000000"/>
          <w:sz w:val="28"/>
          <w:szCs w:val="28"/>
          <w:u w:val="single"/>
        </w:rPr>
        <w:t xml:space="preserve"> Администрации Цимлянского района от 31.05.2017г. № 331 опубликовано 03.06.2017г. №41 (14953) « О назначении публичных слушаний по вопросу  внесения изменений в Правила землепользования и застройки сельских поселений на территории  Цимлянского района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2. проект решения Собрания депутатов Цимлянского района Ростовской области»  - «О внесении изменений в Правила землепользования и застройки сельских поселении Цимлянского района»</w:t>
      </w:r>
    </w:p>
    <w:p>
      <w:pPr>
        <w:pStyle w:val="TextBody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Verdana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ложения и замечания по рассматриваемому вопросу на публичных слушаниях предлагалось направлять в Администрацию Цимлянского района  до 08.06.2017 года включительно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и замечаний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>Для доклада по вопросу публичных слушаний  предоставить Репину Ю.Ф. до 5 минут  (оглашение повестки и регламента), Деминой А.В. для выступления  до10 мин. Обсуждение проекта и  ответы на вопросы участников слушаний - 30 минут; каждый участник слушаний имеет право задать 1 вопрос. Публичные слушания закончить без переры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ЕШИЛИ: Принять предложенный регламент проведения публичных слушаний. Информацию Деминой А.В.  об обнародовании в средствах массовой информации  сведений о проекте муниципального правового акта по вопросу проект решения Собрания  депутатов Цимлянского района «О внесении изменений в  Правила землепользования и застройки сельских поселений Цимлянского района»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ЛУШАЛИ:  Обсуждение проекта муниципального правового акта по вопросу проект решения Собрания  депутатов Цимлянского района О внесении изменений в  Правила землепользования и застройки сельских поселений Цимля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согласовать проект решения Собрания  депутатов Цимлянского района «О внесение изменений в Правила землепользования и застройки сельских поселений Цимлянского района» и направить для рассмотрения и утверждения  в собрание депутатов Цимлянского района.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                  Ю.Ф.Репи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токол вела  Секретарь                                              О.С.Орловская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mlyanck.donland.ru/pravila_zemlepolzovaniya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41:00Z</dcterms:created>
  <dc:creator>Gorod</dc:creator>
  <dc:description/>
  <cp:keywords/>
  <dc:language>en-US</dc:language>
  <cp:lastModifiedBy>111</cp:lastModifiedBy>
  <cp:lastPrinted>2017-06-09T11:52:00Z</cp:lastPrinted>
  <dcterms:modified xsi:type="dcterms:W3CDTF">2017-06-09T07:52:00Z</dcterms:modified>
  <cp:revision>90</cp:revision>
  <dc:subject/>
  <dc:title>Приложение 3</dc:title>
</cp:coreProperties>
</file>